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_DELI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ichard Lev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of my modular SITE_DELIVER.COM, which is th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nterfaces between MX itself and user-writte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o build a framework where several tasks are being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_DELIVER procedure.  This is done by providing the mean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equent command procedures or program images), and some call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MX_DIR:, and unzip the package SITE_DELIVER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l files should end up in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ITE_DELIVER.COM communicate with subsequent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lobal symbols, except for the 3 arguments (P2, P3 and P4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P1, P2 and 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ITE_DELIVER.CO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_DELIVER.COM does a number of things, but first of all, SITE_DEL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in two ways; "normal" and "callback".  Callback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 having the value "__CALLBACK".  Callbacks are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D_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ITE_DELIVER.CO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normal 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ears the global symbol table and then sets up a f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defaults are taken from the user-writ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X_DIR:MX_SITE_INFO.COM, which should contain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s.  Common variables that can be custom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globals are always set to pre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_Response_file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Not_Forward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Not_Instruct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_ENTER</w:t>
        <w:tab/>
        <w:tab/>
        <w:t>$MX_EXE:MX_SIT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CALLBACK</w:t>
        <w:tab/>
        <w:tab/>
        <w:t>@'f$element(0,";",f$environment("PROCEDURE")) _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gical name SD_DIRECTORIES is set up, by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MX_EXE: and MX_SITE_DI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1 is split up in parts separated by ';'.  All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d by placing a backslash ('\') before them.  Th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d in the global symbols site_P'n', where n is .le. site_P_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value of site_P1 is prepended with "SD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2 through P8 are shoveled down one step (meaning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d to P1 through P7, and P8 is emptied)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-in modules and external ones beha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n attempt to go to the label 'site_P1'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that fails, check if SD_DIRECTORIES:'site_P1'.EXE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it if it does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f that failed, check if SD_DIRECTORIES:'site_P1'.COM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it if it does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f that failed, check if SD_DIRECTORIES:'site_P1'.LINK exists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line and use if as file name, with "SD_DIRECTORI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default device/directory, and ".COM" as default file typ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f all that failed,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2 through P8 are shoveled down one step (meaning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d to P1 through P7, and P8 is emptied).  Prep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1 with "__" (that's how callbacks are recognised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erform steps 2 through 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goto failed,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ow does the communication with the modul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 is done through the arguments P1 through P3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rguments P2 through P4 that SITE_DELIVER.CO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X, or through a callback), and the global symbols site_P1, site_P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_P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ite_P1 through site_P'n' are taken from P1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/ROUTE parameter in the MX SET PATH command. 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stomize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decides on the meaning of those symbols. 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Se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municate back to SITE_DELIVER.COM through callbacks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defined glob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llbacks are there availabl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_CALLBACK 'P1' 'P2' "''P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nswer is used to bounce back a response to someone who has m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send the incoming message to som other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ymbols it looks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_file</w:t>
        <w:tab/>
        <w:tab/>
        <w:t>name of th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Response_file</w:t>
        <w:tab/>
        <w:t>IF true, remove the response file on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s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address</w:t>
        <w:tab/>
        <w:tab/>
        <w:t>the return-path of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_From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_Reply_To</w:t>
        <w:tab/>
        <w:tab/>
        <w:t xml:space="preserve"> \  Hea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_Errors_To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_Subject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Not_Forward</w:t>
        <w:tab/>
        <w:tab/>
        <w:t>If true, the mail recei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warded to 'Return_address'.  If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oesn not exist, the mail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forward if it contains more tha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ignature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Not_Instruct</w:t>
        <w:tab/>
        <w:tab/>
        <w:t>If true, do not run the instru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utoAnswer also looks through SITE_DELIVER.CO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_DIRECTORIES:SD_*.COM for lines starting with "$!X-Instructions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hem to build X-Instructions: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hard to remember to make some symbol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EXE:SITE_DEL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DOC:SITE_DELI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DIR:MX_SITE_INFO.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EXE:SD_USERINFO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EXE:SD_WWWGW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EXE:SD_USERWW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EXE:SD_NEWSGATE.COM</w:t>
        <w:tab/>
        <w:t>You need MX_ROOT:[CONTRIB]MX-NEWS-GATEW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_EXE:SD_SAV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ev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v�gen 38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68 35 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8-26 52 4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6-10-222 64 05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evitte@lp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test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write a web page and start collecting modules or links 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cation modu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