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=== Nearly Intelligent Computer Operated Language Examiner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Philip Ho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take up alot of disk space. - It grows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can be painfully slow at times 'cause it is st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ge. 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copied into a directory on the C: dr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I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ICOLE\NICO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ICOLE\NICO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ICOLE\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ICOLE\NICOLE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- The program is rather dumb at first but it does learn,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ip Ho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=== QUOTA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