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dGoat Software's NETLIB PackageMNETLIB is a library for TCP/IP-based network programming on VMS.  It providesthe following features:4    - a common API for all supported TCP/IP packages9    - support for VMS-style asynchronous I/O (using ASTs)3    - useable from any programming language for VMSG    - eliminates having to re-compile or re-link programs when changing      TCP/IP packages.J    - documentation provided in PostScript, ASCII, and BookReader formats.FNETLIB is written in C, with some MACRO for defining transfer vectors.JNETLIB requires VAX/VMS V5.5 or later, or OpenVMS Alpha AXP V6.2 or later.LRefer to the NETLIB documentation for specific system and user requirements.Files included in this package------------------------------"AAAREADME.DOC           This file.:NETLIBxxx.A             Saveset A of the installation kit.:NETLIBxxx.B             Saveset B of the installation kit.:NETLIBxxx.C             Saveset C of the installation kit.JNETLIBxxx.D             Saveset D of the installation kit (contains docs).'NETLIB_SRC.BCK</w:t>
        <w:tab/>
        <w:t xml:space="preserve">    </w:t>
        <w:tab/>
        <w:t>NETLIB source code.P--------------------------------------------------------------------------------MADGOAT SOFTWARE MAILING LISTSKMadGoat Software has set up the following mailing lists for discussions andsupport of its products:    Info-MadGoat@MadGoat.comD        Discussion of MadGoat Software products by users and MadGoat4        developers.  To subscribe, send a message to0                Info-MadGoat-Request@MadGoat.comD        with the word SUBSCRIBE in the first line of the body of the        message.     MadGoat-Announce@MadGoat.comD        Announcements of new releases and new products from MadGoat.'        To subscribe, send a message to4                MadGoat-Announce-Request@MadGoat.comD        with the word SUBSCRIBE in the first line of the body of the        message.    MadGoat-Bugs@MadGoat.comH        Address for reporting bugs in MadGoat Software products.  PleaseI        include the name of the package and version in the subject headerH        of the message, so the report can be more easily directed to the        appropriate developer. COPYRIGHT NOTICEOThis software is COPYRIGHT  1992,1994,1996-2001, MADGOAT SOFTWARE.  ALL RIGHTSKRESERVED. Permission is granted for not-for-profit redistribution, providedKall source and object code remain unchanged from the original distribution,-and that all copyright notices remain intac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ISCLAIMEROThis software is provided "AS IS".  The author, MadGoat Software, and TGV, Inc.Fmake no representations or warranties with repsect to the software andNspecifically disclaim any implied warranties of merchantability or fitness forany particular purpose.CONTACTING THE AUTHORKComments, suggestions, and questions about this software can be directed toKthe MadGoat Software mailing lists, or to the author directly at one of thefollowing addresses:Mail:   Matthew Madison        MadGoat Software    </w:t>
        <w:tab/>
        <w:t>PO Box 556!        Santa Cruz, CA 95061-0556E-Mail: madison@MadGoat.com</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