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  <w:tab/>
        <w:tab/>
        <w:t>tab (32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</w:t>
        <w:tab/>
        <w:tab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\n</w:t>
        <w:tab/>
        <w:t>new line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C</w:t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[K</w:t>
        <w:tab/>
        <w:t>clear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[0m</w:t>
        <w:tab/>
        <w:t>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[1m</w:t>
        <w:tab/>
        <w:t>set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[4m</w:t>
        <w:tab/>
        <w:t>set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[7m</w:t>
        <w:tab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[21m</w:t>
        <w:tab/>
        <w:t>set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[24m</w:t>
        <w:tab/>
        <w:t>set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[27m</w:t>
        <w:tab/>
        <w:t>set rever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[3nm  se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where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[4nm  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e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O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[8nm</w:t>
        <w:tab/>
        <w:t>(n=0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[9nm</w:t>
        <w:tab/>
        <w:t>(n=0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uild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|PRINT [expr|str [{,|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|str]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text 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ol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ever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O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87 - selec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.93 - select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at(1);"Bold";ca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prompt {,|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[, var [,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"keyboard"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$(len[,fi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x,y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onso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ar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onso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are in characte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1:[speed]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Pal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2:[speed]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COM1:"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COM2:38400"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un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file" [FOR {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|APPEN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#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#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(f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a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#fileN{,|;}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,va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INPUT #fileN{,|;} 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$(len[,fi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#fileN{,|;}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(f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F(f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ices;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: 0=black, 15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=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t: 0=black, 15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,8=dark-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,9-14=light-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bit: 16 colors of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: 16 Standard VGA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keywor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x,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[STEP] x,y,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art,aend[,asp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art,aend = first,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{LINECHART|BAR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array() [, {0|1|2|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, x1, y1, x2, y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har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wit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with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with marks &amp;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STEP] x,y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asp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L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le/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fg [, text_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OLY array() [,x-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y-origin [, scale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elements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rting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elements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STEP]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{,|STEP} x2,y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[STEP]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pixel at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[STEP]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{,|STEP} x2,y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FIL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W(s), TX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/height of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us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G[-|+|#][nnn]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note A.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|# -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- multipli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- Octave 0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- Moves 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 Moves up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 - Play note 0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 =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nn - Pause 1.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nn - Length of note 1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/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n - Tempo 32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1/4 no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- Staccato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- Normal (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- Le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nn - Volume 0.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 - Play o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- Play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eq, dur_ms [, v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[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s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ge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UND(array [, di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UND(array [, di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/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of the 'arr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dim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imension whos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v1(-4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v2(1 TO 2, 3 TO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LBOUND(v1):REM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BOUND(v1):REM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LBOUND(v2):R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BOUND(v2,2):R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(x) - convert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b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L(x) - convert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b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/MOUS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(0.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EN/MOU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true (non zero)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new pen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PEN: last pen-dow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 la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ame as 1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rue if the PEN is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PEN: last/current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 the curr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ly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PEN i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ame as PEN(4)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(non Palm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current mouse x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current mouse y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true if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true if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true if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s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execu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ength of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user hi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gles are in R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-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-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-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-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x) -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-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 -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(x), SINH(x), 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x), ASINH(x), ATAN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- the value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to the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-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 - the bas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 - x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x) -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x) - rounds x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x) - rounds x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 [,dec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s the 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with 'decs'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x) -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for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for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f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(x) - rad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(x) - degrees to r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...), MIN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/Min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 (arrays, 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,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X(3,4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IN(array()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X("abc","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(s) -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$(n) -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n'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$(x) - octal valu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$(x) -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(s) - numeri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$(x) - convert 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(s) - ASCII cod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x) - returns on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E$(s), UCASE$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the string 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/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CASE$("Hi"):REM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CASE$("Hi"):REM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$(s), RTRIM$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leading/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strin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LEN(LTRIM$("  Hi")):R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$(s,n), RIGHT$(s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/rightmos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$(s, start [,lengt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t (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start'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length'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MID$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from the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([start,]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2 into string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,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$(len,{ascii|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ext line: 511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keyword length: 32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um. of parameter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arrays dimenti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range: 64b F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tring size: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umber of file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mO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LINEINPUT limit: 2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ta typ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) are 'VARIA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uses internaly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eger (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l    (64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ring  (&lt;32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$'.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'$'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.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x and x(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"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&lt;&gt;a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splay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=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x, x(1):REM displays: 1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VER  -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ME - 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VER  - Small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- 3.1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isplay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    -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by prio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     =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=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=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 \     = mul, div,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     = 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      = add,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=&lt;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&lt;= &lt;&gt;  =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amp;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! X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=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v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|0x hex. ex: 0x1F + &amp;H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|0o oct. ex: 0o33 = &amp;o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|0b bin. ex: 0b11 = &amp;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/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[BYREF] par1 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[BYREF] parN)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var[, var[,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[BYREF] par1 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[BYREF] parN)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var[, var[,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(like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f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1=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21: R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=x+f11+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 value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REF key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 referen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C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rr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rr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as BYR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V(BYREF tb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t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d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ulti-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b/func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:an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&amp; retu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fill(a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b()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b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(i)=16-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=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v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()=fill(v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|#|R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can be used as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first po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T] var =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'expr'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=1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Change to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v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()=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=v():REM make z copy of 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ar =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'expr'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' and make it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var( [lower T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[, 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abel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labels.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label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e keywor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phanumeric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?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Alpha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lpha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label -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a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GOSUB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pr GOTO labe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r GOSUB label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cat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of the 'exp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 = expr TO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EP expr] -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 code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r -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/WEND code block,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'expr'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UNTIL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/UNTIL code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while 'expr'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pr  [THEN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LSE|ELIF|ELSE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DIF|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p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um-label]|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LSE [num-label]|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-style inline-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|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var[, va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[,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pecifi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ads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My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=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y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[FOR|LOOP|SUB|FU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exits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ock (loo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- Exi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-NEX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- Exi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/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-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-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(0|-1|-2|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 large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- fre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-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() - the system-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PERSEC() -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-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onds from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$ -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string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$ -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s string "DD/MM/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r a specifi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nother S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"PROG2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il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or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/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/OFF. Whe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ON,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R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SB'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UMP [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len'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byt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B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'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