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 MS Sans Serif"/>
          <w:sz w:val="28"/>
        </w:rPr>
      </w:pPr>
      <w:r>
        <w:rPr>
          <w:rFonts w:cs="Arial; MS Sans Serif"/>
          <w:sz w:val="28"/>
        </w:rPr>
        <w:drawing>
          <wp:inline distT="0" distB="0" distL="0" distR="0">
            <wp:extent cx="206248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 MS Sans Serif"/>
          <w:sz w:val="28"/>
        </w:rPr>
        <w:tab/>
        <w:t xml:space="preserve">        </w:t>
      </w:r>
      <w:r>
        <w:rPr>
          <w:rFonts w:cs="Arial; MS Sans Serif"/>
          <w:sz w:val="28"/>
        </w:rPr>
        <w:drawing>
          <wp:inline distT="0" distB="0" distL="0" distR="0">
            <wp:extent cx="52387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 MS Sans Serif"/>
          <w:sz w:val="28"/>
        </w:rPr>
        <w:t xml:space="preserve">    </w:t>
      </w:r>
      <w:r>
        <w:rPr>
          <w:rFonts w:cs="Arial; MS Sans Serif"/>
          <w:sz w:val="28"/>
        </w:rPr>
        <w:drawing>
          <wp:inline distT="0" distB="0" distL="0" distR="0">
            <wp:extent cx="112395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 MS Sans Serif"/>
          <w:sz w:val="28"/>
        </w:rPr>
        <w:t xml:space="preserve">    </w:t>
      </w:r>
      <w:r>
        <w:rPr>
          <w:rFonts w:cs="Arial; MS Sans Serif"/>
          <w:sz w:val="28"/>
        </w:rPr>
        <w:drawing>
          <wp:inline distT="0" distB="0" distL="0" distR="0">
            <wp:extent cx="47625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  <w:sz w:val="28"/>
        </w:rPr>
      </w:pPr>
      <w:r>
        <w:rPr>
          <w:rFonts w:cs="Arial; MS Sans Serif" w:ascii="Arial; MS Sans Serif" w:hAnsi="Arial; MS Sans Serif"/>
          <w:b/>
          <w:color w:val="0000FF"/>
          <w:sz w:val="28"/>
        </w:rPr>
      </w:r>
    </w:p>
    <w:p>
      <w:pPr>
        <w:pStyle w:val="Normal"/>
        <w:rPr/>
      </w:pPr>
      <w:r>
        <w:rPr>
          <w:rFonts w:cs="Arial; MS Sans Serif" w:ascii="Arial; MS Sans Serif" w:hAnsi="Arial; MS Sans Serif"/>
          <w:b/>
          <w:color w:val="0000FF"/>
        </w:rPr>
        <w:t>March 27</w:t>
      </w:r>
      <w:r>
        <w:rPr>
          <w:rFonts w:cs="Arial; MS Sans Serif" w:ascii="Arial; MS Sans Serif" w:hAnsi="Arial; MS Sans Serif"/>
          <w:b/>
          <w:color w:val="0000FF"/>
          <w:vertAlign w:val="superscript"/>
        </w:rPr>
        <w:t>th</w:t>
      </w:r>
      <w:r>
        <w:rPr>
          <w:rFonts w:cs="Arial; MS Sans Serif" w:ascii="Arial; MS Sans Serif" w:hAnsi="Arial; MS Sans Serif"/>
          <w:b/>
          <w:color w:val="0000FF"/>
        </w:rPr>
        <w:t xml:space="preserve"> 3:00-5:00 pm</w:t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  <w:t>ENCOMPASS ESILUG BOF (Birds Of a Feather) – OpenVMS Customers with Problems Looking for Solutions from the OpenVMS Engineering Panel</w:t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  <w:sz w:val="20"/>
        </w:rPr>
      </w:pPr>
      <w:r>
        <w:rPr>
          <w:rFonts w:cs="Arial; MS Sans Serif" w:ascii="Arial; MS Sans Serif" w:hAnsi="Arial; MS Sans Serif"/>
          <w:b/>
          <w:color w:val="0000FF"/>
          <w:sz w:val="20"/>
        </w:rPr>
        <w:t>Please write questions that you would like OpenVMS Engineering to address.</w:t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  <w:sz w:val="20"/>
        </w:rPr>
      </w:pPr>
      <w:r>
        <w:rPr>
          <w:rFonts w:cs="Arial; MS Sans Serif" w:ascii="Arial; MS Sans Serif" w:hAnsi="Arial; MS Sans Serif"/>
          <w:b/>
          <w:color w:val="0000FF"/>
          <w:sz w:val="20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  <w:sz w:val="20"/>
        </w:rPr>
      </w:pPr>
      <w:r>
        <w:rPr>
          <w:rFonts w:cs="Arial; MS Sans Serif" w:ascii="Arial; MS Sans Serif" w:hAnsi="Arial; MS Sans Serif"/>
          <w:b/>
          <w:color w:val="0000FF"/>
          <w:sz w:val="20"/>
        </w:rPr>
        <w:t>Submit your questions by depositing them into a specially marked tray at the registration table by the end of lunch today 1:15 pm.  Thank You!</w:t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  <w:sz w:val="20"/>
        </w:rPr>
      </w:pPr>
      <w:r>
        <w:rPr>
          <w:rFonts w:cs="Arial; MS Sans Serif" w:ascii="Arial; MS Sans Serif" w:hAnsi="Arial; MS Sans Serif"/>
          <w:b/>
          <w:color w:val="0000FF"/>
          <w:sz w:val="20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pBdr>
          <w:bottom w:val="single" w:sz="12" w:space="0" w:color="000000"/>
        </w:pBdr>
        <w:rPr>
          <w:rFonts w:ascii="Arial; MS Sans Serif" w:hAnsi="Arial; MS Sans Serif" w:cs="Arial; MS Sans Serif"/>
          <w:b/>
          <w:b/>
          <w:color w:val="0000FF"/>
        </w:rPr>
      </w:pPr>
      <w:r>
        <w:rPr>
          <w:rFonts w:cs="Arial; MS Sans Serif" w:ascii="Arial; MS Sans Serif" w:hAnsi="Arial; MS Sans Serif"/>
          <w:b/>
          <w:color w:val="0000FF"/>
        </w:rPr>
      </w:r>
    </w:p>
    <w:p>
      <w:pPr>
        <w:pStyle w:val="Normal"/>
        <w:rPr>
          <w:rFonts w:cs="Arial; MS Sans Serif"/>
          <w:sz w:val="28"/>
        </w:rPr>
      </w:pPr>
      <w:r>
        <w:rPr>
          <w:rFonts w:cs="Times New Roman;Times"/>
          <w:sz w:val="28"/>
        </w:rPr>
        <w:t xml:space="preserve">               </w:t>
      </w:r>
      <w:r>
        <w:rPr>
          <w:rFonts w:cs="Arial; MS Sans Serif"/>
          <w:sz w:val="28"/>
        </w:rPr>
        <w:drawing>
          <wp:inline distT="0" distB="0" distL="0" distR="0">
            <wp:extent cx="47625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 MS Sans Serif"/>
          <w:sz w:val="28"/>
        </w:rPr>
        <w:tab/>
        <w:tab/>
        <w:tab/>
        <w:tab/>
        <w:tab/>
        <w:tab/>
        <w:tab/>
        <w:tab/>
      </w:r>
      <w:r>
        <w:rPr>
          <w:rFonts w:cs="Arial; MS Sans Serif"/>
          <w:sz w:val="28"/>
        </w:rPr>
        <w:drawing>
          <wp:inline distT="0" distB="0" distL="0" distR="0">
            <wp:extent cx="476250" cy="66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115570</wp:posOffset>
                </wp:positionV>
                <wp:extent cx="2980690" cy="869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MS Sans Serif" w:hAnsi="Arial; MS Sans Serif" w:cs="Arial; MS Sans Serif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; MS Sans Serif" w:ascii="Arial; MS Sans Serif" w:hAnsi="Arial; MS Sans Serif"/>
                                <w:b/>
                                <w:bCs/>
                                <w:color w:val="000000"/>
                                <w:sz w:val="20"/>
                              </w:rPr>
                              <w:t>Please Vi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MS Sans Serif" w:hAnsi="Arial; MS Sans Serif" w:cs="Arial; MS Sans Serif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; MS Sans Serif" w:ascii="Arial; MS Sans Serif" w:hAnsi="Arial; MS Sans Serif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MS Sans Serif" w:hAnsi="Arial; MS Sans Serif" w:cs="Arial; MS Sans Serif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; MS Sans Serif" w:cs="Arial; MS Sans Serif" w:ascii="Arial; MS Sans Serif" w:hAnsi="Arial; MS Sans Serif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; MS Sans Serif" w:ascii="Arial; MS Sans Serif" w:hAnsi="Arial; MS Sans Serif"/>
                                  <w:b/>
                                  <w:bCs/>
                                  <w:sz w:val="20"/>
                                </w:rPr>
                                <w:t>http://eisner.decus.org/lugs/esilu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; MS Sans Serif" w:hAnsi="Arial; MS Sans Serif" w:cs="Arial; MS Sans Serif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; MS Sans Serif" w:ascii="Arial; MS Sans Serif" w:hAnsi="Arial; MS Sans Serif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MS Sans Serif" w:hAnsi="Arial; MS Sans Serif" w:cs="Arial; MS Sans Serif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; MS Sans Serif" w:ascii="Arial; MS Sans Serif" w:hAnsi="Arial; MS Sans Serif"/>
                                <w:b/>
                                <w:bCs/>
                                <w:color w:val="000000"/>
                                <w:sz w:val="20"/>
                              </w:rPr>
                              <w:t>For copies of the presen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8.5pt;mso-wrap-distance-left:9.05pt;mso-wrap-distance-right:9.05pt;mso-wrap-distance-top:0pt;mso-wrap-distance-bottom:0pt;margin-top:9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MS Sans Serif" w:hAnsi="Arial; MS Sans Serif" w:cs="Arial; MS Sans Serif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; MS Sans Serif" w:ascii="Arial; MS Sans Serif" w:hAnsi="Arial; MS Sans Serif"/>
                          <w:b/>
                          <w:bCs/>
                          <w:color w:val="000000"/>
                          <w:sz w:val="20"/>
                        </w:rPr>
                        <w:t>Please Visit:</w:t>
                      </w:r>
                    </w:p>
                    <w:p>
                      <w:pPr>
                        <w:pStyle w:val="Normal"/>
                        <w:rPr>
                          <w:rFonts w:ascii="Arial; MS Sans Serif" w:hAnsi="Arial; MS Sans Serif" w:cs="Arial; MS Sans Serif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; MS Sans Serif" w:ascii="Arial; MS Sans Serif" w:hAnsi="Arial; MS Sans Serif"/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MS Sans Serif" w:hAnsi="Arial; MS Sans Serif" w:cs="Arial; MS Sans Serif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eastAsia="Arial; MS Sans Serif" w:cs="Arial; MS Sans Serif" w:ascii="Arial; MS Sans Serif" w:hAnsi="Arial; MS Sans Serif"/>
                          <w:b/>
                          <w:bCs/>
                          <w:color w:val="000000"/>
                          <w:sz w:val="20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rFonts w:cs="Arial; MS Sans Serif" w:ascii="Arial; MS Sans Serif" w:hAnsi="Arial; MS Sans Serif"/>
                            <w:b/>
                            <w:bCs/>
                            <w:sz w:val="20"/>
                          </w:rPr>
                          <w:t>http://eisner.decus.org/lugs/esilug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; MS Sans Serif" w:hAnsi="Arial; MS Sans Serif" w:cs="Arial; MS Sans Serif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; MS Sans Serif" w:ascii="Arial; MS Sans Serif" w:hAnsi="Arial; MS Sans Serif"/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MS Sans Serif" w:hAnsi="Arial; MS Sans Serif" w:cs="Arial; MS Sans Serif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Arial; MS Sans Serif" w:ascii="Arial; MS Sans Serif" w:hAnsi="Arial; MS Sans Serif"/>
                          <w:b/>
                          <w:bCs/>
                          <w:color w:val="000000"/>
                          <w:sz w:val="20"/>
                        </w:rPr>
                        <w:t>For copies of the presen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lace Completed BOF Question Forms Here </w:t>
      </w:r>
    </w:p>
    <w:p>
      <w:pPr>
        <w:pStyle w:val="TextBody"/>
        <w:rPr/>
      </w:pPr>
      <w:r>
        <w:rPr/>
        <w:t xml:space="preserve">By 1:15 Today </w:t>
      </w:r>
    </w:p>
    <w:p>
      <w:pPr>
        <w:pStyle w:val="Normal"/>
        <w:rPr>
          <w:rFonts w:ascii="Arial; MS Sans Serif" w:hAnsi="Arial; MS Sans Serif" w:cs="Arial; MS Sans Serif"/>
          <w:b/>
          <w:b/>
          <w:bCs/>
          <w:sz w:val="96"/>
          <w:lang w:val="en-US" w:eastAsia="en-US"/>
        </w:rPr>
      </w:pPr>
      <w:r>
        <w:rPr>
          <w:rFonts w:cs="Arial; MS Sans Serif" w:ascii="Arial; MS Sans Serif" w:hAnsi="Arial; MS Sans Serif"/>
          <w:b/>
          <w:bCs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81940</wp:posOffset>
                </wp:positionV>
                <wp:extent cx="1143000" cy="2057400"/>
                <wp:effectExtent l="12700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57400"/>
                        </a:xfrm>
                        <a:prstGeom prst="down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15pt;margin-top:22.2pt;width:89.95pt;height:16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; MS Sans Serif" w:hAnsi="Arial; MS Sans Serif" w:cs="Arial; MS Sans Serif"/>
          <w:b/>
          <w:b/>
          <w:bCs/>
          <w:sz w:val="96"/>
        </w:rPr>
      </w:pPr>
      <w:r>
        <w:rPr>
          <w:rFonts w:cs="Arial; MS Sans Serif" w:ascii="Arial; MS Sans Serif" w:hAnsi="Arial; MS Sans Serif"/>
          <w:b/>
          <w:bCs/>
          <w:sz w:val="96"/>
        </w:rPr>
      </w:r>
    </w:p>
    <w:p>
      <w:pPr>
        <w:pStyle w:val="Normal"/>
        <w:rPr>
          <w:rFonts w:ascii="Arial; MS Sans Serif" w:hAnsi="Arial; MS Sans Serif" w:cs="Arial; MS Sans Serif"/>
          <w:b/>
          <w:b/>
          <w:bCs/>
          <w:sz w:val="96"/>
        </w:rPr>
      </w:pPr>
      <w:r>
        <w:rPr>
          <w:rFonts w:cs="Arial; MS Sans Serif" w:ascii="Arial; MS Sans Serif" w:hAnsi="Arial; MS Sans Serif"/>
          <w:b/>
          <w:bCs/>
          <w:sz w:val="96"/>
        </w:rPr>
        <w:t>Thank You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MS Sans Serif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MS Sans Serif" w:hAnsi="Arial; MS Sans Serif" w:cs="Arial; MS Sans Serif"/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isner.decus.org/lugs/esilug/" TargetMode="External"/><Relationship Id="rId9" Type="http://schemas.openxmlformats.org/officeDocument/2006/relationships/hyperlink" Target="http://eisner.decus.org/lugs/esilug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1:26:00Z</dcterms:created>
  <dc:creator>Edward Herold</dc:creator>
  <dc:description/>
  <dc:language>en-US</dc:language>
  <cp:lastModifiedBy>Edward Herold</cp:lastModifiedBy>
  <cp:lastPrinted>2001-03-19T14:54:00Z</cp:lastPrinted>
  <dcterms:modified xsi:type="dcterms:W3CDTF">2001-03-22T13:41:00Z</dcterms:modified>
  <cp:revision>12</cp:revision>
  <dc:subject/>
  <dc:title>March 27th 3:00-5:00 pm</dc:title>
</cp:coreProperties>
</file>