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procedure required to build the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 f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procedure for building this stuff does not exist.  As such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 pseudo-command procedure which has proven success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Pick a convenient working directory and chang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etch the contents of [...MSGSYS] in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h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 x distn.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 mailgen.src &gt;mailgen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 netlist.src &gt;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 make any local editing changes to mailgen.sh and netlist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 release.doc in this directory should be consulted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 types of changes that might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lgen; # take a break, as this takes about half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 resolve.sh &gt;~bin/resolve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 t distn.w |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 msgsys.com &gt;&gt;~bin/toold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 now modify ncpstuff.com to reflect the correct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 account you have created for the SMTP mail server to oper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ncpstuff ; # define object 254 for mail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 t support.w | ch "%?*$" "acat support.w`&amp; &gt;~msg/&amp;" | sh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 the following line places the correct information in ~msg/l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 answer the question with the definition of S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l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msg/t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v ~msg/general.bnd ~msg/tc/general.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v ~msg/general.ndx ~msg/tc/general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v ~msg/general.nfo ~msg/tc/general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v ~msg/general.tc ~msg/tc/general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p *.exe st_bin: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lete *.ex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t=(s:rwed,o:rwed,g:re,w:re) st_bin:*.*.*,st_man:*.*.*,st_msg: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default st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t=(s:rwed,o:rwed,g:re,w:re) [.tc]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ow Modify your system startup to invoke StartMail.Com from the distrib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odify your shutdown procedure to stop the mailservers by invo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Mail.Com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og in under the System account, and start the mail system up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 @Star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