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C 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MAI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athan B. Pos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Souther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676 Admiralt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ina del Rey, California  9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3) 822-1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TRODUCTION 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SMTP MODEL 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SMTP PROCEDURE 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  Mail 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  Forwarding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  Verifying and Expanding 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  Sending and Mailing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  Opening and Closing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  Relaying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  Domains 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  Changing Roles 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SMTP SPECIFICATIONS 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  SMTP Commands 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.  Command Semantics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.  Command Syntax 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  SMTP Replies 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.  Reply Codes by Function Group 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.  Reply Codes in Numeric Order 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  Sequencing of Commands and Replies 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  State Diagrams 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  Details 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.  Minimum Implementation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.  Transparency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.  Sizes ....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TCP 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 NCP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 NITS 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 X.25 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 Theory of Reply Codes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:  Scenarios 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SSARY ....................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............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Working Group                                          J. Postel</w:t>
      </w:r>
    </w:p>
    <w:p>
      <w:pPr>
        <w:pStyle w:val="PreformattedText"/>
        <w:bidi w:val="0"/>
        <w:jc w:val="left"/>
        <w:rPr/>
      </w:pPr>
      <w:r>
        <w:rPr/>
        <w:t>Request for Comments: DRAFT                                          ISI</w:t>
      </w:r>
    </w:p>
    <w:p>
      <w:pPr>
        <w:pStyle w:val="PreformattedText"/>
        <w:bidi w:val="0"/>
        <w:jc w:val="left"/>
        <w:rPr/>
      </w:pPr>
      <w:r>
        <w:rPr/>
        <w:t>Replaces: RFC 788, 780, 772                                  August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ive of Simple Mail Transfer Protocol (SMTP) is to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eliab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 is independent of the particular transmission sub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only a reliable ordered data stream channel.  Appendices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C, and D describe the use of SMTP with various transport serv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lossary provides the definitions of terms as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portant feature of SMTP is its capability to relay mail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 service environments.  A transport service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ocess communication environment (IPCE).  An IPCE may cove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, several networks, or a subset of a network.  It is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lize that transport systems (or IPCEs) are not one-to-on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.  A process can communicate directly with another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y mutually known IPCE.  Mail is an application or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ocess communication.  Mail can be communicated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in different IPCEs by relaying through a process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wo (or more) IPCEs.  More specifically, mail can be re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hosts on different transport systems by a host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 [Page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SMTP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TP design is based on the following model of communication: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a user mail request, the sender-SMTP establish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way transmission channel to a receiver-SMTP.  The receiver-SM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either the ultimate destination or an intermediate.  SM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generated by the sender-SMTP and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-SMTP.  SMTP replies are sent from the receiver-SMT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-SMTP in response to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transmission channel is established, the SMTP-sender sen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mmand indicating the sender of the mail.  If the SMTP-rece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ccept mail it responds with an OK reply.  The SMTP-sender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RCPT command identifying a recipient of the mail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-receiver can accept mail for that recipient it respond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reply; if not, it responds with a reply rejecting that recip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the whole mail transaction).  The SMTP-sen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TP-receiver may negotiate several recipients.  When the recip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negotiated the SMTP-sender sends the mail data, termin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pecial sequence.  If the SMTP-receiver successfully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data it responds with an OK reply.  The dialog is purpos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-step, one-at-a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+                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    |          |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ser |&lt;--&gt;|          |      SMTP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    |  Sender- |Commands/Replies| Receiver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    |   SMTP   |&lt;--------------&gt;|    SMTP  |    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File |&lt;--&gt;|          |    and Mail    |          |&lt;--&gt;| Fil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System|    |          |                |          |    |System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+    +----------+                +----------+    +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-SMTP                Receiver-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l for SMTP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TP provides mechanisms for the transmission of mail;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nding user's host to the receiving user's host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] 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ost are connected to the same transport service, or via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lay SMTP-servers when the source and destination host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the same transpor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ble to provide the relay capability the SMTP-server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with the name of the ultimate destination host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tination mailbox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gument to the MAIL command is a reverse-path, which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the mail is from.  The argument to the RCPT command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-path, which specifies who the mail is to.  The forward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ource route, while the reverse-path is a return route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to return a message to the sender when an error occ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layed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ame message is sent to multiple recipients the SM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s the transmission of only one copy of the data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ients at the same destination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commands and replies have a rigid syntax.  Replies als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eric code.  In the following, examples appear which us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replies.  The complete lists of commands and re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in Section 4 o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replies are not case sensitive.  That is, a comm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 word may be upper case, lower case, or any mixture of upp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.  Note that this is not true of mailbox user nam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hosts the user name is case sensitive, and SMTP implem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ake case to preserve the case of user names as they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 arguments.  Host name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replies are composed of characters from th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 [1].  When the transport service provides an 8-bit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ctet) transmission channel, each 7-bit character is trans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justified in an octet with the high order bit clear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ying the general form of a command or reply, an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special symbol) will be denoted by a meta-linguistic vari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), for example, "&lt;string&gt;" or "&lt;reverse-path&gt;".  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brackets indicate these are meta-linguistic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some arguments use the angle brackets literall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an actual reverse-path is enclosed in angle brackets,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John.Smith@USC-ISI.ARPA&gt;" is an instance of &lt;reverse-path&gt;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brackets are actually transmitted in the command or re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SMT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presents the procedures used in SMTP in several p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mes the basic mail procedure defined as a mail trans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is are descriptions of forwarding mail, verifying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 expanding mailing lists, sending to terminals instead o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mbination with mailboxes, and the opening and closing ex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is section are comments on relaying, a note on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s, and a discussion of changing roles.  Throughout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amples of partial command and reply sequences, several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s are presented in Appendix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steps to SMTP mail transactions.  The trans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arted with a MAIL command which gives the s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.  A series of one or more RCPT command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the receiver information.  Then a DATA command g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ata.  And finally, the end of mail data indicator confi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tep in the procedure is the MAIL comman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verse-path&gt; contains the sourc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tells the SMTP-receiver that a new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is starting and to reset all its state t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, including any recipients or mail data.  It gi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-path which can be used to report errors.  If accep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-SMTP returns a 250 OK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reverse-path&gt; can contain more than just a mailbo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verse-path&gt; is a reverse source routing list of hos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mailbox.  The first host in the &lt;reverse-path&gt;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send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tep in the procedure is the RC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T &lt;SP&gt; TO:&lt;forward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gives a forward-path identifying one recip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ccepted, the receiver-SMTP returns a 250 OK rep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the forward-path.  If the recipient is unkn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-SMTP returns a 550 Failure reply.  This second ste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 can be repeated 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] 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orward-path&gt; can contain more than just a mailbo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orward-path&gt; is a source routing list of host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mailbox.  The first host in the &lt;forward-pat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the host receiv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step in the procedure is the DA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ccepted, the receiver-SMTP returns a 354 Intermediate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siders all succeeding lines to be the messag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end of text is received and stored the SMTP-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250 OK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mail data is sent on the transmission channel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l data must be indicated so that the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dialog can be resumed.  SMTP indicates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data by sending a line containing only a period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cy procedure is used to prevent this from interf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r's text (see Section 4.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mail data includes the memo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such as Date, Subject, To, Cc, From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mail data indicator also confirms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and tells the receiver-SMTP to now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recipients and mail data.  If accep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-SMTP returns a 250 OK reply.  The DATA comm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only if the mail transaction was incomplete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cipients), or if resource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procedure is an example of a mail transaction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ust be used only in the order discusse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 (below) illustrates the use of these commands in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the SMT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MTP example shows mail sent by Smith at host Alpha.ARP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ones, Green, and Brown at host Beta.ARPA.  Here we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ost Alpha contacts host Beta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Smith@Alph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Jones@Bet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Green@Bet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550 No such use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Brown@Bet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has now been accepted for Jones and Brown.  Green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 mailbox at host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] 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cases where the destination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orward-path&gt; is incorrect, but the receiver-SMTP kn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destination.  In such cases, one of the following re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 to allow the sender to contac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1 User not local; will forward to &lt;forward-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ply indicates that the receiver-SMTP knows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 is on another host and indicates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to use in the future.  Note that ei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or user or both may be different.  The receiver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for deliver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1 User not local; please try &lt;forward-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ply indicates that the receiver-SMTP knows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 is on another host and indicates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to use.  Note that either the host or us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may be different.  The receiver refuses to accept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user, and the sender must either redirect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information provided or return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to the originating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2 illustrates the use of thes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of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: RCPT TO:&lt;Postel@USC-ISI.ARP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 251 User not local; will forward to &lt;Postel@USC-ISIF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: RCPT TO:&lt;Paul@USC-ISIB.ARP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 551 User not local; please try &lt;Mockapetris@USC-ISIF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 VERIFYING AND EXP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provides as additional features, commands to verify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r expand a mailing list.  This is done with the VRF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N commands, which have character string arguments.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RFY command, the string is a user name, and the respons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full name of the user and must include the mailbox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.  For the EXPN command, the string identifies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, and the multiline response may include the full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must give the mailboxes on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ser name" is a fuzzy term and used purposely.  If a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the VRFY or EXPN commands then at least local mailbo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recognized as "user names".  If a host choo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other strings as "user names" that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hosts the distinction between a mailing list and an ali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ingle mailbox is a bit fuzzy, since a common data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old both types of entries, and it is possible to have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of one mailbox.  If a request is made to verify a m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 positive response can be given if on receipt of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ddressed it will be delivered to everyone on the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n error should be reported (e.g., "550 Tha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ist, not a user").  If a request is made to expand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 positive response can be formed by returning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one name, or an error can be reported (e.g., "550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user name, not a mailing 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e of a multiline reply (normal for EXPN) exact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is to be specified on each line of the reply.  In th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ambiguous request, for example, "VRFY Smith", where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wo Smith's the response must be "553 User ambigu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verifying a user name is straightforward a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8] 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Verifying a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VRFY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Fred Smith &lt;Smith@USC-ISIF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VRFY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1 User not local; will forward to &lt;Smith@USC-ISIQ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VRFY J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550 String does not match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VRFY J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551 User not local; please try &lt;Jones@USC-ISIQ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VRFY Gourzenkyinplat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553 User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expanding a mailbox list requires a multiline rep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examp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Expanding a 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EXPN Example-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Jon Postel &lt;Postel@USC-ISIF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Fred Fonebone &lt;Fonebone@USC-ISIQ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Sam Q. Smith &lt;SQSmith@USC-ISIQ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Quincy Smith &lt;@USC-ISIF.ARPA:Q-Smith@ISI-VAX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&lt;joe@foo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&lt;xyz@bar-unix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EXPN Executive-Washroom-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550 Access Deni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string arguments of the VRFY and EXP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further restricted due to the variety of implem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 name and mailbox list concepts.  On some system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ppropriate for the argument of the EXPN command to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for a file containing a mailing list, but agai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ety of file naming conventions i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RFY and EXPN commands are not included in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(Section 4.5.1), and are not required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relays when they ar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1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 SENDING AND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purpose of SMTP is to deliver messages to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es.  A very similar service provided by some host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 messages to user's terminals (provided the user is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host).  The delivery to the user's mailbox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ling", the delivery to the user's terminal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nding".  Because in many hosts the implementation of sen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ly identical to the implementation of mailing thes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combined in SMTP.  However the sending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in the required minimum imple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ction 4.5.1).  Users should have the ability to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of messages on their terminals.  Most hosts per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accept or refuse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hree command are defined to support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 These are used in the mail transaction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ommand and inform the receiver-SMTP of the special seman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trans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 command requires that the mail data be deliv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terminal.  If the user is not active (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ing terminal messages) on the host a 450 reply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to a RCPT command.  The mail transa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if the message is delivered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 Or MaiL command requires that the mail data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ed to the user's terminal if the user is active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ing terminal messages) on the host.  If the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ctive (or not accepting terminal messages)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ata is entered into the user's mailbox.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is successful if the message is delivered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terminal or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 And MaiL command requires that the mail data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ed to the user's terminal if the user is active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ing terminal messages) on the host.  In any 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ata is entered into the user's mailbox.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is successful if the message is deliver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reply codes that are used for the MAIL command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1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.  OPENING AND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 the transmission channel is opened t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to ensure that the hosts are communicating with the ho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hink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wo commands are used in transmission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and cl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O &lt;SP&gt; &lt;domain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O command the host sending the command iden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; the command may be interpreted as saying "Hello, I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omai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Connection Op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BBN-UNIX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USC-ISIF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BBN-UNIX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Connectio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BBN-UNIX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.  RE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ward-path may be a source route of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ONE,@TWO:JOE@THREE", where ONE, TWO, and THREE are hos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is used to emphasize the distinction between an address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.  The mailbox is an absolute address, and the rou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how to get there.  The two concepts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ually the elements of the forward-path are mov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-path as the message is relayed from one server-SMT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.  The reverse-path is a reverse source route, (i.e.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route from the current location of the messag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or of the message).  When a server-SMTP delet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from the forward-path and inserts i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-path, it must use the name it is known b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t is sending into, not the environment the mail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, in case the server-SMTP is known by different na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hen the message arrives at an SMTP the first elem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-path is not the identifier of that SMTP the elemen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forward-path and is used to determine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to send the message to.  In any case, the SMTP add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to the reverse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ource routing the receiver-SMTP receives mail to be re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server-SMTP  The receiver-SMTP may accept or rej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of relaying the mail in the same way it accepts or re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for a local user.  The receiver-SMTP transforms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by moving its own identifier from the forward-pat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e reverse-path.  The receiver-SMTP then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nder-SMTP, establishes a transmission channel to the next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rward-path, and sends it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ost in the reverse-path should be the host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commands, and the first host in the forward-path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receiving the SMT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forward-path and reverse-path appear in the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replies, but not necessarily in the message.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there is no need for these paths and especially this synta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"To:" , "From:", "CC:", etc. fields of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erver-SMTP has accepted the task of relaying the mai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1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finds that the forward-path is incorrect or that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delivered for whatever reason, then it must construc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deliverable mail" notification message and send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or of the undeliverable mail (as indic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-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tification message must be from the server-SMTP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  Of course, server-SMTPs should not send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bout problems with notification messages.  On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loops in error reporting is to specify a null reverse-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L command of a notification message.  When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relayed it is permissible to leave the reverse-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.  A MAIL command with a null reverse-path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ROM: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deliverable mail notification message is shown in example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tification is in response to a message originated by JO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W and sent via HOSTX to HOSTY with instructions to relay 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STZ.  What we see in the example is the transaction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Y and HOSTX, which is the first step in the retur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Undeliverable Mail Notific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@HOSTX.ARPA:JOE@HOSTW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end the mail data, end with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e: 23 Oct 81 11:22: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From: SMTP@HOSTY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To: JOE@HOSTW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Subject: Mail System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  Sorry JOE, your message to SAM@HOSTZ.ARPA l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  HOSTZ.ARPA said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   "550 No Such Us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1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. 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s are a recently introduced concept in the ARPA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ystem.  The use of domains changes the address space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t global space of simple character string host nam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ically structured rooted tree of global address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name is replaced by a domain and host designator which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domain element strings separated by period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that the domain elements are ordered from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o the most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USC-ISIF.ARPA", "Fred.Cambridge.UK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C7.LCS.MIT.ARPA" might be host-and-domain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domain names are used in SMTP only the official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the use of nicknames or alias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.  CHANGING R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N command may be used to reverse the roles of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ommunicating over the transmiss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ogram-A is currently the sender-SMTP and it sends the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receives an ok reply (250) then program-A be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-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ogram-B is currently the receiver-SMTP and it rece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command and sends an ok reply (250) then program-B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-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use to change roles the receiver sends the 502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is command is optional.  It would no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 situations where the transmission channel is TC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hen the cost of establishing the transmission chann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, this command may be quite useful.  For example,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ful in supporting be mail exchange using the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telephone system as a transmission channel, especial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osts poll other hosts for mail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1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SMTP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 SM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.  COMMAND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commands define the mail transfer or the mai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quested by the user.  SMTP commands ar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terminated by &lt;CRLF&gt;.  The command codes themsel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characters terminated by &lt;SP&gt; if parameters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CRLF&gt; otherwise.  The syntax of mailboxes must confor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site conventions.  The SMTP commands ar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The SMTP replies are discussed in the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 transaction involves several data object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d as arguments to different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-path is the argument of the MAIL comma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path is the argument of the RCPT command, and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the argument of the DATA command.  These argumen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bjects must be transmitted and held p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communicated by the end of mail data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inalizes the transaction.  The model for this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ct buffers are provided to hold the type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, that is, there is a reverse-path buffer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path buffer, and a mail data buffer.  Specific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information to be appended to a specific buffer, or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buffers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 (HE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dentify the sender-SMT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-SMTP.  The argument field contains the host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-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-SMTP identifies itself to the sender-SMT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ion greeting reply, and in the response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nd an OK reply to it confirm that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-SMTP and the receiver-SMTP are in the initial st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, there is no transaction in progress and all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s and buffer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(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itiate a mail transaction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is delivered to one or more mailbox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field contains a reverse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consists of an optional list of h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mailbox.  When the list of hosts is presen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"reverse" source route and indicates that the mail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ed through each host on the list (the first ho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as the most recent relay).  This list is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route to return non-delivery notices to the s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ach relay host adds itself to the beginning of the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use its name as known in the IPCE to which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ing the mail rather than the IPCE from which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(if they are different).  In some types of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messages (for example, undeliverabl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s) the reverse-path may be null (see Exampl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reverse-path buff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buffer, and the mail data buffer; and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information from this comman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-pat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IENT (RC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dentify an individual recipi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; multiple recipients are specified by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ward-path consists of an optional list of hosts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destination mailbox.  When the list of host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, it is a source route and indicates that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relayed to the next host on the list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-SMTP does not implement the relay function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he same reply it would for an unknown local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il is relayed, the relay host must remove itself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forward-path and put itself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verse-path.  When mail reaches its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(the forward-path contains only a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), the receiver-SMTP inserts it in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 in accordance with its host mai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mail received at relay host A wit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:&lt;USERX@HOSTY.ARP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&lt;@HOSTA.ARPA,@HOSTB.ARPA:USERC@HOSTD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layed on to host B wit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:&lt;@HOSTA.ARPA:USERX@HOSTY.ARP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&lt;@HOSTB.ARPA:USERC@HOSTD.ARP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its forward-path argument to be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orward-pat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treats the lines following the command as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rom the sender.  This command causes the mai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command to be appended to the mail data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may contain any of the 128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is terminated by a line containing on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that is the character sequence "&lt;CRLF&gt;.&lt;CRLF&gt;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4.5.2 on Transparency).  This is the end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mail data indication requires that the rece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now process the stored mail transac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cessing consumes the information in the revers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forward-path buffer, and the mail data 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 the completion of this command these buff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.  If the processing is successful the receiv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OK reply.  If the processing fails complete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 must send a failur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eceiver-SMTP accepts a message either for re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r final delivery it inser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ata a time stamp line.  The time stamp line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entity of the host that sent the messag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ty of the host that received the message (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this time stamp), and the date and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as received.  Relayed messages will hav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eceiver-SMTP makes the "final delivery"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t inserts at the beginning of the mail data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ath line.  The return path line preser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&lt;reverse-path&gt; from the MAIL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final delivery means the message leaves the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.  Normally, this would mean it has been deliv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 user, but in some cases it may be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and transmitted by another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for the mailbox in the return path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rom the actual sender's mailbox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responses are to be delivered a special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mailbox rather than the message s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ceding two paragraphs imply that the final mai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gin with a  return path line,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 lines.  These lines will be followed by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header and body [2].  See Examp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mention is needed of the response and further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when the processing following the end of mai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is partially successful.  This could aris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ccepting several recipients and the mail data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-SMTP finds that the mail data can be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ed to some of the recipients, but it cannot 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(for example, due to mailbox space al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).  In such a situation, the response to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ust be an OK reply.  But, the receiver-SMTP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 and send an "undeliverable mail" no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the originator of the message.  Either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 which lists all of the recipients that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the message, or separate notification messag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for each failed recipient (see Example 7)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liverable mail notification messages are sent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command (even if they result from processing a SE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L, or SAM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Return Path and Received Tim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-Path: &lt;@GHI.ARPA,@DEF.ARPA,@ABC.ARPA:JOE@ABC.ARPA&gt;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: from GHI.ARPA by JKL.ARPA ; 27 Oct 81 15:27:39 P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: from DEF.ARPA by GHI.ARPA ; 27 Oct 81 15:15:13 P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: from ABC.ARPA by DEF.ARPA ; 27 Oct 81 15:01:59 P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: 27 Oct 81 15:01:01 PS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: JOE@ABC.ARPA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ject: Improved Mailing System Installed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: SAM@JKL.ARPA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o inform you that ..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(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itiate a mail transaction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is delivered to one or more terminal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field contains a reverse-path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if the message is delivered to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consists of an optional list of h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mailbox.  When the list of hosts is presen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"reverse" source route and indicates that the mail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ed through each host on the list (the first ho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as the most recent relay).  This list is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route to return non-delivery notices to the s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ach relay host adds itself to the beginning of the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use its name as known in the IPCE to which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ing the mail rather than the IPCE from which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(if they are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reverse-path buff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buffer, and the mail data buffer; and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information from this comman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-pat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OR MAIL (SO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itiate a mail transaction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is delivered to one or more terminal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2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es. For each recipient the mail data is deliv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ipient's terminal if the recipient is activ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(and accepting terminal messages), otherwis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ient's mailbox.  The argument field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-path.  This command is successful if the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ed to a terminal or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consists of an optional list of h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mailbox.  When the list of hosts is presen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"reverse" source route and indicates that the mail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ed through each host on the list (the first ho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as the most recent relay).  This list is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route to return non-delivery notices to the s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ach relay host adds itself to the beginning of the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use its name as known in the IPCE to which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ing the mail rather than the IPCE from which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(if they are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reverse-path buff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buffer, and the mail data buffer; and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information from this comman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-pat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ND MAIL (SAM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itiate a mail transaction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data is delivered to one or more termina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boxes. For each recipient the mail data is deliv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ipient's terminal if the recipient is activ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(and accepting terminal messages), and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ients to the recipient's mailbox.  The argume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reverse-path.  This command is successful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delivered to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consists of an optional list of h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er mailbox.  When the list of hosts is present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"reverse" source route and indicates that the mail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ed through each host on the list (the first ho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as the most recent relay).  This list is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route to return non-delivery notices to the se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ach relay host adds itself to the beginning of the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ust use its name as known in the IPCE to which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ing the mail rather than the IPCE from which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(if they are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reverse-path buffer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path buffer, and the mail data buffer; and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verse-path information from this comman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-pat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(R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pecifies that the current mail transa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borted.  Any stored sender, recipients, and mai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discarded, and all buffers and state tables 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must send an OK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(VR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sks the receiver to confirm that the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s a user.  If it is a user name, the full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(if known) and the fully specified mailbox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has no effect on any of the revers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forward-path buffer, or the mail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(EXP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sks the receiver to confirm that the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s a mailing list, and if so, to retu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hip of that list.  The full name of the users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) and the fully specified mailboxes are return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has no effect on any of the revers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forward-path buffer, or the mail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the receiver to send helpfu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ender of the HELP command.  The command may tak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(e.g., any command name) and return more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has no effect on any of the revers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forward-path buffer, or the mail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2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OP (N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oes not affect any parameters or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commands.  It specifies no action other tha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send an OK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has no effect on any of the reverse-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the forward-path buffer, or the mail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(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pecifies that the receiver must send an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, and then close the transmiss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should not close the transmission channel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receives and replies to a QUIT command (even if ther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).  The sender should not close the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until it send a QUIT command and receives the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 if there was an error response to a previous comman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nnection is closed prematurely the receive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 as if a RSET command had been received (cancel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ing transaction, but not undoing any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 transaction), the sender should act as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r transaction in progress had received a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(4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(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pecifies that the receiver must either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n OK reply and then take on the rol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-SMTP, or (2) send a refusal reply and retain the r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ceiver-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ogram-A is currently the sender-SMTP and it se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command and receives an OK reply (250) then program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the receiver-SMTP.  Program-A is then in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as if the transmission channel just opened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nds the 220 service ready gr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ogram-B is currently the receiver-SMTP and it rece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RN command and sends an OK reply (250) then program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the sender-SMTP.  Program-B is then in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as if the transmission channel just opened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xpects to receive the 220 service ready gr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use to change roles the receiver sends the 502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on the order in which these comm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ommand in a session must be the HELO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O command may be used later in a session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O command argument is not acceptable a 501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must be returned and the receiver-SMTP must sta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OP, HELP, EXPN, and VRFY commands can be used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, SEND, SOML, or SAML commands begin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.  Once started a mail transaction consis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transaction beginning commands, one or more RC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and a DATA command, in that order. 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may be aborted by the RSET command.  The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zero or more transactions in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ransaction beginning command argumen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 a 501 failure reply must be return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r-SMTP must stay in the same state.  I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transaction are out of order a 503 failure reply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turned and the receiver-SMTP must stay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ommand in a session must be the QUIT comman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command can not be used at any other time in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consist of a command code followed by an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 Command codes are four alphabetic characters. 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case alphabetic characters are to b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ly.  Thus, any of the following may represent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  Mail    mail    MaIl  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so applies to any symbols representing parameter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"TO" or "to" for the forward-path.  Command c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fields are separated by one or more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thin the reverse-path and forward-path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s important.  In particular, in some host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mith" is different from the user "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2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field consists of a variable length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ending with the character sequence &lt;CRLF&gt;. 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take no action until this sequen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brackets denote an optional argument fiel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taken, the appropriate default is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2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he SMT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O &lt;SP&gt; &lt;domain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T &lt;SP&gt; TO:&lt;forward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ET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L &lt;SP&gt; FROM:&lt;reverse-path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FY &lt;SP&gt; &lt;string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N &lt;SP&gt; &lt;string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[&lt;SP&gt; &lt;string&gt;]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P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2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the above argument fields (using BNF n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pplicable) is given below.  The "..." notation ind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 field may be repeated one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verse-path&gt; ::=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ward-path&gt; ::=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::= "&lt;" [ &lt;a-d-l&gt; ":" ] &lt;mailbox&gt;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-d-l&gt; ::= &lt;at-domain&gt; | &lt;at-domain&gt; "," &lt;a-d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t-domain&gt; ::= "@" &lt;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main&gt; ::=  &lt;element&gt; | &lt;element&gt; "." &lt;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lement&gt; ::= &lt;name&gt; | "#" &lt;number&gt; | "[" &lt;dotnum&gt; "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ailbox&gt; ::= &lt;local-part&gt; "@" &lt;dom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ocal-part&gt; ::= &lt;dot-string&gt; | &lt;quoted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 ::= &lt;a&gt; &lt;ldh-str&gt; &lt;let-di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dh-str&gt; ::= &lt;let-dig-hyp&gt; | &lt;let-dig-hyp&gt; &lt;ldh-st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t-dig&gt; ::= &lt;a&gt; |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t-dig-hyp&gt; ::= &lt;a&gt; | &lt;d&gt; |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t-string&gt; ::= &lt;string&gt; | &lt;string&gt; "." &lt;dot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ring&gt; ::= &lt;char&gt; | &lt;char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uoted-string&gt; ::=  """ &lt;qtext&gt; 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text&gt; ::=  "\" &lt;x&gt; | "\" &lt;x&gt; &lt;qtext&gt; | &lt;q&gt; | &lt;q&gt; &lt;q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ar&gt; ::= &lt;c&gt; | "\"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tnum&gt; ::= &lt;snum&gt; "." &lt;snum&gt; "." &lt;snum&gt; "." &lt;s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ber&gt; ::= &lt;d&gt; | &lt;d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LF&gt; ::= &lt;CR&gt; 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3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 ::= the carriage return character (ASCII cod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F&gt; ::= the line feed character (ASCII cod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&gt; ::= the space character (ASCII code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num&gt; ::= one, two, or three digits representing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 value in the range 0 through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 ::= any one of the 52 alphabetic characters A through 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upper case and a through z in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::= any one of the 128 ASCII characters, but not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pecial&gt; or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::= any one of the ten digits 0 through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q&gt; ::= any one of the 128 ASCII characters except &lt;CR&gt;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LF&gt;, quote ("), or backslash (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x&gt; ::= any one of the 128 ASCII characters (no exce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ecial&gt; ::= "&lt;" | "&gt;" | "(" | ")" | "[" | "]" | "\" | "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"," | ";" | ":" | "@"  """ |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(ASCII codes 0 through 31 inclus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backslash, "\", is a quote character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ndicate that the next character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ly (instead of its normal interpretation)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e\,Smith" could be used to indicate a single ni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ield with comma being the fourth character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s are generally known by names which are transl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in each host.  Note that the name elements of dom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official names -- no use of nicknames or alias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a host is not known to the translation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is blocked.  To bypass this barrier two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are also allowed for host "names".  One form is a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prefixed by a pound sign, "#",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the address of the host.  Another form is four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integers separated by dots and enclosed by br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"[123.255.37.2]", which indicates a 32-bit ARPA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 four 8-b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3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stamp line and the return path line are f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-path-line&gt; ::= "Return-Path:" &lt;SP&gt;&lt;reverse-path&gt;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ime-stamp-line&gt; ::= "Received:" &lt;SP&gt; &lt;stamp&gt;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amp&gt; ::= &lt;from-domain&gt; &lt;by-domain&gt; &lt;opt-info&gt; ";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ay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rom-domain&gt; ::= "FROM" &lt;SP&gt; &lt;domain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y-domain&gt; ::= "BY" &lt;SP&gt; &lt;domain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pt-info&gt; ::= [&lt;via&gt;] [&lt;with&gt;] [&lt;id&gt;] [&lt;fo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ia&gt; ::= "VIA" &lt;SP&gt; &lt;link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ith&gt; ::= "WITH" &lt;SP&gt; &lt;protocol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d&gt; ::= "ID" &lt;SP&gt; &lt;string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&gt; ::= "FOR" &lt;SP&gt; &lt;path&gt; 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nk&gt; ::= The standard names for links are registe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work Information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otocol&gt; ::= The standard names for protoco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ed with the Network Information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ytime&gt; ::= &lt;SP&gt; &lt;date&gt; &lt;SP&gt;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ate&gt; ::= &lt;dd&gt; &lt;SP&gt; &lt;mon&gt; &lt;SP&gt; &lt;y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ime&gt; ::= &lt;hh&gt; ":" &lt;mm&gt; ":" &lt;ss&gt; &lt;SP&gt; &lt;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d&gt; ::= the one or two decimal integer day of the month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nge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on&gt; ::= "JAN" | "FEB" | "MAR" | "APR" | "MAY" | "JUN"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JUL" | "AUG" | "SEP" | "OCT" | "NOV" | "D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yy&gt; ::= the two decimal integer year of the centu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3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h&gt; ::= the two decimal integer hour of the d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0 to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m&gt; ::= the two decimal integer minute of the ho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0 to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s&gt; ::= the two decimal integer second of the minu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00 to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zone&gt; ::= "UT" for Universal Time (the default)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zone designator (as in [2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Path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-Path: &lt;@CHARLIE.ARPA,@BAKER.ARPA:JOE@ABLE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Stamp Lin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: FROM ABC.ARPA BY XYZ.ARPA ; 22 OCT 81 09:23:59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: from ABC.ARPA by XYZ.ARPA via TELENET with X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 M12345 for Smith@PDQ.ARPA ; 22 OCT 81 09:23:59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3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 SMTP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s to SMTP commands are devised to ensure the synchron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quests and actions in the process of mail transfer,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at the sender-SMTP always knows the st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-SMTP.  Every command must generate exactly on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ails of the command-reply sequence are made explic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.3 on Sequencing and Section 5.4 Stat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SMTP reply consists of a three digit number (transmit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alphanumeric characters) followed by some text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tended for use by automata to determine what state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; the text is meant for the human user.  It is int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digits contain enough encoded information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-SMTP need not examine the text and may either discard 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it on to the user, as appropriate.  In particular,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receiver-dependent and context dependent, so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varying texts for each reply code.  A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eory of reply codes is given in Appendix E.  Formall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is defined to be the sequence:  a three-digit code, &lt;SP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of text, and &lt;CRLF&gt;, or a multiline reply (as def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).  Only the EXPN and HELP commands are exp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multiline replies in normal circumstances,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replies are allowed for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3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.  REPLY CODES BY FUNCTION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Syntax error, command unrecogn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may include errors such as command line too lo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1 Syntax error in parameters or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2 Command not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3 Bad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4 Command parameter not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 System status, or system help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 Help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formation on how to use the receiver or the mean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non-standard command; this reply is usefu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uman us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 &lt;domain&gt;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 &lt;domain&gt; Service closing transmission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1 &lt;domain&gt; Service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transmission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may be a reply to any command if the service know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hut 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Requested mail action okay,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1 User not local; will forward to &lt;forward-pat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 Requested mail action not taken: mailbox un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bus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0 Requested action not taken: mailbox un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not found, no acces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1 Requested action aborted: error in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1 User not local; please try &lt;forward-pat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2 Requested action not taken: insufficient system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2 Requested mail action aborted: exceeded storage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3 Requested action not taken: mailbox name not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syntax incorrec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4 Transaction f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3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.  NUMERIC ORDER LIST OF REPL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 System status, or system help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 Help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formation on how to use the receiver or the mean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non-standard command; this reply is usefu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human us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 &lt;domain&gt;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 &lt;domain&gt; Service closing transmission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Requested mail action okay,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1 User not local; will forward to &lt;forward-pat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1 &lt;domain&gt; Service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transmission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may be a reply to any command if the service know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hut dow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 Requested mail action not taken: mailbox un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bus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1 Requested action aborted: local error in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2 Requested action not taken: insufficient system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Syntax error, command unrecogn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his may include errors such as command line too lon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1 Syntax error in parameters or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2 Command not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3 Bad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4 Command parameter not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0 Requested action not taken: mailbox un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not found, no acces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1 User not local; please try &lt;forward-pat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2 Requested mail action aborted: exceeded storage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3 Requested action not taken: mailbox name not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.g., mailbox syntax incorrec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4 Transaction f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3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  SEQUENCING OF COMMANDS AN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on between the sender and receiver is int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 alternating dialogue, controlled by the sender.  As su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 issues a command and the receiver respond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.  The sender must wait for this response befor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mportant reply is the connection greeting.  Normally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 will send a 220 "Service ready" reply when th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leted.  The sender should wait for this greeting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ending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l the greeting type replies have the official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ver host as the first word following the repl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 &lt;SP&gt; USC-ISIF.ARPA &lt;SP&gt; Service ready 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below lists alternative success and failure repl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mmand.  These must be strictly adhered to; a receive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text in the replies, but the meaning and action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ode numbers and by the specific command reply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REPLY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mand is listed with its possible replies.  The pre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efore the possible replies are "P" for preliminary (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SMTP), "I" for intermediate, "S" for success, "F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, and "E" for error.  The 421 reply (servic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closing transmission channel) may be given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f the SMTP-receiver knows it must shut dow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ms the basis for the State Diagrams in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ESTABLISH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4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2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3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, 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0, 551, 552, 553, 450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3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354 -&gt; data -&gt; S: 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: 552, 554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451, 5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3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4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2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2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2, 451, 4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, 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0, 551, 5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504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504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11, 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1, 502, 504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4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5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500, 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3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  STATE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re state diagrams for a simple-minded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.  Only the first digit of the reply codes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state diagram for each group of SMTP com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groupings were determined by constructing a model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en collecting together the command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ally identical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command there are three possible outcomes:  "succes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), "failure" (F), and "error" (E). In the state diagrams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use the symbol B for "begin", and the symbol W for "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the diagram that represents most of the SMT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,3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&gt;| 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 cmd    +---+    2     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 |----------&gt;| W |----------&gt;| 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        +---+  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4,5    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&gt;| 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agram models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O, MAIL, RCPT, RSET, SEND, SOML, SAML, VRFY, EXPN, HEL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P, QUIT,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3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complex diagram models the DA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DATA    +---+ 1,2                 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 |----------&gt;| W |--------------------&gt;| 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        +---+        ------------&gt;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| |4,5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   -----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|  |             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----------     --------&gt;| 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|       |      |         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|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|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1,3| |2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data    +---+     ---------------&gt;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----------&gt;| W |                     | F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           +---+--------------------&gt;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"data" here is a series of lines se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 to the receiver with no response expected until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 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.  MINIMUM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make SMTP workable, the following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is required for all rece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-- HEL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. 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ome provision for data transparency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"&lt;CRLF&gt;.&lt;CRLF&gt;" ends the mail text and cannot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r.  In general, users are not aware of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bidden" sequences.  To allow all user composed tex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transparently the following procedur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Before sending a line of mail text the sender-SMTP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aracter of the line.  If it is a period,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period is inserted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hen a line of mail text is received by the receiver-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hecks the line.  If the line is composed of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it is the end of mail.  If the firs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and there are other characters on the line,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data may contain any of the 128 ASCII character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to be delivered to the recipient's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format effectors and other control characte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ssion channel provides an 8-bit byte (octets)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, the 7-bit ASCII codes are transmitted right jus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ctets with the high order bits clear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systems it may be necessary to transform the data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eived and stored.  This may be necessary for ho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se a different character set than ASCII as thei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, or that store data in records 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4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.  If such transforms are necessary,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ible -- especially if such transforms are appl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being r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. 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objects that have required minimum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 That is, every implementation must be able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of at least these sizes, but must not send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than thes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THE MAXIMUM EXTENT POSSIBLE, IMPLEMENTATION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ECHNIQUES WHICH IMPOSE NO LIMITS ON THE LENGTH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F THESE OBJECTS SHOULD BE USED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user name is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domain name or number is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reverse-path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-path is 256 characters (including the punct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lement separa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command lin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ord and the &lt;CRLF&gt; is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reply lin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code and the &lt;CRLF&gt; is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length of a text lin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RLF&gt; is 1000 characters (but not counting the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 duplicated for transpa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ient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otal number of recipients that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ed is 100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 THE MAXIMUM EXTENT POSSIBLE, IMPLEMENTATION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ECHNIQUES WHICH IMPOSE NO LIMITS ON THE LENGTH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F THESE OBJECTS SHOULD BE USED.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due to exceeding these limits may be report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y cod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Lin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1 Path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2 Too many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2 Too much mai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4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 Transpor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mission Control Protocol [3] is used in the AR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, and in any network following the US DoD standa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work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Establis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transmission channel is a TCP connection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sender process port U and the receiver process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 This single full duplex connection is us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channel.  This protocol is assigned the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25 (31 octal), that is L=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CP connection supports the transmission of 8-bit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data is 7-bit ASCII characters.  Each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as an 8-bit byte with the high-order bit cle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CP Transpor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PANET Host-to-Host Protocol [4] (implemented by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) may be used in the ARP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Establis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transmission channel is established via NCP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er process socket U and receiver process socket 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Connection Protocol [5] is followed resulting in a p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implex connections.  This pair of connections is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mission channel.  This protocol is assig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socket 25 (31 octal), that is L=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CP data connections are established in 8-bit byt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data is 7-bit ASCII characters.  Each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as an 8-bit byte with the high-order bit cle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4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Independent Transport Service [6]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Establis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transmission channel is established via NITS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er process and receiver process.  The sender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the CONNECT primitive, and the waiting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executes the ACCEPT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TS connection supports the transmission of 8-bit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TP data is 7-bit ASCII characters.  Each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as an 8-bit byte with the high-order bit clea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25 Transpor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possible to use the X.25 service [7] as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ata Networks directly, however, it is suggeste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end-to-end protocol such as TCP be used on top of X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4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ory of Repl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digits of the reply each have a special signific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digit denotes whether the response is good, ba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.  An unsophisticated sender-SMTP will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its next action (proceed as planned, redo, retren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 by simply examining this first digit.  A sender-SMTP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s to know approximately what kind of error occurred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ystem error, command syntax error) may examine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, reserving the third digit for the finest grad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ive values for the first digit of the re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yz   Positive Preliminary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has been accepted, but the requested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held in abeyance, pending confirm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 this reply.  The sender-SMTP should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ommand specifying whether to continue or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ote: SMTP does not have any commands that allow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reply, and so does not have the continu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comman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yz   Positive Completion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ested action has been successfully complete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quest may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yz   Positive Intermediate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has been accepted, but the requested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held in abeyance, pending receipt of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e sender-SMTP should send anothe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is information.  This reply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quenc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yz   Transient Negative Completion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as not accepted and the requested action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ccur.  However, the error condition is tempora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ion may be requested again.  The sender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4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beginning of the command sequence (if an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ifficult to assign a meaning to "transient"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fferent sites (receiver- and sender- SMTPs)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 on the interpretation.  Each reply in this cat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have a different time value, but the sender-SMT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raged to try again.  A rule of thumb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ply fits into the 4yz or the 5yz category (se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replies are 4yz if they can be repeat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 in command form or in properties of the se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ceiver.  (E.g., the command is repeated iden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eceiver does not put up a new imple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yz   Permanent Negative Completion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as not accepted and the requested action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ccur.  The sender-SMTP is discouraged from rep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request (in the same sequence).  Eve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rmanent" error conditions can be corrected,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man user may want to direct the sender-SMT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te the command sequence by direct action 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in the future (e.g., after the spelling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, or the user has altered the account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digit encodes responses in specific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0z   Syntax -- These replies refer to syntax err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ctically correct commands that don't fi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 category, and unimplemented or superflu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1z   Information --  These are replies to request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such as status 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2z   Connections -- These are replies refer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ss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3z   Unspecified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4z   Unspecified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5z   Mail system -- These replies indicat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eiver mail system vis-a-vis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or other mail system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digit gives a finer gradation of meaning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specified by the second digit.  The list of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4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s this.  Each reply text is recommended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atory, and may even change according to the comma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is associated.  On the other hand, the reply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rictly follow the specifications in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implementations should not invent new cod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different situations from the ones described her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adapt codes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a command such as NOOP whose successful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offer the sender-SMTP any new information will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250 reply.  The response is 502 when the command request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mplemented non-site-specific action.  A refinement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504 reply for a command that is implemented, bu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n unimplement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ly text may be longer than a single line; in thes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text must be marked so the sender-SMTP knows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op reading the reply.  This requires a special form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a multiple lin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for multiline replies requires that every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 last, begin with the reply code,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y a hyphen, "-" (also known as minus),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The last line will begin with the reply code, fo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y &lt;SP&gt;, optionally some text, and &lt;CR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3-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3-Seco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3-234 text beginning with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3 The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cases the sender-SMTP then simply needs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ly code followed by &lt;SP&gt; at the beginning of a lin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all preceding lines.  In a few cases, there is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the sender in the reply "text".  The sender will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ses from the curren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5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presents complete scenarios of several types of 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SMTP Transaction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MTP example shows mail sent by Smith at host USC-ISIF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nes, Green, and Brown at host BBN-UNIX.  Here we assum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USC-ISIF contacts host BBN-UNIX directly.  The 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for Jones and Brown.  Green does not have a mailbox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BBN-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BBN-UNIX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USC-ISIF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BBN-UNIX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Smith@USC-ISIF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Jones@BBN-UNIX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Green@BBN-UNIX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550 No such use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Brown@BBN-UNIX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BBN-UNIX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5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 SMTP Transaction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MIT-Multics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ISI-VAXA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MIT-Multics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Smith@ISI-VAXA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Jones@MIT-Multics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Green@MIT-Multics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550 No such user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MIT-Multics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5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yed Mail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 --  Source Host to Relay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USC-ISIE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MIT-AI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USC-ISIE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JQP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Jones@BBN-VA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e: 2 Nov 81 22:33: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From: John Q. Public &lt;JQP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Subject:  The Next Meeting of the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To: Jones@BBN-Va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B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The next meeting of the board of directo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on Tues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                                             Joh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USC-ISI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5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 --  Relay Host to Destinatio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BBN-VAX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USC-ISIE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BBN-VAX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@USC-ISIE.ARPA:JQP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Jones@BBN-VA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eceived: from MIT-AI.ARPA by USC-ISIE.ARPA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Nov 81 22:40:10 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e: 2 Nov 81 22:33: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From: John Q. Public &lt;JQP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Subject:  The Next Meeting of the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To: Jones@BBN-Va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B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The next meeting of the board of directo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on Tues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                                             Joh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USC-ISI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5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ing and Sending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SU-SCORE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MIT-MC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SU-SCORE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VRFY Crisp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Mark Crispin &lt;Admin.MRC@SU-SCORE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SEND FROM:&lt;EAK@MIT-MC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Admin.MRC@SU-SCORE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SU-SCOR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5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nd Mailing 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e user's name is verified, then  an attempt is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 the user's terminal.  When that fails, the messag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d to the user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SU-SCORE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MIT-MC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SU-SCORE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VRFY Crisp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Mark Crispin &lt;Admin.MRC@SU-SCORE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SEND FROM:&lt;EAK@MIT-MC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Admin.MRC@SU-SCORE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450 User not activ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EAK@MIT-MC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Admin.MRC@SU-SCORE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SU-SCOR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5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the preceding scenario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SU-SCORE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MIT-MC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SU-SCORE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VRFY Crisp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Mark Crispin &lt;Admin.MRC@SU-SCORE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SOML FROM:&lt;EAK@MIT-MC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Admin.MRC@SU-SCORE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User not active now, so will d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SU-SCOR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5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ach of two mailing lists are expanded in separate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fferent hosts.  Then the message is sent to every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 on either list (but no duplicates) via a relay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 --  Expanding the Fir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MIT-AI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SU-SCORE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MIT-AI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EXPN Example-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&lt;ABC@MIT-MC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Fred Fonebone &lt;Fonebone@USC-ISIQ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Xenon Y. Zither &lt;XYZ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Quincy Smith &lt;@USC-ISIF.ARPA:Q-Smith@ISI-VAX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&lt;joe@foo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&lt;xyz@bar-unix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MIT-AI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5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 --  Expanding the Seco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MIT-MC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SU-SCORE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MIT-MC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EXPN Interested-Par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Al Calico &lt;ABC@MIT-MC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&lt;XYZ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Quincy Smith &lt;@USC-ISIF.ARPA:Q-Smith@ISI-VAX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-&lt;fred@BBN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&lt;xyz@bar-unix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MIT-MC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5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  --  Mailing to All via a Relay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USC-ISIE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SU-SCORE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USC-ISIE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Account.Person@SU-SCORE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ABC@MIT-MC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Fonebone@USC-ISIQ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XYZ@MIT-A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&lt;@USC-ISIE.ARPA,@USC-ISIF.ARPA:Q-Smith@ISI-VAXA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joe@FOO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xyz@BAR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@USC-ISIE.ARPA:fred@BBN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USC-ISIE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0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ng 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USC-ISIF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LBL-UNIX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USC-ISIF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mo@LBL-UNIX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fred@USC-ISIF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1 User not local; will forward to &lt;Jones@USC-ISI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USC-ISIF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6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 --  Trying the Mailbox at the Firs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USC-ISIF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LBL-UNI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USC-ISIF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mo@LBL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fred@USC-ISIF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1 User not local; will forward to &lt;Jones@USC-ISI.ARP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USC-ISIF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 --  Delivering the Mail at the Second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0 USC-ISI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HELO LBL-UNIX.ARP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USC-ISI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MAIL FROM:&lt;mo@LBL-UNIX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RCPT TO:&lt;Jones@USC-ISI.ARPA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221 USC-ISI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enari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2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any Recipients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0 BERKELEY.ARPA Simple Mail Transfer Servic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HELO USC-ISIF.AR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BERKELEY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Postel@USC-ISIF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fabry@BERKELEY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eric@BERKELEY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552 Recipient storage full, try again in another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MAIL FROM:&lt;Postel@USC-ISIF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RCPT TO:&lt;eric@BERKELEY.ARP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Blah blah bla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..etc. etc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5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: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: 221 BERKELEY.ARPA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enari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real implementation must handle many recipi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Section 4.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6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 Standard Code for Information Interchange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quest for a mail service action sent by the sender-SMT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-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erarchially structured global character string addres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computer in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mail data in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sequence of characters that indicates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ata.  In particular, the five characters carriage retu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eed, period, carriage return, line feed,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in the internetwork environment on which mailbox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TP process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a sequence of ASCII characters ending with a &lt;CR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quence of ASCII characters of arbitrary length, which con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tandard set in the Standard for the Format of AR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Text Messages (RFC 822 [2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 string (address) which identifies a user to whom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sent.  Mailbox normally consists of the host an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  The standard mailbox naming convention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"user@domain".  Additionally, the "container" in which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4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-SMTP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cess which transfers mail in cooperation with a sender-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It waits for a connection to be establish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ort service.  It receives SMTP command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-SMTP, sends replies, and performs the specifi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ly is an acknowledgment (positive or negative) s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 to sender via the transmission channel in respons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general form of a reply is a completio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error codes) followed by a text string.  The cod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by programs and the text is usually intended for hu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-SMTP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cess which transfers mail in cooperation with a receiver-SM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A local language may be used in the user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/reply dialogue.  The sender-SMTP initiates the tran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connection.  It initiates SMTP commands, receives repl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verns the transfer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of exchanges that occur while the transmission chann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of exchanges required for one message to be transmi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e or more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-duplex communication path between a sender-SMTP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-SMTP for the exchange of commands, replies, an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eliable stream-oriented data communication servic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NCP, TCP, 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6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uman being (or a process on behalf of a human being) wish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mail transfer service.  In addition, a recipi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quence of prin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R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carriage return and line feed (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6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FC 821                                                      August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mple Mail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, "USA Code for Information Interchange", United St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 Standards Institute, X3.4, 1968.  Also in:  Feinler,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J. Postel, eds., "ARPANET Protocol Handbook", NIC 7104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ense Communications Agency by SRI International, Men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k, California, Revised January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 RFC 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cker, D., "Standard for the Format of ARPA Interne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" RFC 822, Department of Electrical Enginee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y of Delaware, August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 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l, J., ed., "Transmission Control Protocol - DARPA Int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rotocol Specification", RFC 793, USC/Information Sci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, NTIS AD Number A111091, September 1981.  Also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inler, E. and J. Postel, eds., "Internet Protocol Tran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book", SRI International, Menlo Park, California, March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]  N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A., "Host/Host Protocol for the ARPA Network", NIC 824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1972.  Also in:  Feinler, E. and J. Postel, eds., "ARPA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Handbook", NIC 7104, for the Defens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cy by SRI International, Menlo Park, California, Re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5]  Initial Connection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el, J., "Official Initial Connection Protocol", NIC 710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June 1971.  Also in:  Feinler, E. and J. Postel, eds., "ARPA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Handbook", NIC 7104, for the Defens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cy by SRI International, Menlo Park, California, Re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uary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6]  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S/SG3, "A Network Independent Transport Service", Study Group 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t Office PSS Users Group, February 1980. 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CPU, National Physical Laboratory, Teddington,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l                                                         [Page 6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ugust 1982                                                      RFC 821</w:t>
      </w:r>
    </w:p>
    <w:p>
      <w:pPr>
        <w:pStyle w:val="PreformattedText"/>
        <w:bidi w:val="0"/>
        <w:jc w:val="left"/>
        <w:rPr/>
      </w:pPr>
      <w:r>
        <w:rPr/>
        <w:t xml:space="preserve">Simple Mail Transfer Protocol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7]  X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ITT, "Recommendation X.25 - Interface Between Data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 (DTE) and Data Circuit-terminating Equipment (DCE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perating in the Packet Mode on Public Data Networks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ITT Orange Book, Vol. VIII.2, International Teleph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graph Consultative Committee, Geneva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ge 68]                                                         Pos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