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JG JPEG LIBRARY: 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part of the Independent JPEG Group'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ditions of distribution and use, see the accompanying READ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oad map to the files in the IJG JPEG distribu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JPEG library proper, plus two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"cjpeg" and "djpeg") which use the library to conver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and from some other popular image formats.  A third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ran" uses the library to do lossless conversion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PEG.  There are also two stand-alone appl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jpgcom" and "wrjpgco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PEG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lib.h</w:t>
        <w:tab/>
        <w:t>JPEG library's exported data and function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</w:t>
        <w:tab/>
        <w:t>Configuration declarations.  Note: this file is no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distribution; it is generated during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orecfg.h</w:t>
        <w:tab/>
        <w:t>Additional configuration declarations; need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a standard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ror.h</w:t>
        <w:tab/>
        <w:t>Declares JPEG library's error and trace messag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clude.h</w:t>
        <w:tab/>
        <w:t>Central include file used by all IJG .c files to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int.h</w:t>
        <w:tab/>
        <w:t>JPEG library's internal data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h</w:t>
        <w:tab/>
        <w:t>Private declarations for Huffman en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h</w:t>
        <w:tab/>
        <w:t>Private declarations for Huffman decoder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t.h</w:t>
        <w:tab/>
        <w:tab/>
        <w:t>Private declarations for forward &amp; reverse DCT sub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sys.h</w:t>
        <w:tab/>
        <w:t>Private declarations for memory management sub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jversion.h</w:t>
        <w:tab/>
        <w:t>Vers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using the library should include jpeglib.h (which in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jconfig.h and jmorecfg.h).  Optionally, jerror.h may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needs to reference individual JPEG error 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clude files are intended for internal use and would not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cluded by an application program.  (cjpeg/djpeg/etc do use jinclude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s function is to improve portability of the whole IJG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applications will directly include the system include file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ence won't need jinclude.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contain most of the functions intended to be called 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pplication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apimin.c</w:t>
        <w:tab/>
        <w:t>Application program interface: core routines for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apistd.c</w:t>
        <w:tab/>
        <w:t>Application program interface: standard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min.c</w:t>
        <w:tab/>
        <w:t>Application program interface: core routines for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pistd.c</w:t>
        <w:tab/>
        <w:t>Application program interface: standar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mapi.c</w:t>
        <w:tab/>
        <w:t>Application program interface routines common to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aram.c</w:t>
        <w:tab/>
        <w:t>Compression parameter setting help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trans.c</w:t>
        <w:tab/>
        <w:t>API and library routines for transcoding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trans.c</w:t>
        <w:tab/>
        <w:t>API and library routines for transcoding 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init.c</w:t>
        <w:tab/>
        <w:t>Initialization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ster.c</w:t>
        <w:tab/>
        <w:t>Master control: setup and inter-pass sequencing log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inct.c</w:t>
        <w:tab/>
        <w:t>Main buffer controller (preprocessor =&gt; JPEG compr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repct.c</w:t>
        <w:tab/>
        <w:t>Pre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sample.c</w:t>
        <w:tab/>
        <w:t>Down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dctmgr.c</w:t>
        <w:tab/>
        <w:t>DCT manager (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int.c</w:t>
        <w:tab/>
        <w:t>Forward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st.c</w:t>
        <w:tab/>
        <w:t>Forward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fdctflt.c</w:t>
        <w:tab/>
        <w:t>Forward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huff.c</w:t>
        <w:tab/>
        <w:t>Huffman entropy 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phuff.c</w:t>
        <w:tab/>
        <w:t>Huffman entropy 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marker.c</w:t>
        <w:tab/>
        <w:t>JPEG marker wr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dst.c</w:t>
        <w:tab/>
        <w:t>Data destination manager for stdio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 side of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dmaster.c</w:t>
        <w:tab/>
        <w:t>Master control: determines which other module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input.c</w:t>
        <w:tab/>
        <w:t>Input controller: controls input processing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inct.c</w:t>
        <w:tab/>
        <w:t>Main buffer controller (JPEG decompressor =&gt; post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efct.c</w:t>
        <w:tab/>
        <w:t>Buffer controller for DCT coefficient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ostct.c</w:t>
        <w:tab/>
        <w:t>Postprocessor buffer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arker.c</w:t>
        <w:tab/>
        <w:t>JPEG mark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huff.c</w:t>
        <w:tab/>
        <w:t>Huffman entropy decoding for sequential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phuff.c</w:t>
        <w:tab/>
        <w:t>Huffman entropy decoding for progressive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dctmgr.c</w:t>
        <w:tab/>
        <w:t>IDCT manager (IDCT implementation selection &amp; contr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int.c</w:t>
        <w:tab/>
        <w:t>Inverse DCT using slow-but-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st.c</w:t>
        <w:tab/>
        <w:t>Inverse DCT using faster, less accurate integer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flt.c</w:t>
        <w:tab/>
        <w:t>Inverse DCT using floating-point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idctred.c</w:t>
        <w:tab/>
        <w:t>Inverse DCTs with reduced-size outp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sample.c</w:t>
        <w:tab/>
        <w:t>Upsamp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color.c</w:t>
        <w:tab/>
        <w:t>Color space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merge.c</w:t>
        <w:tab/>
        <w:t>Merged upsampling/color conversion (faster, lower qualit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1.c</w:t>
        <w:tab/>
        <w:t>One-pass color quantization using a fixed-spacing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quant2.c</w:t>
        <w:tab/>
        <w:t>Two-pass color quantization using a custom-generated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handles one-pass quantization to an externally given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jdatasrc.c</w:t>
        <w:tab/>
        <w:t>Data source manager for stdio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iles for both compression and 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rror.c</w:t>
        <w:tab/>
        <w:t>Standard error handling routines (application replaceab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</w:t>
        <w:tab/>
        <w:t>System-independent (more or less) memory manage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tils.c</w:t>
        <w:tab/>
        <w:t>Miscellaneous utilit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mgr.c relies on a system-dependent memory management module.  The IJ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ncludes the following implementations of the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nobs.c</w:t>
        <w:tab/>
        <w:t>"No backing store": assumes adequate virtual memor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ansi.c</w:t>
        <w:tab/>
        <w:t>Makes temporary files with ANSI-standard routine tmpfil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name.c</w:t>
        <w:tab/>
        <w:t>Makes temporary files with program-generate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dos.c</w:t>
        <w:tab/>
        <w:t>Custom implementation for MS-DOS (16-bit environment on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 use extended and expanded memory as well as tem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memmac.c</w:t>
        <w:tab/>
        <w:t>Custom implementation for Appl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of the system-dependent modules should be configured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JPEG library (see install.doc for hints about which one to u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usual systems you may find it worthwhile to mak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dependent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emdosa.asm</w:t>
        <w:tab/>
        <w:t>80x86 assembly code support for jmemdos.c; use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S-DOS-specific configurations of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/DJPEG/JPEG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jpeg.h</w:t>
        <w:tab/>
        <w:t>Declarations shared by cjpeg/djpeg/jpegtran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rror.h</w:t>
        <w:tab/>
        <w:t>Additional error and trace message codes for cjpeg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pp.h</w:t>
        <w:tab/>
        <w:t>Declarations for jpegtran support routines in transupp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.c</w:t>
        <w:tab/>
        <w:tab/>
        <w:t>Main program for c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.c</w:t>
        <w:tab/>
        <w:tab/>
        <w:t>Main program for d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ran.c</w:t>
        <w:tab/>
        <w:t>Main program for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jpeg.c</w:t>
        <w:tab/>
        <w:t>Utility routines used by all thre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colmap.c</w:t>
        <w:tab/>
        <w:t>Code to read a colormap file for djpeg's "-map"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switch.c</w:t>
        <w:tab/>
        <w:t>Code to process some of cjpeg's more complex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 used by jpeg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upp.c</w:t>
        <w:tab/>
        <w:t>Support code for jpegtran: lossless image manip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reader modules for c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bmp.c</w:t>
        <w:tab/>
        <w:tab/>
        <w:t>BMP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gif.c</w:t>
        <w:tab/>
        <w:tab/>
        <w:t>GIF file input (now just a stu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ppm.c</w:t>
        <w:tab/>
        <w:tab/>
        <w:t>PPM/PGM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le.c</w:t>
        <w:tab/>
        <w:tab/>
        <w:t>Utah RLE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targa.c</w:t>
        <w:tab/>
        <w:t>Targa fil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 writer modules for d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bmp.c</w:t>
        <w:tab/>
        <w:tab/>
        <w:t>BMP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gif.c</w:t>
        <w:tab/>
        <w:tab/>
        <w:t>GIF file output (a mere shadow of its former se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ppm.c</w:t>
        <w:tab/>
        <w:tab/>
        <w:t>PPM/PGM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rle.c</w:t>
        <w:tab/>
        <w:tab/>
        <w:t>Utah RLE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targa.c</w:t>
        <w:tab/>
        <w:t>Targa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/WRJPG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cod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jpgcom.c</w:t>
        <w:tab/>
        <w:t>Stand-alone rd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jpgcom.c</w:t>
        <w:tab/>
        <w:t>Stand-alone wrjpgcom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do not depend on the IJG library.  They d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h and jinclude.h, only to improve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(see README for a guide to the documentation fil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</w:t>
        <w:tab/>
        <w:tab/>
        <w:t>Master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doc</w:t>
        <w:tab/>
        <w:tab/>
        <w:t>Other document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.1</w:t>
        <w:tab/>
        <w:tab/>
        <w:t>Documentation in Unix man p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log</w:t>
        <w:tab/>
        <w:t>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c</w:t>
        <w:tab/>
        <w:t>Sample code for calling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/installation files and programs (see install.doc for more info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</w:t>
        <w:tab/>
        <w:t>Unix shell script to perform automatic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config</w:t>
        <w:tab/>
        <w:t>Support scripts for configure (from GNU libtoo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tmain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-sh</w:t>
        <w:tab/>
        <w:t>Install shell script for those Unix systems lacking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kconfig.c</w:t>
        <w:tab/>
        <w:t>Program to generate jconfig.h on non-Unix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doc</w:t>
        <w:tab/>
        <w:t>Template for making jconfig.h by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.*</w:t>
        <w:tab/>
        <w:t>Sample makefiles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config.*</w:t>
        <w:tab/>
        <w:t>Sample jconfig.h for particula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</w:t>
        <w:tab/>
        <w:t>De-ANSIfier for pre-ANSI C compilers (courtes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. Peter Deutsch and Aladdin Enterpri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files (see install.doc for test procedur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*.*</w:t>
        <w:tab/>
        <w:tab/>
        <w:t>Source and comparison files for confidenc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binary image files, NO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#eg-info@uunet.uu.net to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electronic mailing list.  Mailing list members are notified of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a chance to participate in technical discuss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the work of Tom Lane, Philip Gladstone, Jim Bou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e Crocker, Julian Minguillon, Luis Ortiz, George Phillips, Davide Rossi,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o Vollbeding, Ge' Weijers, and other members of the Independen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JG is not affiliated with the official ISO JPEG standards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ROAD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           General description of JPEG and the IJ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        Copyright, lack of warranty,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         Where to learn more about JP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CATIONS   Where to find newer versions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SOFTWARE    Other stuff you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WARS    Software *not* to 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              Plans for future IJG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ation files in the distribu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.doc       How to configure and install the IJ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.doc         Usage instructions for cjpeg, djpeg, jpeg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jpgcom, and wrjpg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1               Unix-style man pages for programs (same info as usage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ard.doc        Advanced usage instructions for JPEG wizard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.log        Version-to-version change highligh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and internal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jpeg.doc       How to use the JPEG library in your own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c         Sample code for calling the JPEG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doc     Overview of the JPEG library's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list.doc      Road map of IJ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rules.doc     Coding style rules --- please read if you contribut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at least the files install.doc and usage.doc.  Usefu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found in the JPEG FAQ (Frequently Asked Questions) artic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LOCATIONS below to find out where to obtain the FAQ 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nderstand how the JPEG code works, we suggest reading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REFERENCES, then looking at the documentation files (in 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listed) before diving into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contains C software to implement JPEG image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ion.  JPEG (pronounced "jay-peg") is a standardize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for full-color and gray-scale images.  JPEG is intended for com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al-world" scenes; line drawings, cartoons and other non-realistic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ts strong suit.  JPEG is lossy, meaning that the output ima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identical to the input image.  Hence you must not use JPEG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have identical output bits.  However, on typical photographic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good compression levels can be obtained with no visible ch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rkably high compression levels are possible if you can tol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quality image.  For more details, see the references, or just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various compression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mplements JPEG baseline, extended-sequential, and pro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processes.  Provision is made for supporting all variant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although some uncommon parameter settings aren't implement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legal reasons, we are not distributing code for the arithmetic-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of JPEG; see LEGAL ISSUES.  We have made no provision for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erarchical or lossless processes defined in 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a set of library routines for reading and writing JPEG imag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two sample applications "cjpeg" and "djpeg", which use the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conversion between JPEG and some other popular image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s intended to be reused in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upport file conversion and viewing software, we hav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e functionality beyond the bare JPEG coding/decoding capability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color quantization modules are not strictly part of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, but they are essential for output to colormapped file forma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mapped displays.  These extra functions can be compil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f not required for a particular application.  We have also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jpegtran", a utility for lossless transcoding between different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, and "rdjpgcom" and "wrjpgcom", two simple applic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and extracting textual comments in JFI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mphasis in designing this software has been on achieving port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ility, while also making it fast enough to be useful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not intended to be read as a tutorial on JPEG.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section for introductory material.)  Rather,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liable, portable, industrial-strength code.  We do no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that goal in every aspect of the software, but we striv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elcome the use of this software as a component of commercial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yalty is required, but we do ask for an acknowledgement in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s described under LEGAL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plain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e don't promise that this software works.  (But if you find any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us know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You can use this software for whatever you want.  You don't have to pay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You may not pretend that you wrote this software.  If you use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, you must acknowledge somewhere in your document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ve used the IJ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egale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 make NO WARRANTY or representation, either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is software, its quality, accuracy, merchant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 This software is provided "AS IS", and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er, assume the entire risk as to its quality and accura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copyright (C) 1991-1998, Thomas G. 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 except as specifi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 to use, copy, modify, and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(or portions thereof) for any purpose, without fee, subject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If any part of the source code for this software is distributed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file must be included, with this copyright and no-warrant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tered; and any additions, deletions, or changes to the origina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learly indicated in accompany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If only executable code is distributed, then the accompan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ust state that "this software is based in part on the 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pendent JPEG Group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Permission for use of this software is granted only if the user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responsibility for any undesirable consequences; the authors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ABILITY for damages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ditions apply to any software derived from or based on the IJ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just to the unmodified library.  If you use our work, you ou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NOT granted for the use of any IJG author's name or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vertising or publicity relating to this software or products der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is software may be referred to only as "the Independent JPEG Group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pecifically permit and encourage the use of this software as the bas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products, provided that all warranty or liability clai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 by the product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 is included in this distribution by permission of L. Peter Deuts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 proprietor of its copyright holder, Aladdin Enterprises of Menlo Park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 is NOT covered by the above copyright and conditions, bu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ual distribution terms of the Free Software Foundation; princip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ust include source code if you redistribute it.  (Se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2knr.c for full deta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