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#</w:t>
      </w:r>
      <w:r>
        <w:rPr/>
        <w:t>缠</w:t>
      </w:r>
      <w:r>
        <w:rPr/>
        <w:t># # #</w:t>
      </w:r>
      <w:r>
        <w:rPr/>
        <w:t>氠</w:t>
      </w:r>
      <w:r>
        <w:rPr/>
        <w:t>#</w:t>
      </w:r>
      <w:r>
        <w:rPr/>
        <w:t>ㄠ</w:t>
      </w:r>
      <w:r>
        <w:rPr/>
        <w:t>#⬠# #</w:t>
      </w:r>
      <w:r>
        <w:rPr/>
        <w:t>䐠</w:t>
      </w:r>
      <w:r>
        <w:rPr/>
        <w:t># #⠠#⬠#⤠#</w:t>
      </w:r>
      <w:r>
        <w:rPr/>
        <w:t>传</w:t>
      </w:r>
      <w:r>
        <w:rPr/>
        <w:t>#</w:t>
      </w:r>
      <w:r>
        <w:rPr/>
        <w:t>礠</w:t>
      </w:r>
      <w:r>
        <w:rPr/>
        <w:t>#</w:t>
      </w:r>
      <w:r>
        <w:rPr/>
        <w:t>䔠</w:t>
      </w:r>
      <w:r>
        <w:rPr/>
        <w:t>[†††††††††††††††††</w:t>
      </w:r>
      <w:r>
        <w:rPr/>
        <w:t>䅁††䈠䉂䉂⁂†††䅁††䐠䑄䑄⁄††传住⁏†䌠䍃䍃䍃†愠</w:t>
      </w:r>
      <w:r>
        <w:rPr/>
        <w:t>[††††††††††††††††</w:t>
      </w:r>
      <w:r>
        <w:rPr/>
        <w:t xml:space="preserve">䄠䅁⁁†䈠䉂䉂䉂††䄠䅁⁁†䐠䑄䑄䑄††住住住†䌠䍃䍃䍃⁃ </w:t>
      </w:r>
      <w:r>
        <w:rPr/>
        <w:t>[††††††††††††††††</w:t>
      </w:r>
      <w:r>
        <w:rPr/>
        <w:t>䅁†䅁†䈠⁂†䈠⁂†䅁†䅁†䐠⁄†䐠⁄传⁏†传⁏䌠⁃†††⬠</w:t>
      </w:r>
      <w:r>
        <w:rPr/>
        <w:t>[†††††††††††††††</w:t>
      </w:r>
      <w:r>
        <w:rPr/>
        <w:t>䄠⁁†䄠⁁䈠⁂†䈠⁂䄠⁁†䄠⁁䐠⁄†䐠⁄传⁏†传⁏䌠⁃†††</w:t>
      </w:r>
      <w:r>
        <w:rPr/>
        <w:t>⠠[†††††††††††††††</w:t>
      </w:r>
      <w:r>
        <w:rPr/>
        <w:t>䄠⁁†䄠⁁䈠⁂†䈠⁂䄠⁁†䄠⁁䐠⁄†䐠⁄传⁏†传⁏䌠⁃†††ㄠ</w:t>
      </w:r>
      <w:r>
        <w:rPr/>
        <w:t>[†††††††††††††††</w:t>
      </w:r>
      <w:r>
        <w:rPr/>
        <w:t>䄠⁁†䄠⁁䈠䉂䉂䉂†䄠⁁†䄠⁁䐠⁄†䐠⁄传⁏†传⁏䌠⁃†††夠</w:t>
      </w:r>
      <w:r>
        <w:rPr/>
        <w:t>[†††††††††††††††</w:t>
      </w:r>
      <w:r>
        <w:rPr/>
        <w:t>䄠䅁䅁䅁⁁䈠䉂䉂䉂†䄠䅁䅁䅁⁁䐠⁄†䐠⁄传⁏†传⁏䌠⁃†††删</w:t>
      </w:r>
      <w:r>
        <w:rPr/>
        <w:t>[†††††††††††††††</w:t>
      </w:r>
      <w:r>
        <w:rPr/>
        <w:t>䄠䅁䅁䅁⁁䈠⁂†䈠⁂䄠䅁䅁䅁⁁䐠⁄†䐠⁄传⁏†传⁏䌠⁃††††</w:t>
      </w:r>
      <w:r>
        <w:rPr/>
        <w:t>[†††††††††††††††</w:t>
      </w:r>
      <w:r>
        <w:rPr/>
        <w:t>䄠⁁†䄠⁁䈠⁂†䈠⁂䄠⁁†䄠⁁䐠⁄†䐠⁄传⁏†传⁏䌠⁃†††丠</w:t>
      </w:r>
      <w:r>
        <w:rPr/>
        <w:t>[†††††††††††††††</w:t>
      </w:r>
      <w:r>
        <w:rPr/>
        <w:t xml:space="preserve">䄠⁁†䄠⁁䈠⁂†䈠⁂䄠⁁†䄠⁁䐠⁄†䐠⁄传⁏†传⁏䌠⁃††† </w:t>
      </w:r>
      <w:r>
        <w:rPr/>
        <w:t>[†††††††††††††††</w:t>
      </w:r>
      <w:r>
        <w:rPr/>
        <w:t>䄠⁁†䄠⁁䈠䉂䉂䉂†䄠⁁†䄠⁁䐠䑄䑄䑄††住住住†䌠䍃䍃䍃⁃⤠</w:t>
      </w:r>
      <w:r>
        <w:rPr/>
        <w:t>[†††††††††††††††</w:t>
      </w:r>
      <w:r>
        <w:rPr/>
        <w:t>䄠⁁†䄠⁁䈠䉂䉂⁂†䄠⁁†䄠⁁䐠䑄䑄⁄††传住⁏†䌠䍃䍃䍃††</w:t>
      </w:r>
      <w:r>
        <w:rPr/>
        <w:t>#</w:t>
      </w:r>
      <w:r>
        <w:rPr/>
        <w:t>爠</w:t>
      </w:r>
      <w:r>
        <w:rPr/>
        <w:t># #</w:t>
      </w:r>
      <w:r>
        <w:rPr/>
        <w:t>䄠</w:t>
      </w:r>
      <w:r>
        <w:rPr/>
        <w:t>#</w:t>
      </w:r>
      <w:r>
        <w:rPr/>
        <w:t>漠</w:t>
      </w:r>
      <w:r>
        <w:rPr/>
        <w:t>Q†††††††††††††††††††††††††</w:t>
      </w:r>
      <w:r>
        <w:rPr/>
        <w:t xml:space="preserve">䐠䑄䑄⁄††传住⁏†䌠䍃䍃䍃† </w:t>
      </w:r>
      <w:r>
        <w:rPr/>
        <w:t>Q†††††††††††††††††††††††††</w:t>
      </w:r>
      <w:r>
        <w:rPr/>
        <w:t xml:space="preserve">䐠䑄䑄䑄††住住住†䌠䍃䍃䍃⁃ </w:t>
      </w:r>
      <w:r>
        <w:rPr/>
        <w:t>Q†††††††††††††††††††††††††</w:t>
      </w:r>
      <w:r>
        <w:rPr/>
        <w:t>䐠⁄†䐠⁄传⁏†传⁏䌠⁃†††䴠</w:t>
      </w:r>
      <w:r>
        <w:rPr/>
        <w:t>Q†††††††††††††††††††††††††</w:t>
      </w:r>
      <w:r>
        <w:rPr/>
        <w:t>䐠⁄†䐠⁄传⁏†传⁏䌠⁃††††</w:t>
      </w:r>
      <w:r>
        <w:rPr/>
        <w:t>Q†††††††††††††††††††††††††</w:t>
      </w:r>
      <w:r>
        <w:rPr/>
        <w:t>䐠⁄†䐠⁄传⁏†传⁏䌠⁃††††</w:t>
      </w:r>
      <w:r>
        <w:rPr/>
        <w:t>Q†††††††††††††††††††††††††</w:t>
      </w:r>
      <w:r>
        <w:rPr/>
        <w:t>䐠⁄†䐠⁄传⁏†传⁏䌠⁃†††甠</w:t>
      </w:r>
      <w:r>
        <w:rPr/>
        <w:t>Q†††††††††††††††††††††††††</w:t>
      </w:r>
      <w:r>
        <w:rPr/>
        <w:t>䐠⁄†䐠⁄传⁏†传⁏䌠⁃††††</w:t>
      </w:r>
      <w:r>
        <w:rPr/>
        <w:t>Q†††††††††††††††††††††††††</w:t>
      </w:r>
      <w:r>
        <w:rPr/>
        <w:t>䐠⁄†䐠⁄传⁏†传⁏䌠⁃†††爠</w:t>
      </w:r>
      <w:r>
        <w:rPr/>
        <w:t>Q†††††††††††††††††††††††††</w:t>
      </w:r>
      <w:r>
        <w:rPr/>
        <w:t>䐠⁄†䐠⁄传⁏†传⁏䌠⁃†††㸠</w:t>
      </w:r>
      <w:r>
        <w:rPr/>
        <w:t>Q†††††††††††††††††††††††††</w:t>
      </w:r>
      <w:r>
        <w:rPr/>
        <w:t>䐠⁄†䐠⁄传⁏†传⁏䌠⁃†††爠</w:t>
      </w:r>
      <w:r>
        <w:rPr/>
        <w:t>Q†††††††††††††††††††††††††</w:t>
      </w:r>
      <w:r>
        <w:rPr/>
        <w:t>䐠䑄䑄䑄††住住住†䌠䍃䍃䍃⁃琠</w:t>
      </w:r>
      <w:r>
        <w:rPr/>
        <w:t>Q†††††††††††††††††††††††††</w:t>
      </w:r>
      <w:r>
        <w:rPr/>
        <w:t>䐠䑄䑄⁄††传住⁏†䌠䍃䍃䍃†唠</w:t>
      </w:r>
      <w:r>
        <w:rPr/>
        <w:t>#‱#†#</w:t>
      </w:r>
      <w:r>
        <w:rPr/>
        <w:t>㰠</w:t>
      </w:r>
      <w:r>
        <w:rPr/>
        <w:t>#</w:t>
      </w:r>
      <w:r>
        <w:rPr/>
        <w:t>删</w:t>
      </w:r>
      <w:r>
        <w:rPr/>
        <w:t>#</w:t>
      </w:r>
      <w:r>
        <w:rPr/>
        <w:t>爠</w:t>
      </w:r>
      <w:r>
        <w:rPr/>
        <w:t>#</w:t>
      </w:r>
      <w:r>
        <w:rPr/>
        <w:t>礠</w:t>
      </w:r>
      <w:r>
        <w:rPr/>
        <w:t>#</w:t>
      </w:r>
      <w:r>
        <w:rPr/>
        <w:t>猠</w:t>
      </w:r>
      <w:r>
        <w:rPr/>
        <w:t>#†#</w:t>
      </w:r>
      <w:r>
        <w:rPr/>
        <w:t>攠</w:t>
      </w:r>
      <w:r>
        <w:rPr/>
        <w:t>#</w:t>
      </w:r>
      <w:r>
        <w:rPr/>
        <w:t>椠</w:t>
      </w:r>
      <w:r>
        <w:rPr/>
        <w:t>#†#</w:t>
      </w:r>
      <w:r>
        <w:rPr/>
        <w:t>映</w:t>
      </w:r>
      <w:r>
        <w:rPr/>
        <w:t>#†#</w:t>
      </w:r>
      <w:r>
        <w:rPr/>
        <w:t>攠</w:t>
      </w:r>
      <w:r>
        <w:rPr/>
        <w:t>#</w:t>
      </w:r>
      <w:r>
        <w:rPr/>
        <w:t>琠</w:t>
      </w:r>
      <w:r>
        <w:rPr/>
        <w:t>#</w:t>
      </w:r>
      <w:r>
        <w:rPr/>
        <w:t>愠</w:t>
      </w:r>
      <w:r>
        <w:rPr/>
        <w:t>#†[†††††††††††††††††</w:t>
      </w:r>
      <w:r>
        <w:rPr/>
        <w:t>䅁††䈠䉂䉂⁂†††䅁††䐠䑄䑄⁄††传住⁏†䌠䍃䍃䍃†映</w:t>
      </w:r>
      <w:r>
        <w:rPr/>
        <w:t>[††††††††††††††††</w:t>
      </w:r>
      <w:r>
        <w:rPr/>
        <w:t>䄠䅁⁁†䈠䉂䉂䉂††䄠䅁⁁†䐠䑄䑄䑄††住住住†䌠䍃䍃䍃⁃†</w:t>
      </w:r>
      <w:r>
        <w:rPr/>
        <w:t>[††††††††††††††††</w:t>
      </w:r>
      <w:r>
        <w:rPr/>
        <w:t>䅁†䅁†䈠⁂†䈠⁂†䅁†䅁†䐠⁄†䐠⁄传⁏†传⁏䌠⁃†††攠</w:t>
      </w:r>
      <w:r>
        <w:rPr/>
        <w:t>[†††††††††††††††</w:t>
      </w:r>
      <w:r>
        <w:rPr/>
        <w:t>䄠⁁†䄠⁁䈠⁂†䈠⁂䄠⁁†䄠⁁䐠⁄†䐠⁄传⁏†传⁏䌠⁃†††洠</w:t>
      </w:r>
      <w:r>
        <w:rPr/>
        <w:t>[†††††††††††††††</w:t>
      </w:r>
      <w:r>
        <w:rPr/>
        <w:t>䄠⁁†䄠⁁䈠⁂†䈠⁂䄠⁁†䄠⁁䐠⁄†䐠⁄传⁏†传⁏䌠⁃†††漠</w:t>
      </w:r>
      <w:r>
        <w:rPr/>
        <w:t>[†††††††††††††††</w:t>
      </w:r>
      <w:r>
        <w:rPr/>
        <w:t xml:space="preserve">䄠⁁†䄠⁁䈠䉂䉂䉂†䄠⁁†䄠⁁䐠⁄†䐠⁄传⁏†传⁏䌠⁃††† </w:t>
      </w:r>
      <w:r>
        <w:rPr/>
        <w:t>[†††††††††††††††</w:t>
      </w:r>
      <w:r>
        <w:rPr/>
        <w:t>䄠䅁䅁䅁⁁䈠䉂䉂䉂†䄠䅁䅁䅁⁁䐠⁄†䐠⁄传⁏†传⁏䌠⁃†††琠</w:t>
      </w:r>
      <w:r>
        <w:rPr/>
        <w:t>[†††††††††††††††</w:t>
      </w:r>
      <w:r>
        <w:rPr/>
        <w:t xml:space="preserve">䄠䅁䅁䅁⁁䈠⁂†䈠⁂䄠䅁䅁䅁⁁䐠⁄†䐠⁄传⁏†传⁏䌠⁃††† </w:t>
      </w:r>
      <w:r>
        <w:rPr/>
        <w:t>[†††††††††††††††</w:t>
      </w:r>
      <w:r>
        <w:rPr/>
        <w:t xml:space="preserve">䄠⁁†䄠⁁䈠⁂†䈠⁂䄠⁁†䄠⁁䐠⁄†䐠⁄传⁏†传⁏䌠⁃††† </w:t>
      </w:r>
      <w:r>
        <w:rPr/>
        <w:t>[†††††††††††††††</w:t>
      </w:r>
      <w:r>
        <w:rPr/>
        <w:t xml:space="preserve">䄠⁁†䄠⁁䈠⁂†䈠⁂䄠⁁†䄠⁁䐠⁄†䐠⁄传⁏†传⁏䌠⁃††† </w:t>
      </w:r>
      <w:r>
        <w:rPr/>
        <w:t>[†††††††††††††††</w:t>
      </w:r>
      <w:r>
        <w:rPr/>
        <w:t xml:space="preserve">䄠⁁†䄠⁁䈠䉂䉂䉂†䄠⁁†䄠⁁䐠䑄䑄䑄††住住住†䌠䍃䍃䍃⁃ </w:t>
      </w:r>
      <w:r>
        <w:rPr/>
        <w:t>[†††††††††††††††</w:t>
      </w:r>
      <w:r>
        <w:rPr/>
        <w:t xml:space="preserve">䄠⁁†䄠⁁䈠䉂䉂⁂†䄠⁁†䄠⁁䐠䑄䑄⁄††传住⁏†䌠䍃䍃䍃† </w:t>
      </w:r>
      <w:r>
        <w:rPr/>
        <w:t># # # # Q†††††††††††††††††††††††††</w:t>
      </w:r>
      <w:r>
        <w:rPr/>
        <w:t xml:space="preserve">䐠䑄䑄⁄††传住⁏†䌠䍃䍃䍃† </w:t>
      </w:r>
      <w:r>
        <w:rPr/>
        <w:t>Q†††††††††††††††††††††††††</w:t>
      </w:r>
      <w:r>
        <w:rPr/>
        <w:t xml:space="preserve">䐠䑄䑄䑄††住住住†䌠䍃䍃䍃⁃ </w:t>
      </w:r>
      <w:r>
        <w:rPr/>
        <w:t>Q†††††††††††††††††††††††††</w:t>
      </w:r>
      <w:r>
        <w:rPr/>
        <w:t xml:space="preserve">䐠⁄†䐠⁄传⁏†传⁏䌠⁃††† </w:t>
      </w:r>
      <w:r>
        <w:rPr/>
        <w:t>Q†††††††††††††††††††††††††</w:t>
      </w:r>
      <w:r>
        <w:rPr/>
        <w:t xml:space="preserve">䐠⁄†䐠⁄传⁏†传⁏䌠⁃††† </w:t>
      </w:r>
      <w:r>
        <w:rPr/>
        <w:t>Q†††††††††††††††††††††††††</w:t>
      </w:r>
      <w:r>
        <w:rPr/>
        <w:t xml:space="preserve">䐠⁄†䐠⁄传⁏†传⁏䌠⁃††† </w:t>
      </w:r>
      <w:r>
        <w:rPr/>
        <w:t>Q†††††††††††††††††††††††††</w:t>
      </w:r>
      <w:r>
        <w:rPr/>
        <w:t xml:space="preserve">䐠⁄†䐠⁄传⁏†传⁏䌠⁃††† </w:t>
      </w:r>
      <w:r>
        <w:rPr/>
        <w:t>Q†††††††††††††††††††††††††</w:t>
      </w:r>
      <w:r>
        <w:rPr/>
        <w:t xml:space="preserve">䐠⁄†䐠⁄传⁏†传⁏䌠⁃††† </w:t>
      </w:r>
      <w:r>
        <w:rPr/>
        <w:t>Q†††††††††††††††††††††††††</w:t>
      </w:r>
      <w:r>
        <w:rPr/>
        <w:t xml:space="preserve">䐠⁄†䐠⁄传⁏†传⁏䌠⁃††† </w:t>
      </w:r>
      <w:r>
        <w:rPr/>
        <w:t>Q†††††††††††††††††††††††††</w:t>
      </w:r>
      <w:r>
        <w:rPr/>
        <w:t xml:space="preserve">䐠⁄†䐠⁄传⁏†传⁏䌠⁃††† </w:t>
      </w:r>
      <w:r>
        <w:rPr/>
        <w:t>Q†††††††††††††††††††††††††</w:t>
      </w:r>
      <w:r>
        <w:rPr/>
        <w:t xml:space="preserve">䐠⁄†䐠⁄传⁏†传⁏䌠⁃††† </w:t>
      </w:r>
      <w:r>
        <w:rPr/>
        <w:t>Q†††††††††††††††††††††††††</w:t>
      </w:r>
      <w:r>
        <w:rPr/>
        <w:t xml:space="preserve">䐠䑄䑄䑄††住住住†䌠䍃䍃䍃⁃ </w:t>
      </w:r>
      <w:r>
        <w:rPr/>
        <w:t>Q†††††††††††††††††††††††††</w:t>
      </w:r>
      <w:r>
        <w:rPr/>
        <w:t xml:space="preserve">䐠䑄䑄⁄††传住⁏†䌠䍃䍃䍃† </w:t>
      </w:r>
      <w:r>
        <w:rPr/>
        <w:t>#1`††††††††</w:t>
      </w:r>
      <w:r>
        <w:rPr/>
        <w:t>䥉</w:t>
      </w:r>
      <w:r>
        <w:rPr/>
        <w:t>ⴭⴭⴭⴭⴭⴭⴭⴭⴭⴭⴭⴭⴭⴭⴭⴭⴭⴭⴭⴭⴭⴭⴭⴭⴭⴭⴭⴭⴭⴭⴭⴭⴭⴭⴭⴭⴭ</w:t>
      </w:r>
      <w:r>
        <w:rPr/>
        <w:t>䤭⁉</w:t>
      </w:r>
      <w:r>
        <w:rPr/>
        <w:t>`</w:t>
      </w:r>
      <w:r>
        <w:rPr>
          <w:rtl w:val="true"/>
        </w:rPr>
        <w:t>‫†††††††</w:t>
      </w:r>
      <w:r>
        <w:rPr/>
        <w:t>䥉</w:t>
      </w:r>
      <w:r>
        <w:rPr/>
        <w:t>ⴭⴭⴭⴭⴭⴭⴭⴭⴭⴭⴭⴭⴭⴭⴭⴭⴭⴭⴭⴭⴭⴭⴭⴭⴭⴭⴭⴭⴭⴭⴭⴭⴭⴭⴭⴭⴭ</w:t>
      </w:r>
      <w:r>
        <w:rPr/>
        <w:t>䤭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</w:t>
      </w:r>
      <w:r>
        <w:rPr/>
        <w:t>ⴭⴭⴭⴭⴭⴭⴭⴭⴭⴭⴭⴭⴭⴭⴭⴭⴭⴭⴭⴭⴭⴭⴭⴭⴭⴭⴭⴭⴭⴭⴭⴭⴭⴭⴭⴭⴭ</w:t>
      </w:r>
      <w:r>
        <w:rPr/>
        <w:t>䤭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</w:t>
      </w:r>
      <w:r>
        <w:rPr/>
        <w:t>ⴭⴭⴭⴭⴭⴭⴭⴭⴭⴭⴭⴭⴭⴭⴭⴭⴭⴭⴭⴭⴭⴭⴭⴭⴭⴭⴭⴭⴭⴭⴭⴭⴭⴭⴭⴭⴭ</w:t>
      </w:r>
      <w:r>
        <w:rPr/>
        <w:t>䤭⁉</w:t>
      </w:r>
      <w:r>
        <w:rPr/>
        <w:t>`††††††††</w:t>
      </w:r>
      <w:r>
        <w:rPr/>
        <w:t>䥉†††††††††††††††††††††††††††††††††††††䤠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†††††††††††††††††††††††††††††††††††††䤠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†††††††††††††††††††††††††††††††††††††䤠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†††††††††††††††††††††††††††††††††††††䤠⁉</w:t>
      </w:r>
      <w:r>
        <w:rPr/>
        <w:t>`††††††††</w:t>
      </w:r>
      <w:r>
        <w:rPr/>
        <w:t>䥉圠䥒䕔偕›䄢䅂啃≓</w:t>
      </w:r>
      <w:r>
        <w:rPr/>
        <w:t>ⴠ</w:t>
      </w:r>
      <w:r>
        <w:rPr/>
        <w:t>嘠剅䥓乏㌠〮⼷‰‭䅍䍒⁈㤱㌸†††††††††††††䤠⁉</w:t>
      </w:r>
      <w:r>
        <w:rPr/>
        <w:t>`</w:t>
      </w:r>
      <w:r>
        <w:rPr>
          <w:rtl w:val="true"/>
        </w:rPr>
        <w:t>‫†††††††</w:t>
      </w:r>
      <w:r>
        <w:rPr/>
        <w:t>䥉圠䥒䕔偕›䄢䅂啃≓</w:t>
      </w:r>
      <w:r>
        <w:rPr/>
        <w:t>ⴠ</w:t>
      </w:r>
      <w:r>
        <w:rPr/>
        <w:t>嘠剅䥓乏㌠〮⼷‰‭䅍䍒⁈㤱㌸†††††††††††††䤠⁉</w:t>
      </w:r>
      <w:r>
        <w:rPr/>
        <w:t>`</w:t>
      </w:r>
      <w:r>
        <w:rPr>
          <w:rtl w:val="true"/>
        </w:rPr>
        <w:t>‫†††††††</w:t>
      </w:r>
      <w:r>
        <w:rPr/>
        <w:t>䥉圠䥒䕔偕›䄢䅂啃≓</w:t>
      </w:r>
      <w:r>
        <w:rPr/>
        <w:t>ⴠ</w:t>
      </w:r>
      <w:r>
        <w:rPr/>
        <w:t>嘠剅䥓乏㌠〮⼷‰‭䅍䍒⁈㤱㌸†††††††††††††䤠⁉</w:t>
      </w:r>
      <w:r>
        <w:rPr/>
        <w:t>`</w:t>
      </w:r>
      <w:r>
        <w:rPr>
          <w:rtl w:val="true"/>
        </w:rPr>
        <w:t>‫†††††††</w:t>
      </w:r>
      <w:r>
        <w:rPr/>
        <w:t>䥉圠䥒䕔偕›䄢䅂啃≓</w:t>
      </w:r>
      <w:r>
        <w:rPr/>
        <w:t>ⴠ</w:t>
      </w:r>
      <w:r>
        <w:rPr/>
        <w:t>嘠剅䥓乏㌠〮⼷‰‭䅍䍒⁈㤱㌸†††††††††††††䤠⁉</w:t>
      </w:r>
      <w:r>
        <w:rPr/>
        <w:t>`††††††††</w:t>
      </w:r>
      <w:r>
        <w:rPr/>
        <w:t>䥉†††††††††††††††††††††††††††††††††††††䤠⁉</w:t>
      </w:r>
      <w:r>
        <w:rPr/>
        <w:t>`</w:t>
      </w:r>
      <w:r>
        <w:rPr>
          <w:rtl w:val="true"/>
        </w:rPr>
        <w:t>‫†††††††</w:t>
      </w:r>
      <w:r>
        <w:rPr/>
        <w:t>䥉†††††††††††††††††††††††††††††††††††††䤠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†††††††††††††††††††††††††††††††††††††䤠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†††††††††††††††††††††††††††††††††††††䤠⁉</w:t>
      </w:r>
      <w:r>
        <w:rPr/>
        <w:t>`††††††††</w:t>
      </w:r>
      <w:r>
        <w:rPr/>
        <w:t>䥉䄠呕佈卒›䰠噕卉呅佔</w:t>
      </w:r>
      <w:r>
        <w:rPr/>
        <w:t>ⴠ</w:t>
      </w:r>
      <w:r>
        <w:rPr/>
        <w:t>唠佇䥌䥎††††††††††††††††††††††䤠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䄠呕佈卒›䰠噕卉呅佔</w:t>
      </w:r>
      <w:r>
        <w:rPr/>
        <w:t>ⴠ</w:t>
      </w:r>
      <w:r>
        <w:rPr/>
        <w:t>唠佇䥌䥎††††††††††††††††††††††䤠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䄠呕佈卒›䰠噕卉呅佔</w:t>
      </w:r>
      <w:r>
        <w:rPr/>
        <w:t>ⴠ</w:t>
      </w:r>
      <w:r>
        <w:rPr/>
        <w:t>唠佇䥌䥎††††††††††††††††††††††䤠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䄠呕佈卒›䰠噕卉呅佔</w:t>
      </w:r>
      <w:r>
        <w:rPr/>
        <w:t>ⴠ</w:t>
      </w:r>
      <w:r>
        <w:rPr/>
        <w:t>唠佇䥌䥎††††††††††††††††††††††䤠⁉</w:t>
      </w:r>
      <w:r>
        <w:rPr/>
        <w:t>`††††††††</w:t>
      </w:r>
      <w:r>
        <w:rPr/>
        <w:t>䥉†††††䌠䅎⁆‭义乆</w:t>
      </w:r>
      <w:r>
        <w:rPr/>
        <w:t>ⴠ</w:t>
      </w:r>
      <w:r>
        <w:rPr/>
        <w:t>嘠䅉䴠婁䥚䥎㈠</w:t>
      </w:r>
      <w:r>
        <w:rPr/>
        <w:t>ⴠ</w:t>
      </w:r>
      <w:r>
        <w:rPr/>
        <w:t>䈠䱏䝏䅎</w:t>
      </w:r>
      <w:r>
        <w:rPr/>
        <w:t>⠠</w:t>
      </w:r>
      <w:r>
        <w:rPr/>
        <w:t>呉䱁⥙†††††††††䤠⁉</w:t>
      </w:r>
      <w:r>
        <w:rPr/>
        <w:t>`</w:t>
      </w:r>
      <w:r>
        <w:rPr>
          <w:rtl w:val="true"/>
        </w:rPr>
        <w:t>‫†††††††</w:t>
      </w:r>
      <w:r>
        <w:rPr/>
        <w:t>䥉†††††䌠䅎⁆‭义乆</w:t>
      </w:r>
      <w:r>
        <w:rPr/>
        <w:t>ⴠ</w:t>
      </w:r>
      <w:r>
        <w:rPr/>
        <w:t>嘠䅉䴠婁䥚䥎㈠</w:t>
      </w:r>
      <w:r>
        <w:rPr/>
        <w:t>ⴠ</w:t>
      </w:r>
      <w:r>
        <w:rPr/>
        <w:t>䈠䱏䝏䅎</w:t>
      </w:r>
      <w:r>
        <w:rPr/>
        <w:t>⠠</w:t>
      </w:r>
      <w:r>
        <w:rPr/>
        <w:t>呉䱁⥙†††††††††䤠⁉</w:t>
      </w:r>
      <w:r>
        <w:rPr/>
        <w:t>`</w:t>
      </w:r>
      <w:r>
        <w:rPr>
          <w:rtl w:val="true"/>
        </w:rPr>
        <w:t>‫†††††††</w:t>
      </w:r>
      <w:r>
        <w:rPr/>
        <w:t>䥉†††††䌠䅎⁆‭义乆</w:t>
      </w:r>
      <w:r>
        <w:rPr/>
        <w:t>ⴠ</w:t>
      </w:r>
      <w:r>
        <w:rPr/>
        <w:t>嘠䅉䴠婁䥚䥎㈠</w:t>
      </w:r>
      <w:r>
        <w:rPr/>
        <w:t>ⴠ</w:t>
      </w:r>
      <w:r>
        <w:rPr/>
        <w:t>䈠䱏䝏䅎</w:t>
      </w:r>
      <w:r>
        <w:rPr/>
        <w:t>⠠</w:t>
      </w:r>
      <w:r>
        <w:rPr/>
        <w:t>呉䱁⥙†††††††††䤠⁉</w:t>
      </w:r>
      <w:r>
        <w:rPr/>
        <w:t>`</w:t>
      </w:r>
      <w:r>
        <w:rPr>
          <w:rtl w:val="true"/>
        </w:rPr>
        <w:t>‫†††††††</w:t>
      </w:r>
      <w:r>
        <w:rPr/>
        <w:t>䥉†††††䌠䅎⁆‭义乆</w:t>
      </w:r>
      <w:r>
        <w:rPr/>
        <w:t>ⴠ</w:t>
      </w:r>
      <w:r>
        <w:rPr/>
        <w:t>嘠䅉䴠婁䥚䥎㈠</w:t>
      </w:r>
      <w:r>
        <w:rPr/>
        <w:t>ⴠ</w:t>
      </w:r>
      <w:r>
        <w:rPr/>
        <w:t>䈠䱏䝏䅎</w:t>
      </w:r>
      <w:r>
        <w:rPr/>
        <w:t>⠠</w:t>
      </w:r>
      <w:r>
        <w:rPr/>
        <w:t>呉䱁⥙†††††††††䤠⁉</w:t>
      </w:r>
      <w:r>
        <w:rPr/>
        <w:t>`††††††††</w:t>
      </w:r>
      <w:r>
        <w:rPr/>
        <w:t>䥉†††††††††††††††††††††††††††††††††††††䤠⁉</w:t>
      </w:r>
      <w:r>
        <w:rPr/>
        <w:t>`</w:t>
      </w:r>
      <w:r>
        <w:rPr>
          <w:rtl w:val="true"/>
        </w:rPr>
        <w:t>‫†††††††</w:t>
      </w:r>
      <w:r>
        <w:rPr/>
        <w:t>䥉†††††††††††††††††††††††††††††††††††††䤠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†††††††††††††††††††††††††††††††††††††䤠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†††††††††††††††††††††††††††††††††††††䤠⁉</w:t>
      </w:r>
      <w:r>
        <w:rPr/>
        <w:t>`††††††††</w:t>
      </w:r>
      <w:r>
        <w:rPr/>
        <w:t>䥉</w:t>
      </w:r>
      <w:r>
        <w:rPr/>
        <w:t>ⴭⴭⴭⴭⴭⴭⴭⴭⴭⴭⴭⴭⴭⴭⴭⴭⴭⴭⴭⴭⴭⴭⴭⴭⴭⴭⴭⴭⴭⴭⴭⴭⴭⴭⴭⴭⴭ</w:t>
      </w:r>
      <w:r>
        <w:rPr/>
        <w:t>䤭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</w:t>
      </w:r>
      <w:r>
        <w:rPr/>
        <w:t>ⴭⴭⴭⴭⴭⴭⴭⴭⴭⴭⴭⴭⴭⴭⴭⴭⴭⴭⴭⴭⴭⴭⴭⴭⴭⴭⴭⴭⴭⴭⴭⴭⴭⴭⴭⴭⴭ</w:t>
      </w:r>
      <w:r>
        <w:rPr/>
        <w:t>䤭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</w:t>
      </w:r>
      <w:r>
        <w:rPr/>
        <w:t>ⴭⴭⴭⴭⴭⴭⴭⴭⴭⴭⴭⴭⴭⴭⴭⴭⴭⴭⴭⴭⴭⴭⴭⴭⴭⴭⴭⴭⴭⴭⴭⴭⴭⴭⴭⴭⴭ</w:t>
      </w:r>
      <w:r>
        <w:rPr/>
        <w:t>䤭</w:t>
      </w:r>
      <w:r>
        <w:rPr>
          <w:rtl w:val="true"/>
        </w:rPr>
        <w:t>⁉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䥉</w:t>
      </w:r>
      <w:r>
        <w:rPr/>
        <w:t>ⴭⴭⴭⴭⴭⴭⴭⴭⴭⴭⴭⴭⴭⴭⴭⴭⴭⴭⴭⴭⴭⴭⴭⴭⴭⴭⴭⴭⴭⴭⴭⴭⴭⴭⴭⴭⴭ</w:t>
      </w:r>
      <w:r>
        <w:rPr/>
        <w:t>䤭⁉</w:t>
      </w:r>
      <w:r>
        <w:rPr/>
        <w:t>`††††††††††††††††††††††††††††††††††††††††††††††††`††††††††</w:t>
      </w:r>
      <w:r>
        <w:rPr/>
        <w:t>桔獥⁥潮整⁳敲牰獥湥⁴⁡敧敮慲⁬敤捳楲瑰潩⁮景琠敨瀠潲牧浡映慥畴敲⁳湡⁤獵⹥吠敨</w:t>
      </w:r>
      <w:r>
        <w:rPr/>
        <w:t>`††††††††</w:t>
      </w:r>
      <w:r>
        <w:rPr/>
        <w:t>慬杮慵敧椠⁳慭汩⁹湩整慲瑣癩⁥湡⁤桴⁥敲畳瑬愠敲搠獩汰祡摥漠⁮呖</w:t>
      </w:r>
      <w:r>
        <w:rPr/>
        <w:t>Ⱐ</w:t>
      </w:r>
      <w:r>
        <w:rPr/>
        <w:t>戠瑵琠敨†牰</w:t>
      </w:r>
      <w:r>
        <w:rPr/>
        <w:t>ⵯ</w:t>
      </w:r>
      <w:r>
        <w:rPr/>
        <w:t>`††††††††</w:t>
      </w:r>
      <w:r>
        <w:rPr/>
        <w:t>牧浡⁳牣慥整⁳</w:t>
      </w:r>
      <w:r>
        <w:rPr/>
        <w:t>‬瑡琠敨猠浡⁥楴敭</w:t>
      </w:r>
      <w:r>
        <w:rPr/>
        <w:t>Ⱐ</w:t>
      </w:r>
      <w:r>
        <w:rPr/>
        <w:t>愠氠杯楧杮映汩⁥景琠敨猠獥楳湯琠慨⁴慣⁮敢漠</w:t>
      </w:r>
      <w:r>
        <w:rPr/>
        <w:t>⵰</w:t>
      </w:r>
      <w:r>
        <w:rPr/>
        <w:t>`††††††††</w:t>
      </w:r>
      <w:r>
        <w:rPr/>
        <w:t>楴湯污祬瀠楲瑮摥</w:t>
      </w:r>
      <w:r>
        <w:rPr>
          <w:rtl w:val="true"/>
        </w:rPr>
        <w:t>‮†††††††††††††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桗湥琠敨瀠潲牧浡椠⁳畲</w:t>
      </w:r>
      <w:r>
        <w:rPr/>
        <w:t>⁮‬瑩愠歳㩳†††††††††††††††††††††††</w:t>
      </w:r>
      <w:r>
        <w:rPr/>
        <w:t>`††††††††††††††††††††††††††††††††††††††††††††††††`††††††††††††</w:t>
      </w:r>
      <w:r>
        <w:rPr/>
        <w:t>商䍎㼠‾†††††††††††††††††††††††ㄨ</w:t>
      </w:r>
      <w:r>
        <w:rPr/>
        <w:t> †††††††</w:t>
      </w:r>
      <w:r>
        <w:rPr/>
        <w:t>`††††††††††††††††††††††††††††††††††††††††††††††††`††††††††</w:t>
      </w:r>
      <w:r>
        <w:rPr/>
        <w:t>瑩椠⁳桴湥瀠獯楳汢⁥潴眠楲整愠祮映牯畭慬琠⁯敢挠浯異整⁤湡⁤桴⁥敲畳瑬†獩†楤⵳</w:t>
      </w:r>
      <w:r>
        <w:rPr/>
        <w:t>`††††††††</w:t>
      </w:r>
      <w:r>
        <w:rPr/>
        <w:t>汰祡摥漠⁮呖猠牣敥⹮传汮⁹灵数⁲慣敳愠敲愠汬睯摥</w:t>
      </w:r>
      <w:r>
        <w:rPr>
          <w:rtl w:val="true"/>
        </w:rPr>
        <w:t>‮桔湥洠獥慳敧</w:t>
      </w:r>
      <w:r>
        <w:rPr>
          <w:rtl w:val="true"/>
        </w:rPr>
        <w:t>⠠⤱†</w:t>
      </w:r>
      <w:r>
        <w:rPr>
          <w:rtl w:val="true"/>
        </w:rPr>
        <w:t>獩†牰浯瑰摥</w:t>
      </w:r>
      <w:r>
        <w:rPr>
          <w:rtl w:val="true"/>
        </w:rPr>
        <w:t>`††††††††</w:t>
      </w:r>
      <w:r>
        <w:rPr>
          <w:rtl w:val="true"/>
        </w:rPr>
        <w:t>潦⁲桴⁥敮瑸猠整⹰吠⁯湥⁤桴⁥牰杯慲⁭敳獳潩⁮番瑳琠灹⁥婞</w:t>
      </w:r>
      <w:r>
        <w:rPr>
          <w:rtl w:val="true"/>
        </w:rPr>
        <w:t>‮敂潦敲攠摮湩⁧</w:t>
      </w:r>
      <w:r>
        <w:rPr/>
        <w:t>⁡敳⵳</w:t>
      </w:r>
      <w:r>
        <w:rPr/>
        <w:t>`††††††††</w:t>
      </w:r>
      <w:r>
        <w:rPr/>
        <w:t>楳湯琠敨瀠潲牧浡挠湡漠瑰潩慮汬⁹牷瑩⁥桴⁥敲畳瑬⁳湯氠湩⁥牰湩整⹲†††††††</w:t>
      </w:r>
      <w:r>
        <w:rPr/>
        <w:t>`††††††††</w:t>
      </w:r>
      <w:r>
        <w:rPr/>
        <w:t>桔⁥牰杯慲⁭硥瑩⁳祴楰杮›†††††††††††††††††††††††††††</w:t>
      </w:r>
      <w:r>
        <w:rPr/>
        <w:t>`††††††††††††††††††††††††††††††††††††††††††††††††`††††††††</w:t>
      </w:r>
      <w:r>
        <w:rPr/>
        <w:t>久⁄䙏删乕†††††††††††††††††††††††††††††††††††</w:t>
      </w:r>
      <w:r>
        <w:rPr/>
        <w:t>`††††††††††††††††††††††††††††††††††††††††††††††††`††††††††</w:t>
      </w:r>
      <w:r>
        <w:rPr/>
        <w:t>瑁琠楨⁳潰湩⁴桴⁥牰杯慲⁭獡獫椠</w:t>
      </w:r>
      <w:r>
        <w:rPr>
          <w:rtl w:val="true"/>
        </w:rPr>
        <w:t>⁦</w:t>
      </w:r>
      <w:r>
        <w:rPr/>
        <w:t>畯灴瑵映汩⁥獩琠⁯敢瀠楲瑮摥†湡⁤爠瑥牵獮†潴</w:t>
      </w:r>
      <w:r>
        <w:rPr/>
        <w:t>`††††††††</w:t>
      </w:r>
      <w:r>
        <w:rPr/>
        <w:t>䍄⁌楷桴琠敨洠獥慳敧›†††††††††††††††††††††††††††††</w:t>
      </w:r>
      <w:r>
        <w:rPr/>
        <w:t>`††††††††††††††††††††††††††††††††††††††††††††††††`††††††††</w:t>
      </w:r>
      <w:r>
        <w:rPr/>
        <w:t>但呒䅒⁎呓偏††††††††††††††††††††††††††††††††††</w:t>
      </w:r>
      <w:r>
        <w:rPr/>
        <w:t>`††††††††††††††††††††††††††††††††††††††††††††††††`††††††††</w:t>
      </w:r>
      <w:r>
        <w:rPr/>
        <w:t>晉琠敨瀠潲牧浡椠⁳扡牯整⁤祢帠⁙‬桴⁥畯灴瑵映汩⁥獩氠獯⹴†††††††††††</w:t>
      </w:r>
      <w:r>
        <w:rPr/>
        <w:t>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奓呎塁删䱕卅††††††††††††††††††††††††††††††††††</w:t>
      </w:r>
      <w:r>
        <w:rPr/>
        <w:t>`</w:t>
      </w:r>
      <w:r>
        <w:rPr>
          <w:rtl w:val="true"/>
        </w:rPr>
        <w:t>‫†††††††</w:t>
      </w:r>
      <w:r>
        <w:rPr/>
        <w:t>奓呎塁删䱕卅</w:t>
      </w:r>
      <w:r>
        <w:rPr>
          <w:rtl w:val="true"/>
        </w:rPr>
        <w:t>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奓呎塁删䱕卅</w:t>
      </w:r>
      <w:r>
        <w:rPr>
          <w:rtl w:val="true"/>
        </w:rPr>
        <w:t>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奓呎塁删䱕卅††††††††††††††††††††††††††††††††††</w:t>
      </w:r>
      <w:r>
        <w:rPr/>
        <w:t>`††††††††ⴭⴭⴭⴭⴭⴭ</w:t>
      </w:r>
      <w:r>
        <w:rPr>
          <w:rtl w:val="true"/>
        </w:rPr>
        <w:t>††††††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</w:t>
      </w:r>
      <w:r>
        <w:rPr>
          <w:rtl w:val="true"/>
        </w:rPr>
        <w:t>††††††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</w:t>
      </w:r>
      <w:r>
        <w:rPr>
          <w:rtl w:val="true"/>
        </w:rPr>
        <w:t>††††††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††††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湁⁹慶楬⁤潆瑲慲⁮瑳瑡浥湥⁴愨⁳牷瑩整⁮晡整⁲⤽椠⁳慶楬⁤潴䄠䅂啃</w:t>
      </w:r>
      <w:r>
        <w:rPr>
          <w:rtl w:val="true"/>
        </w:rPr>
        <w:t>⁓</w:t>
      </w:r>
      <w:r>
        <w:rPr/>
        <w:t>‬眠瑩</w:t>
      </w:r>
      <w:r>
        <w:rPr>
          <w:rtl w:val="true"/>
        </w:rPr>
        <w:t>⁨</w:t>
      </w:r>
      <w:r>
        <w:rPr/>
        <w:t>琠敨</w:t>
      </w:r>
      <w:r>
        <w:rPr/>
        <w:t>`††††††††</w:t>
      </w:r>
      <w:r>
        <w:rPr/>
        <w:t>楬業慴楴湯琠慨⁴祳扭汯捩瘠牡慩汢獥洠獵⁴敢攠灸敲獳摥戠⁹⁡楳杮敬氠瑥整⹲††††</w:t>
      </w:r>
      <w:r>
        <w:rPr/>
        <w:t>`††††††††</w:t>
      </w:r>
      <w:r>
        <w:rPr/>
        <w:t>桔⁥潦汬睯湩⁧</w:t>
      </w:r>
      <w:r>
        <w:rPr/>
        <w:t>瑳瑡浥湥獴愠敲戠瑯</w:t>
      </w:r>
      <w:r>
        <w:rPr>
          <w:rtl w:val="true"/>
        </w:rPr>
        <w:t>⁨</w:t>
      </w:r>
      <w:r>
        <w:rPr/>
        <w:t>慶楬⁤䉁䍁单爠煥敵瑳㩳††††††††††††</w:t>
      </w:r>
      <w:r>
        <w:rPr/>
        <w:t>`††††††††††††††††††††††††††††††††††††††††††††††††`††††††††††††⬱</w:t>
      </w:r>
      <w:r>
        <w:rPr/>
        <w:t>〱㈪㜭㔯㔮††††††††††††††††††††</w:t>
      </w:r>
      <w:r>
        <w:rPr/>
        <w:t>⠠</w:t>
      </w:r>
      <w:r>
        <w:rPr/>
        <w:t>愱</w:t>
      </w:r>
      <w:r>
        <w:rPr/>
        <w:t> †††††††</w:t>
      </w:r>
      <w:r>
        <w:rPr/>
        <w:t>`††††††††††††⭁⩂</w:t>
      </w:r>
      <w:r>
        <w:rPr/>
        <w:t>㈪匭义䌨 †††††††††††††††††††</w:t>
      </w:r>
      <w:r>
        <w:rPr/>
        <w:t>⠠</w:t>
      </w:r>
      <w:r>
        <w:rPr/>
        <w:t>愲 †††††††</w:t>
      </w:r>
      <w:r>
        <w:rPr/>
        <w:t>`††††††††††††††††††††††††††††††††††††††††††††††††`††††††††</w:t>
      </w:r>
      <w:r>
        <w:rPr/>
        <w:t>潮戠慬歮椠⁳污潬敷⁤‬獡琠敨映物瑳戠慬歮攠摮⁳桴⁥潣灭瑵瑡潩⹮†††††††††</w:t>
      </w:r>
      <w:r>
        <w:rPr/>
        <w:t>`††††††††</w:t>
      </w:r>
      <w:r>
        <w:rPr/>
        <w:t>畆瑲敨浲牯⁥桴⁥慰敲瑮敨敳⁳慣⁮敢攠楬業慮整⁤湩愠汬琠敨甠慮扭杩潵獵挠獡獥</w:t>
      </w:r>
      <w:r>
        <w:rPr>
          <w:rtl w:val="true"/>
        </w:rPr>
        <w:t>‮††</w:t>
      </w:r>
      <w:r>
        <w:rPr>
          <w:rtl w:val="true"/>
        </w:rPr>
        <w:t>`††††††††</w:t>
      </w:r>
      <w:r>
        <w:rPr>
          <w:rtl w:val="true"/>
        </w:rPr>
        <w:t>湉琠敨瀠敲散摥湩⁧</w:t>
      </w:r>
      <w:r>
        <w:rPr/>
        <w:t>硥浡汰獥†㈨⥡礠畯挠湡眠楲整匠义⁃楷桴畯⁴牰扯敬獭</w:t>
      </w:r>
      <w:r>
        <w:rPr>
          <w:rtl w:val="true"/>
        </w:rPr>
        <w:t>‮潙⁵慣⁮†</w:t>
      </w:r>
      <w:r>
        <w:rPr>
          <w:rtl w:val="true"/>
        </w:rPr>
        <w:t>`††††††††</w:t>
      </w:r>
      <w:r>
        <w:rPr>
          <w:rtl w:val="true"/>
        </w:rPr>
        <w:t>癡楯⁤桴⁥慰敲瑮敨楳⁳污潳椠⁦</w:t>
      </w:r>
      <w:r>
        <w:rPr/>
        <w:t>潹⁵慣汬洠牯⁥桴湡愠映湵瑣潩⁮湩猠煥敵据㩥††††</w:t>
      </w:r>
      <w:r>
        <w:rPr/>
        <w:t>`††††††††††††††††††††††††††††††††††††††††††††††††`††††††††††††</w:t>
      </w:r>
      <w:r>
        <w:rPr/>
        <w:t>兓䱒䝏䥓䅎††††‽†††匠剑䰨䝏匨义䄨⤩</w:t>
      </w:r>
      <w:r>
        <w:rPr/>
        <w:t> ††††††††††††††</w:t>
      </w:r>
      <w:r>
        <w:rPr/>
        <w:t>`††††††††††††††††††††††††††††††††††††††††††††††††`††††††††</w:t>
      </w:r>
      <w:r>
        <w:rPr/>
        <w:t>桔牥⁥牡⁥″畢汩⵴湩挠湯瑳湡獴›††††††††††††††††††††††††</w:t>
      </w:r>
      <w:r>
        <w:rPr/>
        <w:t>`††††††††††††</w:t>
      </w:r>
      <w:r>
        <w:rPr/>
        <w:t>䥐㴠㌠ㄮ⸴⸮</w:t>
      </w:r>
      <w:r>
        <w:rPr>
          <w:rtl w:val="true"/>
        </w:rPr>
        <w:t>‮†††††††††††††††††††††††††††††</w:t>
      </w:r>
      <w:r>
        <w:rPr>
          <w:rtl w:val="true"/>
        </w:rPr>
        <w:t>`††††††††††††</w:t>
      </w:r>
      <w:r>
        <w:rPr>
          <w:rtl w:val="true"/>
        </w:rPr>
        <w:t>䕃㴠丠灥牥挠湯瑳湡⁴††††††††††††††††††††††††††</w:t>
      </w:r>
      <w:r>
        <w:rPr>
          <w:rtl w:val="true"/>
        </w:rPr>
        <w:t>`††††††††††††</w:t>
      </w:r>
      <w:r>
        <w:rPr>
          <w:rtl w:val="true"/>
        </w:rPr>
        <w:t>䝃㴠䔠汵牥挠湯瑳湡⁴††††††††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#</w:t>
      </w:r>
      <w:r>
        <w:rPr>
          <w:rtl w:val="true"/>
        </w:rPr>
        <w:t>ᬱ</w:t>
      </w:r>
      <w:r>
        <w:rPr>
          <w:rtl w:val="true"/>
        </w:rPr>
        <w:t>w†††††††††††††††††††††††††††††††††††††††††††††††††††††††</w:t>
      </w:r>
      <w:r>
        <w:rPr>
          <w:rtl w:val="true"/>
        </w:rPr>
        <w:t>倠䝁</w:t>
      </w:r>
      <w:r>
        <w:rPr>
          <w:rtl w:val="true"/>
        </w:rPr>
        <w:t>‮†夲</w:t>
      </w:r>
      <w:r>
        <w:rPr>
          <w:rtl w:val="true"/>
        </w:rPr>
        <w:t>`††††††††</w:t>
      </w:r>
      <w:r>
        <w:rPr>
          <w:rtl w:val="true"/>
        </w:rPr>
        <w:t>桴牥晥牯⁥潴挠浯異整琠敨愠敲⁡景愠挠物汣⁥桴⁥潦浲汵⁡楷汬戠㩥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††††⩒</w:t>
      </w:r>
      <w:r>
        <w:rPr>
          <w:rtl w:val="true"/>
        </w:rPr>
        <w:t>㈪倪⁉††††††††††††††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晉椠⁮桴⁥潦浲汵⁡污桰扡瑥捩瘠牡慩汢獥愠敲甠敳</w:t>
      </w:r>
      <w:r>
        <w:rPr>
          <w:rtl w:val="true"/>
        </w:rPr>
        <w:t>⁤‬䉁䍁单†瑩敳晬†獡獫†潦⁲琠敨</w:t>
      </w:r>
      <w:r>
        <w:rPr>
          <w:rtl w:val="true"/>
        </w:rPr>
        <w:t>`††††††††</w:t>
      </w:r>
      <w:r>
        <w:rPr>
          <w:rtl w:val="true"/>
        </w:rPr>
        <w:t>畮敭楲⁣慶畬獥</w:t>
      </w:r>
      <w:r>
        <w:rPr>
          <w:rtl w:val="true"/>
        </w:rPr>
        <w:t>‮††††††††††††††††††††††††††††††††</w:t>
      </w:r>
      <w:r>
        <w:rPr>
          <w:rtl w:val="true"/>
        </w:rPr>
        <w:t>`††††††††</w:t>
      </w:r>
      <w:r>
        <w:rPr>
          <w:rtl w:val="true"/>
        </w:rPr>
        <w:t>晉渠浵牥捩椠整獭愠敲甠敳</w:t>
      </w:r>
      <w:r>
        <w:rPr>
          <w:rtl w:val="true"/>
        </w:rPr>
        <w:t>⁤‬桴獥⁥慣⁮敢攠灸敲獳摥愠⁳潦汬睯㩳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††††</w:t>
      </w:r>
      <w:r>
        <w:rPr>
          <w:rtl w:val="true"/>
        </w:rPr>
        <w:t>㈱‰†‽†㈱⸰†㴠†ㄠ㈮䔰′††††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偏剅呁剏⁓乁⁄商䍎䥔乏⁓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偏剅呁剏⁓乁⁄商䍎䥔乏</w:t>
      </w:r>
      <w:r>
        <w:rPr>
          <w:rtl w:val="true"/>
        </w:rPr>
        <w:t>⁓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偏剅呁剏⁓乁⁄商䍎䥔乏</w:t>
      </w:r>
      <w:r>
        <w:rPr>
          <w:rtl w:val="true"/>
        </w:rPr>
        <w:t>⁓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偏剅呁剏⁓乁⁄商䍎䥔乏⁓††††††††††††††††††††††††††††</w:t>
      </w:r>
      <w:r>
        <w:rPr/>
        <w:t>`††††††††ⴭⴭⴭⴭⴭⴭⴭⴭⴭⴭⴭ‭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ⴭⴭ‭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ⴭⴭ‭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ⴭⴭ‭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桔⁥灯牥瑡牯⁳獵摥戠⁹䉁䍁单愠敲琠敨猠浡⁥獵摥戠⁹潆瑲慲⁮楷桴琠敨猠浡⁥敭湡湩㩧</w:t>
      </w:r>
      <w:r>
        <w:rPr/>
        <w:t>`††††††††††††††††††††††††††††††††††††††††††††††††`††††††††††††⨪†⨠†</w:t>
      </w:r>
      <w:r>
        <w:rPr/>
        <w:t>⼠†⬠†</w:t>
      </w:r>
      <w:r>
        <w:rPr/>
        <w:t>ⴠ†⠠†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桴⁥畦据楴湯⁳慨敶椠⁮敧敮慲⁬桴⁥慳敭渠浡獥愠⁳潆瑲慲㩮††††††††††††</w:t>
      </w:r>
      <w:r>
        <w:rPr/>
        <w:t>`††††††††††††††††††††††††††††††††††††††††††††††††`††††††††‱</w:t>
      </w:r>
      <w:r>
        <w:rPr/>
        <w:t>‭</w:t>
      </w:r>
      <w:r>
        <w:rPr/>
        <w:t>兓⁒†††††††猠畱牡⁥潲瑯†††††††††††††††††††††††</w:t>
      </w:r>
      <w:r>
        <w:rPr/>
        <w:t>`††††††††′</w:t>
      </w:r>
      <w:r>
        <w:rPr/>
        <w:t>‭</w:t>
      </w:r>
      <w:r>
        <w:rPr/>
        <w:t>佌⁇†††††††氠杯〱††††††††††††††††††††††††††</w:t>
      </w:r>
      <w:r>
        <w:rPr/>
        <w:t>`††††††††″</w:t>
      </w:r>
      <w:r>
        <w:rPr/>
        <w:t>‭</w:t>
      </w:r>
      <w:r>
        <w:rPr/>
        <w:t>䕌⁎†††††††渠瑡牵污氠杯†††††††††††††††††††††††</w:t>
      </w:r>
      <w:r>
        <w:rPr/>
        <w:t>`††††††††‴</w:t>
      </w:r>
      <w:r>
        <w:rPr/>
        <w:t>‭</w:t>
      </w:r>
      <w:r>
        <w:rPr/>
        <w:t>塅⁐†††††††攠⨪⁸††††††††††††††††††††††††††</w:t>
      </w:r>
      <w:r>
        <w:rPr/>
        <w:t>`††††††††‵</w:t>
      </w:r>
      <w:r>
        <w:rPr/>
        <w:t>‭</w:t>
      </w:r>
      <w:r>
        <w:rPr/>
        <w:t>䅆⁃†††††††砠‡†††††††††††††††††††††††††††</w:t>
      </w:r>
      <w:r>
        <w:rPr/>
        <w:t>`††††††††‶</w:t>
      </w:r>
      <w:r>
        <w:rPr/>
        <w:t>‭</w:t>
      </w:r>
      <w:r>
        <w:rPr/>
        <w:t>䥓⁎⁝†††††††††††††††††††††††††††††††††††</w:t>
      </w:r>
      <w:r>
        <w:rPr/>
        <w:t>`††††††††‷</w:t>
      </w:r>
      <w:r>
        <w:rPr/>
        <w:t>‭</w:t>
      </w:r>
      <w:r>
        <w:rPr/>
        <w:t>佃⁓⁝</w:t>
      </w:r>
      <w:r>
        <w:rPr/>
        <w:t>ⴠⴭ‾†††</w:t>
      </w:r>
      <w:r>
        <w:rPr/>
        <w:t>琠楲潧潮敭牴捩映湵瑣潩獮†††††††††††††††††</w:t>
      </w:r>
      <w:r>
        <w:rPr/>
        <w:t>`††††††††‸</w:t>
      </w:r>
      <w:r>
        <w:rPr/>
        <w:t>‭</w:t>
      </w:r>
      <w:r>
        <w:rPr/>
        <w:t>䅔⁎⁝†††††††††††††††††††††††††††††††††††</w:t>
      </w:r>
      <w:r>
        <w:rPr/>
        <w:t>`††††††††‹</w:t>
      </w:r>
      <w:r>
        <w:rPr/>
        <w:t>‭</w:t>
      </w:r>
      <w:r>
        <w:rPr/>
        <w:t>十义崠†††††††††††††††††††††††††††††††††††</w:t>
      </w:r>
      <w:r>
        <w:rPr/>
        <w:t>`††††††††</w:t>
      </w:r>
      <w:r>
        <w:rPr/>
        <w:t>〱</w:t>
      </w:r>
      <w:r>
        <w:rPr/>
        <w:t>‭䍁协崠</w:t>
      </w:r>
      <w:r>
        <w:rPr/>
        <w:t>ⴠⴭ‾†††</w:t>
      </w:r>
      <w:r>
        <w:rPr/>
        <w:t>椠癮牥楳湯漠⁦</w:t>
      </w:r>
      <w:r>
        <w:rPr/>
        <w:t>牴杩湯浯瑥楲⁣畦据楴湯⁳††††††††††</w:t>
      </w:r>
      <w:r>
        <w:rPr/>
        <w:t>`††††††††</w:t>
      </w:r>
      <w:r>
        <w:rPr/>
        <w:t>ㄱ</w:t>
      </w:r>
      <w:r>
        <w:rPr/>
        <w:t>‭呁乁崠†††††††††††††††††††††††††††††††††††</w:t>
      </w:r>
      <w:r>
        <w:rPr/>
        <w:t>`††††††††</w:t>
      </w:r>
      <w:r>
        <w:rPr/>
        <w:t>㈱</w:t>
      </w:r>
      <w:r>
        <w:rPr/>
        <w:t>‭䥓䡎崠†††††††††††††††††††††††††††††††††††</w:t>
      </w:r>
      <w:r>
        <w:rPr/>
        <w:t>`††††††††</w:t>
      </w:r>
      <w:r>
        <w:rPr/>
        <w:t>㌱</w:t>
      </w:r>
      <w:r>
        <w:rPr/>
        <w:t>‭佃䡓崠</w:t>
      </w:r>
      <w:r>
        <w:rPr/>
        <w:t>ⴠⴭ‾†††</w:t>
      </w:r>
      <w:r>
        <w:rPr/>
        <w:t>栠批牥潢楬⁣畦据楴湯⁳††††††††††††††††††</w:t>
      </w:r>
      <w:r>
        <w:rPr/>
        <w:t>`††††††††</w:t>
      </w:r>
      <w:r>
        <w:rPr/>
        <w:t>㐱</w:t>
      </w:r>
      <w:r>
        <w:rPr/>
        <w:t>‭䅔䡎崠†††††††††††††††††††††††††††††††††††</w:t>
      </w:r>
      <w:r>
        <w:rPr/>
        <w:t>`††††††††</w:t>
      </w:r>
      <w:r>
        <w:rPr/>
        <w:t>㔱</w:t>
      </w:r>
      <w:r>
        <w:rPr/>
        <w:t>‭位䕄†††††††爠浥楡摮牥漠⁦</w:t>
      </w:r>
      <w:r>
        <w:rPr/>
        <w:t>楤楶楳湯愠戯</w:t>
      </w:r>
      <w:r>
        <w:rPr/>
        <w:t>⠠</w:t>
      </w:r>
      <w:r>
        <w:rPr/>
        <w:t>獩眠楲瑴湥愠⁳位䕄</w:t>
      </w:r>
      <w:r>
        <w:rPr/>
        <w:t>ⱁ⥂††††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䉁䍁单栠獡愠獬⁯瑯敨⁲潮⵮潆瑲慲⁮畢汩⵴湩映湵瑣潩獮›†††††††††††††</w:t>
      </w:r>
      <w:r>
        <w:rPr/>
        <w:t>`††††††††††††††††††††††††††††††††††††††††††††††††`††††††††‱</w:t>
      </w:r>
      <w:r>
        <w:rPr/>
        <w:t>‭</w:t>
      </w:r>
      <w:r>
        <w:rPr/>
        <w:t>商⁎†††††††甠敳愠⁳瑩浥琠敨瀠敲楶畯⁳敲畳瑬†††††††††††††</w:t>
      </w:r>
      <w:r>
        <w:rPr/>
        <w:t>`††††††††′</w:t>
      </w:r>
      <w:r>
        <w:rPr/>
        <w:t>‭</w:t>
      </w:r>
      <w:r>
        <w:rPr/>
        <w:t>䕄⁇†††††††挠湯敶瑲愠杮敬琠⁯敤牧敥⁳爨獥汵⁴慣湮瑯戠⁥獵摥椠⁮敮瑸†</w:t>
      </w:r>
      <w:r>
        <w:rPr/>
        <w:t>`†††††††††††††††††††</w:t>
      </w:r>
      <w:r>
        <w:rPr/>
        <w:t>猠整⁰畢⁴敤楣慭⁬慶畬⁥敲摡扡敬愠⁳商⁎</w:t>
      </w:r>
      <w:r>
        <w:rPr>
          <w:rtl w:val="true"/>
        </w:rPr>
        <w:t>‮敓慸敧楳慭⁬††</w:t>
      </w:r>
      <w:r>
        <w:rPr>
          <w:rtl w:val="true"/>
        </w:rPr>
        <w:t>`†††††††††††††††††††</w:t>
      </w:r>
      <w:r>
        <w:rPr>
          <w:rtl w:val="true"/>
        </w:rPr>
        <w:t>瘠污敵搠獩汰祡摥漠⁮呖</w:t>
      </w:r>
      <w:r>
        <w:rPr/>
        <w:t> †††††††††††††††††</w:t>
      </w:r>
      <w:r>
        <w:rPr/>
        <w:t>`††††††††″</w:t>
      </w:r>
      <w:r>
        <w:rPr/>
        <w:t>‭</w:t>
      </w:r>
      <w:r>
        <w:rPr/>
        <w:t>䅒⁄†††††††挠湯敶瑲愠杮敬琠⁯慲楤湡⁳猨硥条獥浩污瘠污敵爠煥極敲⁤獡†</w:t>
      </w:r>
      <w:r>
        <w:rPr/>
        <w:t>`†††††††††††††††††††</w:t>
      </w:r>
      <w:r>
        <w:rPr/>
        <w:t>椠灮瑵</w:t>
      </w:r>
      <w:r>
        <w:rPr/>
        <w:t> †††††††††††††††††††††††††</w:t>
      </w:r>
      <w:r>
        <w:rPr/>
        <w:t>`††††††††‴</w:t>
      </w:r>
      <w:r>
        <w:rPr/>
        <w:t>‭</w:t>
      </w:r>
      <w:r>
        <w:rPr/>
        <w:t>䅒䑄†††††††挠湯敶瑲⁳潴爠摡慩獮搠捥浩污搠来敲獥†††††††††††</w:t>
      </w:r>
      <w:r>
        <w:rPr/>
        <w:t>`††††††††‵</w:t>
      </w:r>
      <w:r>
        <w:rPr/>
        <w:t>‭</w:t>
      </w:r>
      <w:r>
        <w:rPr/>
        <w:t>䕄䑇†††††††挠湯敶瑲⁳潴搠捥浩污搠来敲獥爠摡慩獮†††††††††††</w:t>
      </w:r>
      <w:r>
        <w:rPr/>
        <w:t>`††††††††‶</w:t>
      </w:r>
      <w:r>
        <w:rPr/>
        <w:t>‭</w:t>
      </w:r>
      <w:r>
        <w:rPr/>
        <w:t>䱂䝏†††††††氠杯礨</w:t>
      </w:r>
      <w:r>
        <w:rPr/>
        <w:t> 慢敳砠</w:t>
      </w:r>
      <w:r>
        <w:rPr/>
        <w:t>⠠</w:t>
      </w:r>
      <w:r>
        <w:rPr/>
        <w:t>獩眠楲瑴湥愠⁳䱂䝏</w:t>
      </w:r>
      <w:r>
        <w:rPr/>
        <w:t>ⱙ⥘††††††††††`††††††††‷</w:t>
      </w:r>
      <w:r>
        <w:rPr/>
        <w:t>‭</w:t>
      </w:r>
      <w:r>
        <w:rPr/>
        <w:t>啒⁔†††††††挠浯異整砠⨪⼱⁮椨⁳牷瑩整⁮獡删呕</w:t>
      </w:r>
      <w:r>
        <w:rPr/>
        <w:t>ⱎ⥘††††††††††`††††††††‸</w:t>
      </w:r>
      <w:r>
        <w:rPr/>
        <w:t>‭</w:t>
      </w:r>
      <w:r>
        <w:rPr/>
        <w:t>卅⁁⁝†††††††††††††††††††††††††††††††††††</w:t>
      </w:r>
      <w:r>
        <w:rPr/>
        <w:t>`††††††††‹</w:t>
      </w:r>
      <w:r>
        <w:rPr/>
        <w:t>‭</w:t>
      </w:r>
      <w:r>
        <w:rPr/>
        <w:t>䕄⁃⁝</w:t>
      </w:r>
      <w:r>
        <w:rPr/>
        <w:t>ⴭ</w:t>
      </w:r>
      <w:r>
        <w:rPr/>
        <w:t>㸭††††挠湯敶瑲搠捥浩污栬硥摡捥浩污漬瑣污椠整⁭潴琠敨漠桴牥†††</w:t>
      </w:r>
      <w:r>
        <w:rPr/>
        <w:t>`††††††††</w:t>
      </w:r>
      <w:r>
        <w:rPr/>
        <w:t>〱</w:t>
      </w:r>
      <w:r>
        <w:rPr/>
        <w:t>‭䍏⁔⁝††††††瘠污敵⁳琨敨爠獥汵⁴慣湮瑯戠⁥獵摥椠⁮敮瑸猠整⥰†††††</w:t>
      </w:r>
      <w:r>
        <w:rPr/>
        <w:t>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瑏敨⁲慦楣楬楴獥瀠潲楶敤⁤祢䄠䅂啃⁓牡⁥湩潶敫⁤楷桴琠敨映汯潬楷杮猠湹慴㩸†††</w:t>
      </w:r>
      <w:r>
        <w:rPr/>
        <w:t>#</w:t>
      </w:r>
      <w:r>
        <w:rPr/>
        <w:t>Ｑ</w:t>
      </w:r>
      <w:r>
        <w:rPr/>
        <w:t>w†††††††††††††††††††††††††††††††††††††††††††††††††††††††</w:t>
      </w:r>
      <w:r>
        <w:rPr/>
        <w:t>倠䝁</w:t>
      </w:r>
      <w:r>
        <w:rPr>
          <w:rtl w:val="true"/>
        </w:rPr>
        <w:t>‮†Ｓ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††††</w:t>
      </w:r>
      <w:r>
        <w:rPr>
          <w:rtl w:val="true"/>
        </w:rPr>
        <w:t>昤捡汩瑩役慮敭㹛孝崼††††††††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湉琠敨映汯潬楷杮攠慸灭敬㩳†††††††††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††††</w:t>
      </w:r>
      <w:r>
        <w:rPr>
          <w:rtl w:val="true"/>
        </w:rPr>
        <w:t>䰤䅂ㄾ‰†††攠灸敲獳椠⁮杫ㄠ‰楬⁢摡⁰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††††</w:t>
      </w:r>
      <w:r>
        <w:rPr>
          <w:rtl w:val="true"/>
        </w:rPr>
        <w:t>䴤呌㈼‰†††攠灸敲獳椠⁮業敬⁳〲欠⁭†††††††††††††††††</w:t>
      </w:r>
      <w:r>
        <w:rPr>
          <w:rtl w:val="true"/>
        </w:rPr>
        <w:t>`††††††††</w:t>
      </w:r>
    </w:p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†††††††††††††††††††††††</w:t>
      </w:r>
      <w:r>
        <w:rPr/>
        <w:t>`††††††††††††</w:t>
      </w:r>
      <w:r>
        <w:rPr/>
        <w:t>䔤㉑†††††挠浯異整爠獥汵獴漠⁦</w:t>
      </w:r>
      <w:r>
        <w:rPr/>
        <w:t>⁡畱摡慲楴⁣煥慵楴湯椠⁮桴⁥潦浲㨠††</w:t>
      </w:r>
      <w:r>
        <w:rPr/>
        <w:t>`†††††††††††††††††††</w:t>
      </w:r>
      <w:r>
        <w:rPr/>
        <w:t>愠砪⨪⬲⩢⭸㵣‰楷桴愠戬挬爠煥敵瑳摥戠⁹桴⁥牰杯慲⁭愠摮†</w:t>
      </w:r>
      <w:r>
        <w:rPr/>
        <w:t>`†††††††††††††††††††</w:t>
      </w:r>
      <w:r>
        <w:rPr/>
        <w:t>琠敨爠獥汵獴愠敲猠潴敲⁤湩琠敨琠浥潰慲祲氠捯瑡潩獮吠</w:t>
      </w:r>
      <w:r>
        <w:rPr/>
        <w:t>ⰰ</w:t>
      </w:r>
      <w:r>
        <w:rPr/>
        <w:t>㥔†</w:t>
      </w:r>
      <w:r>
        <w:rPr/>
        <w:t>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桔⁥牰癯摩摥映捡汩瑩敩⁳牡⁥桴⁥潦汬睯湩⁧</w:t>
      </w:r>
      <w:r>
        <w:rPr>
          <w:rtl w:val="true"/>
        </w:rPr>
        <w:t>›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</w:t>
      </w:r>
      <w:r>
        <w:rPr/>
        <w:t>牰癯摩摥映捡汩瑩敩⁳</w:t>
      </w:r>
      <w:r>
        <w:rPr>
          <w:rtl w:val="true"/>
        </w:rPr>
        <w:t>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</w:t>
      </w:r>
      <w:r>
        <w:rPr/>
        <w:t>牰癯摩摥映捡汩瑩敩⁳</w:t>
      </w:r>
      <w:r>
        <w:rPr>
          <w:rtl w:val="true"/>
        </w:rPr>
        <w:t>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</w:t>
      </w:r>
      <w:r>
        <w:rPr/>
        <w:t>牰癯摩摥映捡汩瑩敩⁳††††††††††††††††††††††††††††</w:t>
      </w:r>
      <w:r>
        <w:rPr/>
        <w:t>`††††††††††††††††††††††††††††††††††††††††††††††††`††††††††</w:t>
      </w:r>
      <w:r>
        <w:rPr/>
        <w:t>充′†††††潓癬⁥敳潣摮搠来敲⁥煥慵楴湯†††††††††††††††††††</w:t>
      </w:r>
      <w:r>
        <w:rPr/>
        <w:t>`††††††††</w:t>
      </w:r>
      <w:r>
        <w:rPr/>
        <w:t>䉌⁁†††††潃癮牥獴愠灤氠扩⁳㸭欠</w:t>
      </w:r>
      <w:r>
        <w:rPr>
          <w:rtl w:val="true"/>
        </w:rPr>
        <w:t>⁧</w:t>
      </w:r>
      <w:r>
        <w:rPr>
          <w:rtl w:val="true"/>
        </w:rPr>
        <w:t>‬‱</w:t>
      </w:r>
      <w:r>
        <w:rPr/>
        <w:t>楬⁢‽⸰㔴㔳㈹㌴欠</w:t>
      </w:r>
      <w:r>
        <w:rPr>
          <w:rtl w:val="true"/>
        </w:rPr>
        <w:t>⁧</w:t>
      </w:r>
      <w:r>
        <w:rPr/>
        <w:t>‭′楤楧獴††††</w:t>
      </w:r>
      <w:r>
        <w:rPr/>
        <w:t>`†††††††††††††††</w:t>
      </w:r>
      <w:r>
        <w:rPr/>
        <w:t>慭楸畭⁭㔱漠獺</w:t>
      </w:r>
      <w:r>
        <w:rPr>
          <w:rtl w:val="true"/>
        </w:rPr>
        <w:t>‮†††††††††††††††††††††††††</w:t>
      </w:r>
      <w:r>
        <w:rPr>
          <w:rtl w:val="true"/>
        </w:rPr>
        <w:t>`†††††††††††††††</w:t>
      </w:r>
      <w:r>
        <w:rPr>
          <w:rtl w:val="true"/>
        </w:rPr>
        <w:t>潃癮牥獴欠⁧</w:t>
      </w:r>
      <w:r>
        <w:rPr/>
        <w:t>㸭愠灤氠扩⁳‭′敤楣慭⁬楤楧獴㴠㤠⼹〱‰杫††††††</w:t>
      </w:r>
      <w:r>
        <w:rPr/>
        <w:t>`††††††††</w:t>
      </w:r>
      <w:r>
        <w:rPr/>
        <w:t>佔⁎†††††潃癮牥獴氠湯⁧</w:t>
      </w:r>
      <w:r>
        <w:rPr/>
        <w:t>潴⁮㸭欠</w:t>
      </w:r>
      <w:r>
        <w:rPr>
          <w:rtl w:val="true"/>
        </w:rPr>
        <w:t>⁧</w:t>
      </w:r>
      <w:r>
        <w:rPr>
          <w:rtl w:val="true"/>
        </w:rPr>
        <w:t>‬‱</w:t>
      </w:r>
      <w:r>
        <w:rPr/>
        <w:t>潴⁮‽㈲〴愠灤氠扩</w:t>
      </w:r>
      <w:r>
        <w:rPr/>
        <w:t>ⴠ</w:t>
      </w:r>
      <w:r>
        <w:rPr/>
        <w:t>㐠搠杩瑩⁳††††</w:t>
      </w:r>
      <w:r>
        <w:rPr/>
        <w:t>`†††††††††††††††</w:t>
      </w:r>
      <w:r>
        <w:rPr/>
        <w:t>慭楸畭⁭㈲㤳愠灤氠扩⹳††††††††††††††††††††††</w:t>
      </w:r>
      <w:r>
        <w:rPr/>
        <w:t>`†††††††††††††††</w:t>
      </w:r>
      <w:r>
        <w:rPr/>
        <w:t>潃癮牥獴欠</w:t>
      </w:r>
      <w:r>
        <w:rPr>
          <w:rtl w:val="true"/>
        </w:rPr>
        <w:t>⁧</w:t>
      </w:r>
      <w:r>
        <w:rPr/>
        <w:t>㸭氠湯</w:t>
      </w:r>
      <w:r>
        <w:rPr>
          <w:rtl w:val="true"/>
        </w:rPr>
        <w:t>⁧</w:t>
      </w:r>
      <w:r>
        <w:rPr/>
        <w:t>潴⁮‭‴敤楣慭⁬楤楧獴㴠㤠㤹⼹〱〰‰杫††††</w:t>
      </w:r>
      <w:r>
        <w:rPr/>
        <w:t>`††††††††</w:t>
      </w:r>
      <w:r>
        <w:rPr/>
        <w:t>婏⁁†††††潃癮牥獴愠灤漠獺</w:t>
      </w:r>
      <w:r>
        <w:rPr/>
        <w:t>ⴠ‾</w:t>
      </w:r>
      <w:r>
        <w:rPr/>
        <w:t>牧</w:t>
      </w:r>
      <w:r>
        <w:rPr/>
        <w:t>Ⱐ</w:t>
      </w:r>
      <w:r>
        <w:rPr/>
        <w:t>ㄠ漠⁺</w:t>
      </w:r>
      <w:r>
        <w:rPr/>
        <w:t>‭⼱㘱愠灤氠扩</w:t>
      </w:r>
      <w:r>
        <w:rPr/>
        <w:t>ⴠ</w:t>
      </w:r>
      <w:r>
        <w:rPr/>
        <w:t>〠搠杩瑩⁳†††††</w:t>
      </w:r>
      <w:r>
        <w:rPr/>
        <w:t>`†††††††††††††††</w:t>
      </w:r>
      <w:r>
        <w:rPr/>
        <w:t>潃癮牥獴朠⁲㸭愠灤漠獺</w:t>
      </w:r>
      <w:r>
        <w:rPr/>
        <w:t>ⴠ</w:t>
      </w:r>
      <w:r>
        <w:rPr/>
        <w:t>㈠搠捥浩污搠杩瑩⁳††††††††††††</w:t>
      </w:r>
      <w:r>
        <w:rPr/>
        <w:t>`††††††††</w:t>
      </w:r>
      <w:r>
        <w:rPr/>
        <w:t>䉌⁔†††††潃癮牥獴琠潲⁹楬獢</w:t>
      </w:r>
      <w:r>
        <w:rPr/>
        <w:t>ⴠ‾</w:t>
      </w:r>
      <w:r>
        <w:rPr/>
        <w:t>杫</w:t>
      </w:r>
      <w:r>
        <w:rPr/>
        <w:t>Ⱐ</w:t>
      </w:r>
      <w:r>
        <w:rPr/>
        <w:t>ㄠ氠扩㴠〠㌮㌷㐲′杫</w:t>
      </w:r>
      <w:r>
        <w:rPr/>
        <w:t>ⴠ</w:t>
      </w:r>
      <w:r>
        <w:rPr/>
        <w:t>㈠搠杩瑩⁳††††</w:t>
      </w:r>
      <w:r>
        <w:rPr/>
        <w:t>`†††††††††††††††</w:t>
      </w:r>
      <w:r>
        <w:rPr/>
        <w:t>慭楸畭⁭ㄱ漠獺</w:t>
      </w:r>
      <w:r>
        <w:rPr>
          <w:rtl w:val="true"/>
        </w:rPr>
        <w:t>‮†††††††††††††††††††††††††</w:t>
      </w:r>
      <w:r>
        <w:rPr>
          <w:rtl w:val="true"/>
        </w:rPr>
        <w:t>`†††††††††††††††</w:t>
      </w:r>
      <w:r>
        <w:rPr>
          <w:rtl w:val="true"/>
        </w:rPr>
        <w:t>潃癮牥獴欠⁧</w:t>
      </w:r>
      <w:r>
        <w:rPr/>
        <w:t>㸭琠潲⁹楬獢</w:t>
      </w:r>
      <w:r>
        <w:rPr/>
        <w:t>ⴠ</w:t>
      </w:r>
      <w:r>
        <w:rPr/>
        <w:t>㈠搠捥浩污搠杩瑩⁳†††††††††††</w:t>
      </w:r>
      <w:r>
        <w:rPr/>
        <w:t>`††††††††</w:t>
      </w:r>
      <w:r>
        <w:rPr/>
        <w:t>婏⁔†††††潃癮牥獴琠潲⁹穯⁳㸭朠⁲‬‱穯㴠ㄠㄯ′牴祯氠扩</w:t>
      </w:r>
      <w:r>
        <w:rPr/>
        <w:t>ⴠ</w:t>
      </w:r>
      <w:r>
        <w:rPr/>
        <w:t>〠搠杩瑩⁳††††</w:t>
      </w:r>
      <w:r>
        <w:rPr/>
        <w:t>`†††††††††††††††</w:t>
      </w:r>
      <w:r>
        <w:rPr/>
        <w:t>潃癮牥獴朠⁲㸭琠潲⁹穯⁳‭′摤捥浩污搠杩瑩⁳†††††††††††</w:t>
      </w:r>
      <w:r>
        <w:rPr/>
        <w:t>`††††††††</w:t>
      </w:r>
      <w:r>
        <w:rPr/>
        <w:t>則⁎†††††潃癮牥獴朠慲湩⁳㸭朠⁲‬‱牧楡⁮‽⼱㜵〶琠潲⁹楬⁢‭‴楤楧獴†††</w:t>
      </w:r>
      <w:r>
        <w:rPr/>
        <w:t>`†††††††††††††††</w:t>
      </w:r>
      <w:r>
        <w:rPr/>
        <w:t>潃癮牥獴朠⁲㸭朠慲湩⁳</w:t>
      </w:r>
      <w:r>
        <w:rPr/>
        <w:t>‭‴敤楣慭⁬楤楧獴㴠㤠㤹⼹〱〰‰牧†††††</w:t>
      </w:r>
      <w:r>
        <w:rPr/>
        <w:t>`††††††††</w:t>
      </w:r>
      <w:r>
        <w:rPr/>
        <w:t>䱇⁉†††††潃癮牥獴朠污獬</w:t>
      </w:r>
      <w:r>
        <w:rPr/>
        <w:t>ⴠ‾</w:t>
      </w:r>
      <w:r>
        <w:rPr/>
        <w:t>瑬</w:t>
      </w:r>
      <w:r>
        <w:rPr/>
        <w:t>Ⱐ</w:t>
      </w:r>
      <w:r>
        <w:rPr/>
        <w:t>ㄠ朠污</w:t>
      </w:r>
      <w:r>
        <w:rPr/>
        <w:t>⁬‭⸴㐵㤵㌶‱瑬</w:t>
      </w:r>
      <w:r>
        <w:rPr/>
        <w:t>ⴠ</w:t>
      </w:r>
      <w:r>
        <w:rPr/>
        <w:t>ㄠ搠杩瑩††††††</w:t>
      </w:r>
      <w:r>
        <w:rPr/>
        <w:t>`†††††††††††††††</w:t>
      </w:r>
      <w:r>
        <w:rPr/>
        <w:t>慭楸畭⁭″畱牡獴†††††††††††††††††††††††††</w:t>
      </w:r>
      <w:r>
        <w:rPr/>
        <w:t>`†††††††††††††††</w:t>
      </w:r>
      <w:r>
        <w:rPr/>
        <w:t>潃癮牥獴氠⁴㸭朠污獬</w:t>
      </w:r>
      <w:r>
        <w:rPr/>
        <w:t>ⴠ</w:t>
      </w:r>
      <w:r>
        <w:rPr/>
        <w:t>ㄠ搠捥浩污搠杩瑩††††††††††††††</w:t>
      </w:r>
      <w:r>
        <w:rPr/>
        <w:t>`††††††††</w:t>
      </w:r>
      <w:r>
        <w:rPr/>
        <w:t>䱇⁁†††††潃癮牥獴唠䅓朠污獬</w:t>
      </w:r>
      <w:r>
        <w:rPr/>
        <w:t>ⴠ‾</w:t>
      </w:r>
      <w:r>
        <w:rPr/>
        <w:t>瑬</w:t>
      </w:r>
      <w:r>
        <w:rPr/>
        <w:t>Ⱐ</w:t>
      </w:r>
      <w:r>
        <w:rPr/>
        <w:t>ㄠ朠污⁬‽⸳㠷㐶㈱氠⁴</w:t>
      </w:r>
      <w:r>
        <w:rPr/>
        <w:t>‭‱楤楧⁴††††</w:t>
      </w:r>
      <w:r>
        <w:rPr/>
        <w:t>`†††††††††††††††</w:t>
      </w:r>
      <w:r>
        <w:rPr/>
        <w:t>潃癮牥獴氠⁴㸭唠䅓朠污獬</w:t>
      </w:r>
      <w:r>
        <w:rPr/>
        <w:t>ⴠ</w:t>
      </w:r>
      <w:r>
        <w:rPr/>
        <w:t>ㄠ搠捥浩污搠杩瑩††††††††††††</w:t>
      </w:r>
      <w:r>
        <w:rPr/>
        <w:t>`††††††††</w:t>
      </w:r>
      <w:r>
        <w:rPr/>
        <w:t>剙⁄†††††潃癮牥獴礠牡獤</w:t>
      </w:r>
      <w:r>
        <w:rPr/>
        <w:t>ⴠ‾</w:t>
      </w:r>
      <w:r>
        <w:rPr/>
        <w:t>瑭</w:t>
      </w:r>
      <w:r>
        <w:rPr/>
        <w:t>Ⱐ</w:t>
      </w:r>
      <w:r>
        <w:rPr/>
        <w:t>ㄠ礠牡⁤‽⸰ㄹ㌴㤹′瑭</w:t>
      </w:r>
      <w:r>
        <w:rPr/>
        <w:t>ⴠ</w:t>
      </w:r>
      <w:r>
        <w:rPr/>
        <w:t>ㄠ搠杩瑩††††††</w:t>
      </w:r>
      <w:r>
        <w:rPr/>
        <w:t>`†††††††††††††††</w:t>
      </w:r>
      <w:r>
        <w:rPr/>
        <w:t>慭楸畭⁭′敦瑥⁳†††††††††††††††††††††††††</w:t>
      </w:r>
      <w:r>
        <w:rPr/>
        <w:t>`†††††††††††††††</w:t>
      </w:r>
      <w:r>
        <w:rPr/>
        <w:t>潃癮牥獴洠⁴㸭礠牡獤</w:t>
      </w:r>
      <w:r>
        <w:rPr/>
        <w:t>ⴠ</w:t>
      </w:r>
      <w:r>
        <w:rPr/>
        <w:t>ㄠ搠捥浩污搠杩瑩††††††††††††††</w:t>
      </w:r>
      <w:r>
        <w:rPr/>
        <w:t>`††††††††</w:t>
      </w:r>
      <w:r>
        <w:rPr/>
        <w:t>䙌⁔†††††潃癮牥獴映敥獴</w:t>
      </w:r>
      <w:r>
        <w:rPr/>
        <w:t>ⴠ‾</w:t>
      </w:r>
      <w:r>
        <w:rPr/>
        <w:t>瑭</w:t>
      </w:r>
      <w:r>
        <w:rPr/>
        <w:t>Ⱐ</w:t>
      </w:r>
      <w:r>
        <w:rPr/>
        <w:t>ㄠ映潯⁴‽⼱″慹摲</w:t>
      </w:r>
      <w:r>
        <w:rPr/>
        <w:t>ⴠ</w:t>
      </w:r>
      <w:r>
        <w:rPr/>
        <w:t>㈠搠杩瑩⁳†††††††</w:t>
      </w:r>
      <w:r>
        <w:rPr/>
        <w:t>`†††††††††††††††</w:t>
      </w:r>
      <w:r>
        <w:rPr/>
        <w:t>慭楸畭⁭ㄱ椠据敨⁳††††††††††††††††††††††††</w:t>
      </w:r>
      <w:r>
        <w:rPr/>
        <w:t>`†††††††††††††††</w:t>
      </w:r>
      <w:r>
        <w:rPr/>
        <w:t>潃癮牥獴洠⁴㸭映敥獴</w:t>
      </w:r>
      <w:r>
        <w:rPr/>
        <w:t>ⴠ</w:t>
      </w:r>
      <w:r>
        <w:rPr/>
        <w:t>㈠搠捥浩污搠杩瑩⁳†††††††††††††</w:t>
      </w:r>
      <w:r>
        <w:rPr/>
        <w:t>`††††††††</w:t>
      </w:r>
      <w:r>
        <w:rPr/>
        <w:t>义⁃†††††潃癮牥獴椠据敨⁳㸭挠</w:t>
      </w:r>
      <w:r>
        <w:rPr/>
        <w:t>⁭‬‱湩档㴠ㄠ㌯‶慹摲</w:t>
      </w:r>
      <w:r>
        <w:rPr/>
        <w:t>ⴠ</w:t>
      </w:r>
      <w:r>
        <w:rPr/>
        <w:t>〠搠杩瑩⁳††††††</w:t>
      </w:r>
      <w:r>
        <w:rPr/>
        <w:t>`†††††††††††††††</w:t>
      </w:r>
      <w:r>
        <w:rPr/>
        <w:t>潃癮牥獴挠⁭㸭椠据敨⁳</w:t>
      </w:r>
      <w:r>
        <w:rPr/>
        <w:t>‭′敤楣慭⁬楤楧獴†††††††††††††</w:t>
      </w:r>
      <w:r>
        <w:rPr/>
        <w:t>`††††††††</w:t>
      </w:r>
      <w:r>
        <w:rPr/>
        <w:t>䱍⁔†††††潃癮牥獴洠汩獥</w:t>
      </w:r>
      <w:r>
        <w:rPr/>
        <w:t>ⴠ‾</w:t>
      </w:r>
      <w:r>
        <w:rPr/>
        <w:t>浫</w:t>
      </w:r>
      <w:r>
        <w:rPr/>
        <w:t>Ⱐ</w:t>
      </w:r>
      <w:r>
        <w:rPr/>
        <w:t>ㄠ洠汩⁥‽⸱㘷礠牡</w:t>
      </w:r>
      <w:r>
        <w:rPr/>
        <w:t>⁤‭‰楤楧獴†††††††</w:t>
      </w:r>
      <w:r>
        <w:rPr/>
        <w:t>`†††††††††††††††</w:t>
      </w:r>
      <w:r>
        <w:rPr/>
        <w:t>潃癮牥獴欠⁭㸭洠汩獥</w:t>
      </w:r>
      <w:r>
        <w:rPr/>
        <w:t>ⴠ</w:t>
      </w:r>
      <w:r>
        <w:rPr/>
        <w:t>㈠搠捥浩污搠杩瑩⁳†††††††††††††</w:t>
      </w:r>
      <w:r>
        <w:rPr/>
        <w:t>`††††††††</w:t>
      </w:r>
      <w:r>
        <w:rPr/>
        <w:t>䱍⁎†††††潃癮牥獴渠畡楴慣⁬業敬⁳㸭欠</w:t>
      </w:r>
      <w:r>
        <w:rPr/>
        <w:t>⁭‬‱業敬㴠㘠〮⼸″慹摲</w:t>
      </w:r>
      <w:r>
        <w:rPr/>
        <w:t>ⴠ</w:t>
      </w:r>
      <w:r>
        <w:rPr/>
        <w:t>〠搠杩瑩⁳†</w:t>
      </w:r>
      <w:r>
        <w:rPr/>
        <w:t>`†††††††††††††††</w:t>
      </w:r>
      <w:r>
        <w:rPr/>
        <w:t>潃癮牥獴欠⁭㸭渠畡楴慣⁬業敬⁳</w:t>
      </w:r>
      <w:r>
        <w:rPr/>
        <w:t>‭′敤楣慭⁬楤楧獴†††††††††</w:t>
      </w:r>
      <w:r>
        <w:rPr/>
        <w:t>`††††††††</w:t>
      </w:r>
      <w:r>
        <w:rPr/>
        <w:t>䍁⁒†††††潃癮牥獴愠牣獥</w:t>
      </w:r>
      <w:r>
        <w:rPr/>
        <w:t>ⴠ‾⩭</w:t>
      </w:r>
      <w:r>
        <w:rPr/>
        <w:t>㈪</w:t>
      </w:r>
      <w:r>
        <w:rPr/>
        <w:t>ⴠ</w:t>
      </w:r>
      <w:r>
        <w:rPr/>
        <w:t>ㄠ愠牣⁥‽㠴〴礠牡⩤㈪</w:t>
      </w:r>
      <w:r>
        <w:rPr/>
        <w:t>ⴠ</w:t>
      </w:r>
      <w:r>
        <w:rPr/>
        <w:t>〠搠杩瑩⁳††††</w:t>
      </w:r>
      <w:r>
        <w:rPr/>
        <w:t>`†††††††††††††††</w:t>
      </w:r>
      <w:r>
        <w:rPr/>
        <w:t>潃癮牥獴洠⨪′㸭愠牣獥</w:t>
      </w:r>
      <w:r>
        <w:rPr/>
        <w:t>ⴠ</w:t>
      </w:r>
      <w:r>
        <w:rPr/>
        <w:t>㈠搠捥浩污搠杩瑩⁳††††††††††††</w:t>
      </w:r>
      <w:r>
        <w:rPr/>
        <w:t>`††††††††</w:t>
      </w:r>
      <w:r>
        <w:rPr/>
        <w:t>䡆⁒†††††潃癮牥獴䘠桡敲桮楡⁴㸭䌠汥楳獵</w:t>
      </w:r>
      <w:r>
        <w:rPr/>
        <w:t>ⴠ</w:t>
      </w:r>
      <w:r>
        <w:rPr/>
        <w:t>㐠搠捥浩污搠杩瑩⁳潦⁲潢桴搠物捥</w:t>
      </w:r>
      <w:r>
        <w:rPr/>
        <w:t>‭</w:t>
      </w:r>
      <w:r>
        <w:rPr/>
        <w:t>`†††††††††††††††</w:t>
      </w:r>
      <w:r>
        <w:rPr/>
        <w:t>楴湯⁳‽㤹㤹ㄯ〰〰††††††††††††††††††††††††</w:t>
      </w:r>
      <w:r>
        <w:rPr/>
        <w:t>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#1w†††††††††††††††††††††††††††††††††††††††††††††††††††††††</w:t>
      </w:r>
      <w:r>
        <w:rPr/>
        <w:t>倠䝁</w:t>
      </w:r>
      <w:r>
        <w:rPr>
          <w:rtl w:val="true"/>
        </w:rPr>
        <w:t>‮†?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畆瑲敨浲牯⁥瑩椠⁳潰獳扩敬琠⁯慭敫甠敳漠⁦</w:t>
      </w:r>
      <w:r>
        <w:rPr/>
        <w:t>整灭牯牡⁹瑳牯条</w:t>
      </w:r>
      <w:r>
        <w:rPr>
          <w:rtl w:val="true"/>
        </w:rPr>
        <w:t>⁥‮桔獩†獩†捡楨癥摥</w:t>
      </w:r>
      <w:r>
        <w:rPr>
          <w:rtl w:val="true"/>
        </w:rPr>
        <w:t>`</w:t>
      </w:r>
      <w:r>
        <w:rPr>
          <w:rtl w:val="true"/>
        </w:rPr>
        <w:t>‫††††††††††††††††††††††††††††</w:t>
      </w:r>
      <w:r>
        <w:rPr/>
        <w:t>整灭牯牡⁹瑳牯条</w:t>
      </w:r>
      <w:r>
        <w:rPr>
          <w:rtl w:val="true"/>
        </w:rPr>
        <w:t>⁥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†††††††††††††††††††</w:t>
      </w:r>
      <w:r>
        <w:rPr/>
        <w:t>整灭牯牡⁹瑳牯条</w:t>
      </w:r>
      <w:r>
        <w:rPr>
          <w:rtl w:val="true"/>
        </w:rPr>
        <w:t>⁥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†††††††††††††††††††</w:t>
      </w:r>
      <w:r>
        <w:rPr/>
        <w:t>整灭牯牡⁹瑳牯条⁥††††††††††</w:t>
      </w:r>
      <w:r>
        <w:rPr/>
        <w:t>`††††††††</w:t>
      </w:r>
      <w:r>
        <w:rPr/>
        <w:t>湩琠潷眠祡⁳</w:t>
      </w:r>
      <w:r>
        <w:rPr>
          <w:rtl w:val="true"/>
        </w:rPr>
        <w:t>‮桔⁥祳扭汯⁳か琠⁯㥋攠慮汢⁥桴⁥獵牥琠⁯敳⁴湡⁤慨摮敬†⁡猠瑥†景</w:t>
      </w:r>
      <w:r>
        <w:rPr>
          <w:rtl w:val="true"/>
        </w:rPr>
        <w:t>`††††††††</w:t>
      </w:r>
      <w:r>
        <w:rPr>
          <w:rtl w:val="true"/>
        </w:rPr>
        <w:t>〱琠浥潰慲祲挠湯瑳湡獴⸠吠敨敳氠捯瑡潩獮愠敲爠来牡敤⁤獡挠湯瑳湡獴愠摮琠敨†獵牥</w:t>
      </w:r>
      <w:r>
        <w:rPr>
          <w:rtl w:val="true"/>
        </w:rPr>
        <w:t>`</w:t>
      </w:r>
      <w:r>
        <w:rPr>
          <w:rtl w:val="true"/>
        </w:rPr>
        <w:t>‫††††††††</w:t>
      </w:r>
      <w:r>
        <w:rPr/>
        <w:t>琠浥潰慲祲挠湯瑳湡獴</w:t>
      </w:r>
      <w:r>
        <w:rPr>
          <w:rtl w:val="true"/>
        </w:rPr>
        <w:t>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</w:t>
      </w:r>
      <w:r>
        <w:rPr/>
        <w:t>琠浥潰慲祲挠湯瑳湡獴</w:t>
      </w:r>
      <w:r>
        <w:rPr>
          <w:rtl w:val="true"/>
        </w:rPr>
        <w:t>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</w:t>
      </w:r>
      <w:r>
        <w:rPr/>
        <w:t>琠浥潰慲祲挠湯瑳湡獴†††††††††††††††††††††††††††††</w:t>
      </w:r>
      <w:r>
        <w:rPr/>
        <w:t>`††††††††</w:t>
      </w:r>
      <w:r>
        <w:rPr/>
        <w:t>獩椠普牯敭⁤景愠祮漠敶牲摩湩</w:t>
      </w:r>
      <w:r>
        <w:rPr>
          <w:rtl w:val="true"/>
        </w:rPr>
        <w:t>⁧</w:t>
      </w:r>
      <w:r>
        <w:rPr/>
        <w:t>‬湡⁹楴敭琠慨⁴湯⁥景琠敨敳†潣獮慴瑮⁳椠⁳爠獥瑥</w:t>
      </w:r>
      <w:r>
        <w:rPr/>
        <w:t>`††††††††</w:t>
      </w:r>
      <w:r>
        <w:rPr/>
        <w:t>桴⁥牰杯慲⁭楤灳慬獹渠睥愠摮漠摬瘠污敵</w:t>
      </w:r>
      <w:r>
        <w:rPr>
          <w:rtl w:val="true"/>
        </w:rPr>
        <w:t>‮慍楫杮甠敳漠⁦</w:t>
      </w:r>
      <w:r>
        <w:rPr/>
        <w:t>桴⁥祳扭汯⁳ご琠⁯㥔</w:t>
      </w:r>
      <w:r>
        <w:rPr/>
        <w:t>Ⱐ†</w:t>
      </w:r>
      <w:r>
        <w:rPr/>
        <w:t>瑩</w:t>
      </w:r>
      <w:r>
        <w:rPr/>
        <w:t>`††††††††</w:t>
      </w:r>
      <w:r>
        <w:rPr/>
        <w:t>獩瀠獯楳汢⁥潴甠敳ㄠ‰敧敮楲⁣整灭牯牡⁹潬慣楴湯⁳潦⁲湡⁹異灲獯⁥眠瑩潨瑵†整⵳</w:t>
      </w:r>
      <w:r>
        <w:rPr/>
        <w:t>`</w:t>
      </w:r>
      <w:r>
        <w:rPr>
          <w:rtl w:val="true"/>
        </w:rPr>
        <w:t>‫††††††††††††††††††</w:t>
      </w:r>
      <w:r>
        <w:rPr/>
        <w:t>敧敮楲⁣整灭牯牡⁹潬慣楴湯⁳</w:t>
      </w:r>
      <w:r>
        <w:rPr>
          <w:rtl w:val="true"/>
        </w:rPr>
        <w:t>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†††††††††</w:t>
      </w:r>
      <w:r>
        <w:rPr/>
        <w:t>敧敮楲⁣整灭牯牡⁹潬慣楴湯⁳</w:t>
      </w:r>
      <w:r>
        <w:rPr>
          <w:rtl w:val="true"/>
        </w:rPr>
        <w:t>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†††††††††</w:t>
      </w:r>
      <w:r>
        <w:rPr/>
        <w:t>敧敮楲⁣整灭牯牡⁹潬慣楴湯⁳†††††††††††††††</w:t>
      </w:r>
      <w:r>
        <w:rPr/>
        <w:t>`††††††††</w:t>
      </w:r>
      <w:r>
        <w:rPr/>
        <w:t>獴</w:t>
      </w:r>
      <w:r>
        <w:rPr>
          <w:rtl w:val="true"/>
        </w:rPr>
        <w:t>‮潔猠瑥琠敨瘠污敵⁳景琠楨⁳整灭牯牡⁹瑳牯条⁥潹⁵慨敶琠⁯琠灹⁥琠敨†慮敭†景</w:t>
      </w:r>
      <w:r>
        <w:rPr>
          <w:rtl w:val="true"/>
        </w:rPr>
        <w:t>`††††††††</w:t>
      </w:r>
      <w:r>
        <w:rPr>
          <w:rtl w:val="true"/>
        </w:rPr>
        <w:t>桴⁥祳扭汯映汯潬敷⁤祢㴠愠摮琠敨渠浵牥捩污瘠污敵漠⁲桴⁥祳扭汯䘠乕琠⁯瑳牯⁥琠敨</w:t>
      </w:r>
      <w:r>
        <w:rPr>
          <w:rtl w:val="true"/>
        </w:rPr>
        <w:t>`††††††††</w:t>
      </w:r>
      <w:r>
        <w:rPr>
          <w:rtl w:val="true"/>
        </w:rPr>
        <w:t>敲畳瑬漠⁦</w:t>
      </w:r>
      <w:r>
        <w:rPr/>
        <w:t>⁡牰癥潩獵挠浯異慴楴湯</w:t>
      </w:r>
      <w:r>
        <w:rPr>
          <w:rtl w:val="true"/>
        </w:rPr>
        <w:t>‮潔椠煮極敲琠敨瘠污敵漠⁦</w:t>
      </w:r>
      <w:r>
        <w:rPr/>
        <w:t>愠祮†景†桴⁥猠潴慲敧</w:t>
      </w:r>
      <w:r>
        <w:rPr/>
        <w:t>`††††††††</w:t>
      </w:r>
      <w:r>
        <w:rPr/>
        <w:t>潹⁵祴数琠敨渠浡⁥潦汬睯摥戠⁹㼢∠⸠吠⁯獵⁥桴⁥瑳牯条⁥潹⁵番瑳琠灹⁥椠獴†慮敭</w:t>
      </w:r>
      <w:r>
        <w:rPr/>
        <w:t>`††††††††</w:t>
      </w:r>
      <w:r>
        <w:rPr/>
        <w:t>湡睹敨敲椠⁮⁡潦浲汵⹡䤠⁦</w:t>
      </w:r>
      <w:r>
        <w:rPr/>
        <w:t>桴⁥潦浲汵⁡獩樠獵⁴桴⁥慮敭椠獴汥⁦</w:t>
      </w:r>
      <w:r>
        <w:rPr/>
        <w:t>Ⱐ†</w:t>
      </w:r>
      <w:r>
        <w:rPr/>
        <w:t>瑩⁳瘠污敵†獩</w:t>
      </w:r>
      <w:r>
        <w:rPr/>
        <w:t>`††††††††</w:t>
      </w:r>
      <w:r>
        <w:rPr/>
        <w:t>瑳牯摥椠⁮商⁎湡⁤楤灳慬敹⹤††††††††††††††††††††††††††</w:t>
      </w:r>
      <w:r>
        <w:rPr/>
        <w:t>`††††††††††††††††††††††††††††††††††††††††††††††††`††††††††</w:t>
      </w:r>
      <w:r>
        <w:rPr/>
        <w:t>汁⁬桴獥⁥慦楣楬楴獥愠敲氠獩整⁤獵湩⁧</w:t>
      </w:r>
      <w:r>
        <w:rPr/>
        <w:t>桴⁥䕈偌挠浯慭摮椠獮摩⁥䉁䍁单</w:t>
      </w:r>
      <w:r>
        <w:rPr>
          <w:rtl w:val="true"/>
        </w:rPr>
        <w:t>‮†††††</w:t>
      </w:r>
      <w:r>
        <w:rPr>
          <w:rtl w:val="true"/>
        </w:rPr>
        <w:t>`</w:t>
      </w:r>
      <w:r>
        <w:rPr>
          <w:rtl w:val="true"/>
        </w:rPr>
        <w:t>‫††††††††††††</w:t>
      </w:r>
      <w:r>
        <w:rPr/>
        <w:t>慦楣楬楴獥</w:t>
      </w:r>
      <w:r>
        <w:rPr>
          <w:rtl w:val="true"/>
        </w:rPr>
        <w:t>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†††</w:t>
      </w:r>
      <w:r>
        <w:rPr/>
        <w:t>慦楣楬楴獥</w:t>
      </w:r>
      <w:r>
        <w:rPr>
          <w:rtl w:val="true"/>
        </w:rPr>
        <w:t>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†††</w:t>
      </w:r>
      <w:r>
        <w:rPr/>
        <w:t>慦楣楬楴獥††††††††††††††††††††††††††††††</w:t>
      </w:r>
      <w:r>
        <w:rPr/>
        <w:t>`††††††††</w:t>
      </w:r>
      <w:r>
        <w:rPr/>
        <w:t>祔楰杮䠠䱅⁐⁡潣灭敬整栠汥⁰楬瑳椠⁳楧敶</w:t>
      </w:r>
      <w:r>
        <w:rPr>
          <w:rtl w:val="true"/>
        </w:rPr>
        <w:t>⁮‮祔楰杮䠠䱅⁐映汯潬敷⁤戠⁹㰠偓‾愠摮</w:t>
      </w:r>
      <w:r>
        <w:rPr>
          <w:rtl w:val="true"/>
        </w:rPr>
        <w:t>`††††††††</w:t>
      </w:r>
      <w:r>
        <w:rPr>
          <w:rtl w:val="true"/>
        </w:rPr>
        <w:t>瑩浥渠浡⁥桴⁥灳捥晩捩䠠䱅⁐獩搠獩汰祡摥⸠†祔楰杮†䕈偌偌›琠敨†潣灭敬整†敨灬</w:t>
      </w:r>
      <w:r>
        <w:rPr>
          <w:rtl w:val="true"/>
        </w:rPr>
        <w:t>`††††††††</w:t>
      </w:r>
      <w:r>
        <w:rPr>
          <w:rtl w:val="true"/>
        </w:rPr>
        <w:t>楦敬椠⁳楬瑳摥漠⁮桴⁥牰湩整⁲畯灴瑵映汩</w:t>
      </w:r>
      <w:r>
        <w:rPr>
          <w:rtl w:val="true"/>
        </w:rPr>
        <w:t>⁥‮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䉁䍁单椠⁳湡椠瑮牥捡楴敶瀠潲牧浡琠慨⁴潣浭湵捩瑡獥愠祮攠牲牯搠瑥捥整⁤湯氭湩⁥潴</w:t>
      </w:r>
      <w:r>
        <w:rPr>
          <w:rtl w:val="true"/>
        </w:rPr>
        <w:t>`††††††††</w:t>
      </w:r>
      <w:r>
        <w:rPr>
          <w:rtl w:val="true"/>
        </w:rPr>
        <w:t>桴⁥獵牥</w:t>
      </w:r>
      <w:r>
        <w:rPr>
          <w:rtl w:val="true"/>
        </w:rPr>
        <w:t>Ⱐ</w:t>
      </w:r>
      <w:r>
        <w:rPr>
          <w:rtl w:val="true"/>
        </w:rPr>
        <w:t>愠汬琠敨敳攠牲牯愠敲眠摩汥⁹敳晬攠灸慬湩湩⹧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楗桴爠来牡獤琠⁯潮⵮敤楣慭⁬湵瑩⁳桴⁥潦汬睯湩⁧</w:t>
      </w:r>
      <w:r>
        <w:rPr/>
        <w:t>畲敬⁳牡⁥慶楬㩤</w:t>
      </w:r>
      <w:r>
        <w:rPr>
          <w:rtl w:val="true"/>
        </w:rPr>
        <w:t>††††††††</w:t>
      </w:r>
      <w:r>
        <w:rPr>
          <w:rtl w:val="true"/>
        </w:rPr>
        <w:t>`</w:t>
      </w:r>
      <w:r>
        <w:rPr>
          <w:rtl w:val="true"/>
        </w:rPr>
        <w:t>‫†††††††††††††††</w:t>
      </w:r>
      <w:r>
        <w:rPr/>
        <w:t>潮⵮敤楣慭⁬湵瑩⁳</w:t>
      </w:r>
      <w:r>
        <w:rPr>
          <w:rtl w:val="true"/>
        </w:rPr>
        <w:t>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††††††</w:t>
      </w:r>
      <w:r>
        <w:rPr/>
        <w:t>潮⵮敤楣慭⁬湵瑩⁳</w:t>
      </w:r>
      <w:r>
        <w:rPr>
          <w:rtl w:val="true"/>
        </w:rPr>
        <w:t>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††††††</w:t>
      </w:r>
      <w:r>
        <w:rPr/>
        <w:t>潮⵮敤楣慭⁬湵瑩⁳†††††††††††††††††††††††</w:t>
      </w:r>
      <w:r>
        <w:rPr/>
        <w:t>`††††††††††††††††††††††††††††††††††††††††††††††††`††††††††</w:t>
      </w:r>
      <w:r>
        <w:rPr/>
        <w:t>潦⁲湡汧獥㨠椠</w:t>
      </w:r>
      <w:r>
        <w:rPr>
          <w:rtl w:val="true"/>
        </w:rPr>
        <w:t>⁦</w:t>
      </w:r>
      <w:r>
        <w:rPr/>
        <w:t>潹⁵湩潶敫琠敨爠摡挠湯敶獲潩⁮桴⁥湡汧⁥畭瑳戠⁥硥牰獥敳⁤獡›†</w:t>
      </w:r>
      <w:r>
        <w:rPr/>
        <w:t>`</w:t>
      </w:r>
      <w:r>
        <w:rPr>
          <w:rtl w:val="true"/>
        </w:rPr>
        <w:t>‫†††††††</w:t>
      </w:r>
      <w:r>
        <w:rPr/>
        <w:t>潦⁲湡汧獥</w:t>
      </w:r>
      <w:r>
        <w:rPr>
          <w:rtl w:val="true"/>
        </w:rPr>
        <w:t>†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潦⁲湡汧獥</w:t>
      </w:r>
      <w:r>
        <w:rPr>
          <w:rtl w:val="true"/>
        </w:rPr>
        <w:t>†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潦⁲湡汧獥†††††††††††††††††††††††††††††††††††</w:t>
      </w:r>
      <w:r>
        <w:rPr/>
        <w:t>`††††††††††††††††††††††††††††††††††††††††††††††††`††††††††††††††⠠</w:t>
      </w:r>
      <w:r>
        <w:rPr/>
        <w:t>砨ㄪ〰⬩⥹ㄪ〰稫眠瑩</w:t>
      </w:r>
      <w:r>
        <w:rPr>
          <w:rtl w:val="true"/>
        </w:rPr>
        <w:t>⁨</w:t>
      </w:r>
      <w:r>
        <w:rPr/>
        <w:t>⵸搾来敲獥‬⵹瀾楲敭</w:t>
      </w:r>
      <w:r>
        <w:rPr/>
        <w:t>ⱳ</w:t>
      </w:r>
      <w:r>
        <w:rPr/>
        <w:t>稠㸭敳潣摮⁳†††††</w:t>
      </w:r>
      <w:r>
        <w:rPr/>
        <w:t>`††††††††††††††††††††††††††††††††††††††††††††††††`††††††††</w:t>
      </w:r>
      <w:r>
        <w:rPr/>
        <w:t>潦⁲湡汧</w:t>
      </w:r>
      <w:r>
        <w:rPr/>
        <w:t>ⵯ</w:t>
      </w:r>
      <w:r>
        <w:rPr/>
        <w:t>浡牥捩湡甠楮獴㨠渠⹮浭椠⁳潮⁴⁡敤楣慭⁬慶畬⁥畢⁴桴⁥浭†慰瑲†敲牰</w:t>
      </w:r>
      <w:r>
        <w:rPr/>
        <w:t>ⵥ</w:t>
      </w:r>
      <w:r>
        <w:rPr/>
        <w:t>`</w:t>
      </w:r>
      <w:r>
        <w:rPr>
          <w:rtl w:val="true"/>
        </w:rPr>
        <w:t>‫†††††††</w:t>
      </w:r>
      <w:r>
        <w:rPr/>
        <w:t>潦⁲湡汧</w:t>
      </w:r>
      <w:r>
        <w:rPr/>
        <w:t>ⵯ</w:t>
      </w:r>
      <w:r>
        <w:rPr/>
        <w:t>浡牥捩湡甠楮獴</w:t>
      </w:r>
      <w:r>
        <w:rPr>
          <w:rtl w:val="true"/>
        </w:rPr>
        <w:t>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潦⁲湡汧</w:t>
      </w:r>
      <w:r>
        <w:rPr/>
        <w:t>ⵯ</w:t>
      </w:r>
      <w:r>
        <w:rPr/>
        <w:t>浡牥捩湡甠楮獴</w:t>
      </w:r>
      <w:r>
        <w:rPr>
          <w:rtl w:val="true"/>
        </w:rPr>
        <w:t>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潦⁲湡汧</w:t>
      </w:r>
      <w:r>
        <w:rPr/>
        <w:t>ⵯ</w:t>
      </w:r>
      <w:r>
        <w:rPr/>
        <w:t>浡牥捩湡甠楮獴††††††††††††††††††††††††††††</w:t>
      </w:r>
      <w:r>
        <w:rPr/>
        <w:t>`††††††††</w:t>
      </w:r>
      <w:r>
        <w:rPr/>
        <w:t>敳瑮⁳桴⁥畳畢楮⹴†††††††††††††††††††††††††††††††</w:t>
      </w:r>
      <w:r>
        <w:rPr/>
        <w:t>`††††††††</w:t>
      </w:r>
      <w:r>
        <w:rPr/>
        <w:t>硅</w:t>
      </w:r>
      <w:r>
        <w:rPr>
          <w:rtl w:val="true"/>
        </w:rPr>
        <w:t>‮䰤䅂ㄾ⸲〱</w:t>
      </w:r>
      <w:r>
        <w:rPr>
          <w:rtl w:val="true"/>
        </w:rPr>
        <w:t>ⴠ</w:t>
      </w:r>
      <w:r>
        <w:rPr>
          <w:rtl w:val="true"/>
        </w:rPr>
        <w:t>㸭ㄠ′楬獢愠摮ㄠ‰穯</w:t>
      </w:r>
      <w:r>
        <w:rPr>
          <w:rtl w:val="true"/>
        </w:rPr>
        <w:t>‮楷桴挠敨正琠慨⁴桴⁥猠扵湵瑩†牦捡楴湯†獩</w:t>
      </w:r>
      <w:r>
        <w:rPr>
          <w:rtl w:val="true"/>
        </w:rPr>
        <w:t>`††††††††</w:t>
      </w:r>
      <w:r>
        <w:rPr>
          <w:rtl w:val="true"/>
        </w:rPr>
        <w:t>敬獳琠⁯⁡敮⁷湵瑩</w:t>
      </w:r>
      <w:r>
        <w:rPr>
          <w:rtl w:val="true"/>
        </w:rPr>
        <w:t>‬湩琠敨攠慸灭敬愠潢敶㨠†††††††††††††††††††</w:t>
      </w:r>
      <w:r>
        <w:rPr>
          <w:rtl w:val="true"/>
        </w:rPr>
        <w:t>`††††††††</w:t>
      </w:r>
      <w:r>
        <w:rPr>
          <w:rtl w:val="true"/>
        </w:rPr>
        <w:t>䰤䅂㈾⸰㘱椠⁳潮⁴污潬敷⁤獡ㄠ‶牯洠牯⁥穯</w:t>
      </w:r>
      <w:r>
        <w:rPr>
          <w:rtl w:val="true"/>
        </w:rPr>
        <w:t>‮敲牰獥湥⁴‱牯洠牯⁥楬獢</w:t>
      </w:r>
      <w:r>
        <w:rPr>
          <w:rtl w:val="true"/>
        </w:rPr>
        <w:t>‮†††††</w:t>
      </w:r>
      <w:r>
        <w:rPr>
          <w:rtl w:val="true"/>
        </w:rPr>
        <w:t>`††††††††</w:t>
      </w:r>
      <w:r>
        <w:rPr>
          <w:rtl w:val="true"/>
        </w:rPr>
        <w:t>桔獥⁥畲敬⁳牡⁥灡汰敩⁤潴†污⁬琠敨†牰癯摩摥†潣癮牥楳湯⁳眠瑩⁨</w:t>
      </w:r>
      <w:r>
        <w:rPr/>
        <w:t>挠浯畭楮慣楴湯</w:t>
      </w:r>
      <w:r>
        <w:rPr/>
        <w:t>`††††††††</w:t>
      </w:r>
      <w:r>
        <w:rPr/>
        <w:t>景琠敨洠硡浩浵猠扵牦捡楴湯†污潬敷⁤愠摮†桴⁥洠硡浩浵†潮</w:t>
      </w:r>
      <w:r>
        <w:rPr>
          <w:rtl w:val="true"/>
        </w:rPr>
        <w:t>‮漠⁦</w:t>
      </w:r>
      <w:r>
        <w:rPr/>
        <w:t>搠捥浩污†楤楧獴</w:t>
      </w:r>
      <w:r>
        <w:rPr/>
        <w:t>`††††††††</w:t>
      </w:r>
      <w:r>
        <w:rPr/>
        <w:t>敭湡湩晧汵映牯琠敨瀠敲楣楳湯</w:t>
      </w:r>
      <w:r>
        <w:rPr>
          <w:rtl w:val="true"/>
        </w:rPr>
        <w:t>‮†††††††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䱐呏䥔䝎䘠䍁䱉呉䕉⁓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䱐呏䥔䝎䘠䍁䱉呉䕉</w:t>
      </w:r>
      <w:r>
        <w:rPr>
          <w:rtl w:val="true"/>
        </w:rPr>
        <w:t>⁓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䱐呏䥔䝎䘠䍁䱉呉䕉⁓††††††††††††††††††††††††††††††</w:t>
      </w:r>
      <w:r>
        <w:rPr/>
        <w:t>`‫†††††††</w:t>
      </w:r>
      <w:r>
        <w:rPr/>
        <w:t>䱐呏䥔䝎䘠䍁䱉呉䕉⁓††††††††††††††††††††††††††††††</w:t>
      </w:r>
      <w:r>
        <w:rPr/>
        <w:t>`††††††††ⴭⴭⴭⴭⴭⴭⴭⴭⴭ‭††††††††††††††††††††††††††††††`‫†††††††ⴭⴭⴭⴭⴭⴭⴭⴭⴭ‭††††††††††††††††††††††††††††††`‫†††††††ⴭⴭⴭⴭⴭⴭⴭⴭⴭ‭††††††††††††††††††††††††††††††`‫†††††††ⴭⴭⴭⴭⴭⴭⴭⴭⴭ‭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桔⁥祳瑳浥攠慮汢獥琠敨甠敳⁲潴瀠潬⁴畦据楴湯⁳‬桴瑡†獩†潴†潣灭瑵⁥椠整慲楴敶</w:t>
      </w:r>
      <w:r>
        <w:rPr/>
        <w:t>`††††††††</w:t>
      </w:r>
      <w:r>
        <w:rPr/>
        <w:t>慶畬獥漠⁦桴⁥潦浲汵⁡潦⁲楤晦牥湥⁴慶畬獥漠⁦桴⁥瘠牡慩汢獥‮吠楨⁳映慥畴敲†獩</w:t>
      </w:r>
      <w:r>
        <w:rPr/>
        <w:t>`††††††††</w:t>
      </w:r>
      <w:r>
        <w:rPr/>
        <w:t>畡潴慭楴慣汬⁹湩潶敫⁤晩椠⁮桴⁥潦浲汵⁡獩甠敳⁤湯⁥漠⁦琠敨†潦汬睯湩⁧氠瑥整獲</w:t>
      </w:r>
      <w:r>
        <w:rPr/>
        <w:t>`††††††††</w:t>
      </w:r>
      <w:r>
        <w:rPr/>
        <w:t>在堬夬娬</w:t>
      </w:r>
      <w:r>
        <w:rPr/>
        <w:t> 獡瘠牡慩汢⁥慮敭</w:t>
      </w:r>
      <w:r>
        <w:rPr>
          <w:rtl w:val="true"/>
        </w:rPr>
        <w:t>‮晉瀠潬瑴湩⁧</w:t>
      </w:r>
      <w:r>
        <w:rPr/>
        <w:t>獩眠湡整⁤‬桴⁥獵牥栠獡洠牯⁥琠慨⁮漠敮</w:t>
      </w:r>
      <w:r>
        <w:rPr/>
        <w:t>`††††††††</w:t>
      </w:r>
      <w:r>
        <w:rPr/>
        <w:t>档楯散愠⁴楤灳獯污</w:t>
      </w:r>
      <w:r>
        <w:rPr>
          <w:rtl w:val="true"/>
        </w:rPr>
        <w:t>‮桴獥⁥档楯散⁳牡㩥†††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‱</w:t>
      </w:r>
      <w:r>
        <w:rPr/>
        <w:t>‭</w:t>
      </w:r>
      <w:r>
        <w:rPr/>
        <w:t>奂匠䕔⁐</w:t>
      </w:r>
      <w:r>
        <w:rPr>
          <w:rtl w:val="true"/>
        </w:rPr>
        <w:t>‮桔⁥牰杯慲⁭湩畱物獥猠整⁰</w:t>
      </w:r>
      <w:r>
        <w:rPr/>
        <w:t>‬慭楸畭⁭慶畬⁥景瘠牡慩汢⁥牯†潮</w:t>
      </w:r>
      <w:r>
        <w:rPr>
          <w:rtl w:val="true"/>
        </w:rPr>
        <w:t>‮漠⁦</w:t>
      </w:r>
      <w:r>
        <w:rPr/>
        <w:t>`</w:t>
      </w:r>
      <w:r>
        <w:rPr>
          <w:rtl w:val="true"/>
        </w:rPr>
        <w:t>‫†††††††††</w:t>
      </w:r>
      <w:r>
        <w:rPr/>
        <w:t>奂匠䕔</w:t>
      </w:r>
      <w:r>
        <w:rPr>
          <w:rtl w:val="true"/>
        </w:rPr>
        <w:t>⁐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</w:t>
      </w:r>
      <w:r>
        <w:rPr/>
        <w:t>奂匠䕔</w:t>
      </w:r>
      <w:r>
        <w:rPr>
          <w:rtl w:val="true"/>
        </w:rPr>
        <w:t>⁐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</w:t>
      </w:r>
      <w:r>
        <w:rPr/>
        <w:t>奂匠䕔⁐††††††††††††††††††††††††††††††††††</w:t>
      </w:r>
      <w:r>
        <w:rPr/>
        <w:t>`††††††††††</w:t>
      </w:r>
      <w:r>
        <w:rPr/>
        <w:t>潬灯⹳吠⁯数浲瑩爠獥汵⁴档捥楫杮漠⁮呖猠牣敥⁮桴⁥慭楸畭⁭潮</w:t>
      </w:r>
      <w:r>
        <w:rPr>
          <w:rtl w:val="true"/>
        </w:rPr>
        <w:t>‮景†潬灯⁳数⁲</w:t>
      </w:r>
      <w:r>
        <w:rPr>
          <w:rtl w:val="true"/>
        </w:rPr>
        <w:t>`††††††††††</w:t>
      </w:r>
      <w:r>
        <w:rPr>
          <w:rtl w:val="true"/>
        </w:rPr>
        <w:t>瑳灥挠湡潮⁴硥散摥㈠⸰†††††††††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′</w:t>
      </w:r>
      <w:r>
        <w:rPr/>
        <w:t>‭</w:t>
      </w:r>
      <w:r>
        <w:rPr/>
        <w:t>䅒䑎䵏⸠吠敨瀠潲牧浡椠煮極敲⁳桴⁥慶楲扡敬瘠污敵⁳楥桴牥映潲⁭嘠⁔猠整⁰戠⁹</w:t>
      </w:r>
      <w:r>
        <w:rPr/>
        <w:t>`</w:t>
      </w:r>
      <w:r>
        <w:rPr>
          <w:rtl w:val="true"/>
        </w:rPr>
        <w:t>‫†††††††††</w:t>
      </w:r>
      <w:r>
        <w:rPr/>
        <w:t>䅒䑎䵏</w:t>
      </w:r>
      <w:r>
        <w:rPr>
          <w:rtl w:val="true"/>
        </w:rPr>
        <w:t>†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</w:t>
      </w:r>
      <w:r>
        <w:rPr/>
        <w:t>䅒䑎䵏</w:t>
      </w:r>
      <w:r>
        <w:rPr>
          <w:rtl w:val="true"/>
        </w:rPr>
        <w:t>†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</w:t>
      </w:r>
      <w:r>
        <w:rPr/>
        <w:t>䅒䑎䵏†††††††††††††††††††††††††††††††††††</w:t>
      </w:r>
      <w:r>
        <w:rPr/>
        <w:t>`††††††††††</w:t>
      </w:r>
      <w:r>
        <w:rPr/>
        <w:t>瑳灥漠⁲敲摡⁳慤慴映潲⁭⁡慤慴映汩</w:t>
      </w:r>
      <w:r>
        <w:rPr>
          <w:rtl w:val="true"/>
        </w:rPr>
        <w:t>⁥‮晉琠敨映汩⁥祴数椠⁳䐮呁漠汮⁹桴⁥楦</w:t>
      </w:r>
      <w:r>
        <w:rPr/>
        <w:t>‭</w:t>
      </w:r>
      <w:r>
        <w:rPr/>
        <w:t>`††††††††††</w:t>
      </w:r>
      <w:r>
        <w:rPr/>
        <w:t>敬渠浡⁥獩爠煥極敲</w:t>
      </w:r>
      <w:r>
        <w:rPr>
          <w:rtl w:val="true"/>
        </w:rPr>
        <w:t>⁤‮桗湥瀠潬瑴湩⁧</w:t>
      </w:r>
      <w:r>
        <w:rPr/>
        <w:t>獩映潲⁭呖搠瑡⁡‬桴⁥灯牥瑡潩⁮挠湡戠⁥</w:t>
      </w:r>
      <w:r>
        <w:rPr/>
        <w:t>`††††††††††</w:t>
      </w:r>
      <w:r>
        <w:rPr/>
        <w:t>湥敤⁤瑡愠祮瀠楯瑮戠⁹婞</w:t>
      </w:r>
      <w:r>
        <w:rPr/>
        <w:t>Ⱐ</w:t>
      </w:r>
      <w:r>
        <w:rPr/>
        <w:t>映潲⁭楦敬琠敨䔠摮潟彦楦敬洠牡⁫瑳灯⁳桴⁥漠数慲‭</w:t>
      </w:r>
      <w:r>
        <w:rPr/>
        <w:t>#</w:t>
      </w:r>
      <w:r>
        <w:rPr/>
        <w:t>ﴱ</w:t>
      </w:r>
      <w:r>
        <w:rPr/>
        <w:t>w†††††††††††††††††††††††††††††††††††††††††††††††††††††††</w:t>
      </w:r>
      <w:r>
        <w:rPr/>
        <w:t>倠䝁</w:t>
      </w:r>
      <w:r>
        <w:rPr>
          <w:rtl w:val="true"/>
        </w:rPr>
        <w:t>‮†</w:t>
      </w:r>
      <w:r>
        <w:rPr>
          <w:rtl w:val="true"/>
        </w:rPr>
        <w:t>ﴵ</w:t>
      </w:r>
      <w:r>
        <w:rPr>
          <w:rtl w:val="true"/>
        </w:rPr>
        <w:t>`††††††††††</w:t>
      </w:r>
      <w:r>
        <w:rPr>
          <w:rtl w:val="true"/>
        </w:rPr>
        <w:t>楴湯愠摮爠瑥牵獮挠湯牴汯琠⁯䉁䍁单</w:t>
      </w:r>
      <w:r>
        <w:rPr>
          <w:rtl w:val="true"/>
        </w:rPr>
        <w:t>‮††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″</w:t>
      </w:r>
      <w:r>
        <w:rPr/>
        <w:t>‭</w:t>
      </w:r>
      <w:r>
        <w:rPr/>
        <w:t>䕒啓䕍⸠䤠⁦</w:t>
      </w:r>
      <w:r>
        <w:rPr/>
        <w:t>桴⁥獵牥眠湡獴琠⁯敲畳敭琠敨瀠潬瑴湩⁧</w:t>
      </w:r>
      <w:r>
        <w:rPr/>
        <w:t>灯牥瑡潩⁮番瑳攠摮摥</w:t>
      </w:r>
      <w:r>
        <w:rPr/>
        <w:t>Ⱐ†</w:t>
      </w:r>
      <w:r>
        <w:rPr/>
        <w:t>敨</w:t>
      </w:r>
      <w:r>
        <w:rPr>
          <w:rtl w:val="true"/>
        </w:rPr>
        <w:t>`</w:t>
      </w:r>
      <w:r>
        <w:rPr>
          <w:rtl w:val="true"/>
        </w:rPr>
        <w:t>‫†††††††††</w:t>
      </w:r>
      <w:r>
        <w:rPr/>
        <w:t>䕒啓䕍</w:t>
      </w:r>
      <w:r>
        <w:rPr>
          <w:rtl w:val="true"/>
        </w:rPr>
        <w:t>†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</w:t>
      </w:r>
      <w:r>
        <w:rPr/>
        <w:t>䕒啓䕍</w:t>
      </w:r>
      <w:r>
        <w:rPr>
          <w:rtl w:val="true"/>
        </w:rPr>
        <w:t>†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††</w:t>
      </w:r>
      <w:r>
        <w:rPr/>
        <w:t>䕒啓䕍†††††††††††††††††††††††††††††††††††</w:t>
      </w:r>
      <w:r>
        <w:rPr/>
        <w:t>`††††††††††</w:t>
      </w:r>
      <w:r>
        <w:rPr/>
        <w:t>湡睳牥⁳潴琠敨∠商䍎•畱獥楴湯⌠⸠䤠⁮桴獩挠獡⁥桴⁥汰瑯楴杮爠獥浵獥愠⁴桴⁥</w:t>
      </w:r>
      <w:r>
        <w:rPr/>
        <w:t>`††††††††††</w:t>
      </w:r>
      <w:r>
        <w:rPr/>
        <w:t>慬瑳猠整⁰楷桴琠敨瀠敲楶畯⁳汰瑯楴杮瀠牡浡瑥牥⁳</w:t>
      </w:r>
      <w:r>
        <w:rPr>
          <w:rtl w:val="true"/>
        </w:rPr>
        <w:t>‮桔⁥瑯敨⁲湡睳牥†獩⌠‿</w:t>
      </w:r>
      <w:r>
        <w:rPr>
          <w:rtl w:val="true"/>
        </w:rPr>
        <w:t>‬</w:t>
      </w:r>
      <w:r>
        <w:rPr>
          <w:rtl w:val="true"/>
        </w:rPr>
        <w:t>`††††††††††</w:t>
      </w:r>
      <w:r>
        <w:rPr/>
        <w:t>湩琠楨⁳慣敳琠敨甠敳⁲慣⁮档湡敧愠祮搠獥物摥瀠牡浡瑥牥⹳††††††††††</w:t>
      </w:r>
      <w:r>
        <w:rPr/>
        <w:t>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体剕䕃䘠䱉卅</w:t>
      </w:r>
      <w:r>
        <w:rPr>
          <w:rtl w:val="true"/>
        </w:rPr>
        <w:t>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体剕䕃䘠䱉卅</w:t>
      </w:r>
      <w:r>
        <w:rPr>
          <w:rtl w:val="true"/>
        </w:rPr>
        <w:t>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体剕䕃䘠䱉卅</w:t>
      </w:r>
      <w:r>
        <w:rPr>
          <w:rtl w:val="true"/>
        </w:rPr>
        <w:t>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体剕䕃䘠䱉卅††††††††††††††††††††††††††††††††††</w:t>
      </w:r>
      <w:r>
        <w:rPr/>
        <w:t>`††††††††ⴭⴭⴭⴭⴭⴭ</w:t>
      </w:r>
      <w:r>
        <w:rPr>
          <w:rtl w:val="true"/>
        </w:rPr>
        <w:t>††††††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</w:t>
      </w:r>
      <w:r>
        <w:rPr>
          <w:rtl w:val="true"/>
        </w:rPr>
        <w:t>††††††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</w:t>
      </w:r>
      <w:r>
        <w:rPr>
          <w:rtl w:val="true"/>
        </w:rPr>
        <w:t>††††††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††††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潆⁲敲数楴楴敶甠敳漠</w:t>
      </w:r>
      <w:r>
        <w:rPr>
          <w:rtl w:val="true"/>
        </w:rPr>
        <w:t>⁦</w:t>
      </w:r>
      <w:r>
        <w:rPr/>
        <w:t>桴⁥慳敭映牯畭慬⁳瑩椠⁳潰獳扩敬†潴†敲摡†䉁䍁单†瑳瑡</w:t>
      </w:r>
      <w:r>
        <w:rPr/>
        <w:t>ⵥ</w:t>
      </w:r>
      <w:r>
        <w:rPr/>
        <w:t>`††††††††</w:t>
      </w:r>
      <w:r>
        <w:rPr/>
        <w:t>敭瑮⁳牦浯愠猠畯捲⁥楦敬⸠吠敨映汩⁥獩椠癮歯摥眠瑩⁨</w:t>
      </w:r>
      <w:r>
        <w:rPr/>
        <w:t>桴⁥猠浹潢⁬䀠†潦汬睯摥†祢</w:t>
      </w:r>
      <w:r>
        <w:rPr/>
        <w:t>`††††††††</w:t>
      </w:r>
      <w:r>
        <w:rPr/>
        <w:t>桴⁥楦敬渠浡</w:t>
      </w:r>
      <w:r>
        <w:rPr>
          <w:rtl w:val="true"/>
        </w:rPr>
        <w:t>⁥‮晉猠浹潢楬⁣慶楲扡敬⁳牡⁥牰獥湥⁴湩琠敨†瑳瑡浥湥獴†桴楥⁲瘠</w:t>
      </w:r>
      <w:r>
        <w:rPr>
          <w:rtl w:val="true"/>
        </w:rPr>
        <w:t>ⵡ</w:t>
      </w:r>
      <w:r>
        <w:rPr>
          <w:rtl w:val="true"/>
        </w:rPr>
        <w:t>`††††††††</w:t>
      </w:r>
      <w:r>
        <w:rPr>
          <w:rtl w:val="true"/>
        </w:rPr>
        <w:t>畬獥愠敲椠煮極敲⁤湩整慲瑣癩汥⁹</w:t>
      </w:r>
      <w:r>
        <w:rPr>
          <w:rtl w:val="true"/>
        </w:rPr>
        <w:t>‮祂洠歡湩⁧</w:t>
      </w:r>
      <w:r>
        <w:rPr/>
        <w:t>獵⁥景†畮敭楲⁣瘠污敵⁳愠摮†整灭</w:t>
      </w:r>
      <w:r>
        <w:rPr/>
        <w:t>ⵯ</w:t>
      </w:r>
      <w:r>
        <w:rPr/>
        <w:t>`††††††††</w:t>
      </w:r>
      <w:r>
        <w:rPr/>
        <w:t>慲祲猠潴慲敧</w:t>
      </w:r>
      <w:r>
        <w:rPr/>
        <w:t>Ⱐ</w:t>
      </w:r>
      <w:r>
        <w:rPr/>
        <w:t>愠祮椠煮極祲挠湡戠⁥癡楯敤</w:t>
      </w:r>
      <w:r>
        <w:rPr>
          <w:rtl w:val="true"/>
        </w:rPr>
        <w:t>⁤‮䘠牵桴牥潭敲†桴⁥猠畯捲⁥映汩⁥挠湡</w:t>
      </w:r>
      <w:r>
        <w:rPr>
          <w:rtl w:val="true"/>
        </w:rPr>
        <w:t>`††††††††</w:t>
      </w:r>
      <w:r>
        <w:rPr>
          <w:rtl w:val="true"/>
        </w:rPr>
        <w:t>慭敫甠敳漠⁦</w:t>
      </w:r>
      <w:r>
        <w:rPr/>
        <w:t>潬灯猠慴整敭瑮⁳‬桴瑡愠敲渠瑯†污潬敷⁤映潲⁭嘠⁔椠灮瑵</w:t>
      </w:r>
      <w:r>
        <w:rPr>
          <w:rtl w:val="true"/>
        </w:rPr>
        <w:t>‮吠敨†潬灯</w:t>
      </w:r>
      <w:r>
        <w:rPr>
          <w:rtl w:val="true"/>
        </w:rPr>
        <w:t>`††††††††</w:t>
      </w:r>
      <w:r>
        <w:rPr>
          <w:rtl w:val="true"/>
        </w:rPr>
        <w:t>瑳瑡浥湥獴愠敲›††††††††††††††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佄渠楴敭⁳††敢楧湮杩漠⁦</w:t>
      </w:r>
      <w:r>
        <w:rPr/>
        <w:t>佄映牯渠楴敭⁳楷桴渠楴敭⁳畮敭楲⁣瀨獯瑩癩⁥湩整敧⁲†</w:t>
      </w:r>
      <w:r>
        <w:rPr/>
        <w:t>`</w:t>
      </w:r>
      <w:r>
        <w:rPr>
          <w:rtl w:val="true"/>
        </w:rPr>
        <w:t>‫†††††††</w:t>
      </w:r>
      <w:r>
        <w:rPr/>
        <w:t>佄渠楴敭⁳</w:t>
      </w:r>
      <w:r>
        <w:rPr>
          <w:rtl w:val="true"/>
        </w:rPr>
        <w:t>†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佄渠楴敭⁳</w:t>
      </w:r>
      <w:r>
        <w:rPr>
          <w:rtl w:val="true"/>
        </w:rPr>
        <w:t>†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佄渠楴敭⁳†††††††††††††††††††††††††††††††††††</w:t>
      </w:r>
      <w:r>
        <w:rPr/>
        <w:t>`†††††††††††††††</w:t>
      </w:r>
      <w:r>
        <w:rPr/>
        <w:t>牯映潬瑡湩</w:t>
      </w:r>
      <w:r>
        <w:rPr>
          <w:rtl w:val="true"/>
        </w:rPr>
        <w:t>⁧</w:t>
      </w:r>
      <w:r>
        <w:rPr/>
        <w:t>楷桴漠⁲楷桴畯⁴硥潰敮瑮</w:t>
      </w:r>
      <w:r>
        <w:rPr/>
        <w:t> 潮戠慬歮愠汬睯摥††††††</w:t>
      </w:r>
      <w:r>
        <w:rPr/>
        <w:t>`††††††††</w:t>
      </w:r>
      <w:r>
        <w:rPr/>
        <w:t>久䑄⁏††††湥⁤景搠⁯潬灯⸠丠獥整⁤佄渠瑯愠汬睯摥⸠䴠硡浩浵渠⹯漠⁦</w:t>
      </w:r>
      <w:r>
        <w:rPr/>
        <w:t>瑳瑡</w:t>
      </w:r>
      <w:r>
        <w:rPr/>
        <w:t>ⵥ††</w:t>
      </w:r>
      <w:r>
        <w:rPr/>
        <w:t>`</w:t>
      </w:r>
      <w:r>
        <w:rPr>
          <w:rtl w:val="true"/>
        </w:rPr>
        <w:t>‫†††††††</w:t>
      </w:r>
      <w:r>
        <w:rPr/>
        <w:t>久䑄</w:t>
      </w:r>
      <w:r>
        <w:rPr>
          <w:rtl w:val="true"/>
        </w:rPr>
        <w:t>⁏†††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久䑄</w:t>
      </w:r>
      <w:r>
        <w:rPr>
          <w:rtl w:val="true"/>
        </w:rPr>
        <w:t>⁏†††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久䑄⁏†††††††††††††††††††††††††††††††††††††</w:t>
      </w:r>
      <w:r>
        <w:rPr/>
        <w:t>`†††††††††††††††</w:t>
      </w:r>
      <w:r>
        <w:rPr/>
        <w:t>敭瑮⁳湩愠搠⁯慲杮⁥‽〱‰††††††††††††††††††††</w:t>
      </w:r>
      <w:r>
        <w:rPr/>
        <w:t>`††††††††</w:t>
      </w:r>
      <w:r>
        <w:rPr/>
        <w:t>䙉††††††潣摮瑩潩慮⁬硥瑩映潲⁭佄氠潯⁰</w:t>
      </w:r>
      <w:r>
        <w:rPr>
          <w:rtl w:val="true"/>
        </w:rPr>
        <w:t>‮桔⁥祳瑮硡椠㩳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䙉</w:t>
      </w:r>
      <w:r>
        <w:rPr>
          <w:rtl w:val="true"/>
        </w:rPr>
        <w:t>†††††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䙉</w:t>
      </w:r>
      <w:r>
        <w:rPr>
          <w:rtl w:val="true"/>
        </w:rPr>
        <w:t>††††††††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䙉†††††††††††††††††††††††††††††††††††††††</w:t>
      </w:r>
      <w:r>
        <w:rPr/>
        <w:t>`†††††††††††††††</w:t>
      </w:r>
      <w:r>
        <w:rPr/>
        <w:t>晩昨湵爮汥瑡潩慮⁬硥牰獥楳湯渮浵牥捩椠整⥭嬠塅呉⁝桷牥㩥†††††</w:t>
      </w:r>
      <w:r>
        <w:rPr/>
        <w:t>`†††††††††††††††</w:t>
      </w:r>
      <w:r>
        <w:rPr/>
        <w:t>敲慬楴湯污攠灸敲獳潩㩮⸠䕇</w:t>
      </w:r>
      <w:r>
        <w:rPr>
          <w:rtl w:val="true"/>
        </w:rPr>
        <w:t>‮†⸠䕌</w:t>
      </w:r>
      <w:r>
        <w:rPr>
          <w:rtl w:val="true"/>
        </w:rPr>
        <w:t>‮†††††††††††††††</w:t>
      </w:r>
      <w:r>
        <w:rPr>
          <w:rtl w:val="true"/>
        </w:rPr>
        <w:t>`†††††††††††††††</w:t>
      </w:r>
      <w:r>
        <w:rPr>
          <w:rtl w:val="true"/>
        </w:rPr>
        <w:t>慰敲瑮敨敳⁳牡⁥慭摮瑡牯⁹††††††††††††††††††††</w:t>
      </w:r>
      <w:r>
        <w:rPr>
          <w:rtl w:val="true"/>
        </w:rPr>
        <w:t>`†††††††††††††††</w:t>
      </w:r>
      <w:r>
        <w:rPr>
          <w:rtl w:val="true"/>
        </w:rPr>
        <w:t>䕛䥘嵔漠瑰潩慮</w:t>
      </w:r>
      <w:r>
        <w:rPr/>
        <w:t>⁬‭潮⁴捳湡敮⁤祢瀠潲牧浡†††††††††††††</w:t>
      </w:r>
      <w:r>
        <w:rPr/>
        <w:t>`††††††††‽††††††</w:t>
      </w:r>
      <w:r>
        <w:rPr/>
        <w:t>獵摥琠⁯楬歮氠晥⁴湡⁤楲桧琠牥獭</w:t>
      </w:r>
      <w:r>
        <w:rPr/>
        <w:t>Ⱐ</w:t>
      </w:r>
      <w:r>
        <w:rPr/>
        <w:t>甠摰瑡獥瘠污敵漠⁦</w:t>
      </w:r>
      <w:r>
        <w:rPr/>
        <w:t>敬瑦琠牥⁭‬†</w:t>
      </w:r>
      <w:r>
        <w:rPr/>
        <w:t>`</w:t>
      </w:r>
      <w:r>
        <w:rPr>
          <w:rtl w:val="true"/>
        </w:rPr>
        <w:t>‫†††††††‽†††††††††††††††††††††††††††††††††††††††`</w:t>
      </w:r>
      <w:r>
        <w:rPr>
          <w:rtl w:val="true"/>
        </w:rPr>
        <w:t>‫†††††††‽†††††††††††††††††††††††††††††††††††††††`</w:t>
      </w:r>
      <w:r>
        <w:rPr>
          <w:rtl w:val="true"/>
        </w:rPr>
        <w:t>‫†††††††‽†††††††††††††††††††††††††††††††††††††††`†††††††††††††††</w:t>
      </w:r>
      <w:r>
        <w:rPr/>
        <w:t>潦⁲敬瑦琠牥⁭湯祬吠猠潴慲敧愠汬睯摥</w:t>
      </w:r>
      <w:r>
        <w:rPr/>
        <w:t>Ⱐ</w:t>
      </w:r>
      <w:r>
        <w:rPr/>
        <w:t>愠祮瘠污摩愠楲桴敭楴⁣†††</w:t>
      </w:r>
      <w:r>
        <w:rPr/>
        <w:t>`†††††††††††††††</w:t>
      </w:r>
      <w:r>
        <w:rPr/>
        <w:t>硥牰獥楳湯椠⁳污潬敷⁤潦⁲楲桧⁴整浲</w:t>
      </w:r>
      <w:r>
        <w:rPr>
          <w:rtl w:val="true"/>
        </w:rPr>
        <w:t>‮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獁戠慬歮⁳牡⁥敭湡湩晧汵⁬潴䄠䅂啃⁓</w:t>
      </w:r>
      <w:r>
        <w:rPr/>
        <w:t>‬牰癯摩摥琠慨⁴瑡氠慥瑳漠敮†汢湡⁫映汯潬獷</w:t>
      </w:r>
      <w:r>
        <w:rPr/>
        <w:t>`††††††††</w:t>
      </w:r>
      <w:r>
        <w:rPr/>
        <w:t>桴⁥瑳瑡浥湥⁴</w:t>
      </w:r>
      <w:r>
        <w:rPr/>
        <w:t>‬湡⁹潣浭湥⁴慣⁮敢椠据畬敤⁤湩琠敨猠畯捲⁥楦敬</w:t>
      </w:r>
      <w:r>
        <w:rPr>
          <w:rtl w:val="true"/>
        </w:rPr>
        <w:t>‮††††††††</w:t>
      </w:r>
      <w:r>
        <w:rPr>
          <w:rtl w:val="true"/>
        </w:rPr>
        <w:t>`††††††††</w:t>
      </w:r>
      <w:r>
        <w:rPr>
          <w:rtl w:val="true"/>
        </w:rPr>
        <w:t>湁攠慸灭敬漠⁦</w:t>
      </w:r>
      <w:r>
        <w:rPr/>
        <w:t>桴⁥獵⁥景搠⁯潬灯⁳慣⁮敢琠敨映汯潬楷杮⸠䰠瑥甠⁳畳灰獯⁥桴瑡†敷</w:t>
      </w:r>
      <w:r>
        <w:rPr/>
        <w:t>`††††††††</w:t>
      </w:r>
      <w:r>
        <w:rPr/>
        <w:t>慷瑮琠⁯潣灭瑵⁥</w:t>
      </w:r>
      <w:r>
        <w:rPr/>
        <w:t>⡦⥸</w:t>
      </w:r>
      <w:r>
        <w:rPr/>
        <w:t>瀽⽩⨴㌨砪㜫</w:t>
      </w:r>
      <w:r>
        <w:rPr/>
        <w:t> 楷桴砠椠⁮桴⁥慲杮⁥牦浯㈠⸷琠⁯㈱⸹愠摮†瑳灥</w:t>
      </w:r>
      <w:r>
        <w:rPr/>
        <w:t>`††††††††</w:t>
      </w:r>
      <w:r>
        <w:rPr/>
        <w:t>景⸠</w:t>
      </w:r>
      <w:r>
        <w:rPr/>
        <w:t>ⰷ</w:t>
      </w:r>
      <w:r>
        <w:rPr/>
        <w:t>琠敨猠畯捲⁥楦敬眠汩⁬敢琠敨映汯潬楷杮›†††††††††††††††††</w:t>
      </w:r>
      <w:r>
        <w:rPr/>
        <w:t>`††††††††††††††††††††††††††††††††††††††††††††††††`††††††††</w:t>
      </w:r>
      <w:r>
        <w:rPr/>
        <w:t>ㅋ倽⽉‴†††††††††††††匠呅䬠‱十䌠乏</w:t>
      </w:r>
    </w:p>
    <w:p>
      <w:pPr>
        <w:pStyle w:val="PreformattedText"/>
        <w:bidi w:val="0"/>
        <w:spacing w:before="0" w:after="0"/>
        <w:jc w:val="left"/>
        <w:rPr/>
      </w:pPr>
      <w:r>
        <w:rPr/>
        <w:t>呓乁⁔†††††††††††††</w:t>
      </w:r>
      <w:r>
        <w:rPr/>
        <w:t>`††††††††</w:t>
      </w:r>
      <w:r>
        <w:rPr/>
        <w:t>ㅔ㈽⸷††††††††††††††䤠䥎䥔䱁婉⁅ㅔ††††††††††††††††</w:t>
      </w:r>
      <w:r>
        <w:rPr/>
        <w:t>`††††††††</w:t>
      </w:r>
      <w:r>
        <w:rPr/>
        <w:t>佄〱‰†††††††††††††††††††††††††††††††††††††</w:t>
      </w:r>
      <w:r>
        <w:rPr/>
        <w:t>`††††††††</w:t>
      </w:r>
      <w:r>
        <w:rPr/>
        <w:t>ㅋ</w:t>
      </w:r>
      <w:r>
        <w:rPr/>
        <w:t>⠪⨳</w:t>
      </w:r>
      <w:r>
        <w:rPr/>
        <w:t>ㅔ㜭 †††††††††††䌠䵏啐䕔䘠堨 ††††††††††††††††</w:t>
      </w:r>
      <w:r>
        <w:rPr/>
        <w:t>`††††††††</w:t>
      </w:r>
      <w:r>
        <w:rPr/>
        <w:t>ㅔ吽⬱㜮†††††††††††††匠呅堠堽䐫⁘†††††††††††††††††</w:t>
      </w:r>
      <w:r>
        <w:rPr/>
        <w:t>`††††††††</w:t>
      </w:r>
      <w:r>
        <w:rPr/>
        <w:t>䙉䘨乕䜮⹅㈱⸹ 塅呉†††††††䔠䑎䰠住⁐䡗久堠删䅅䡃卅ㄠ㤲</w:t>
      </w:r>
      <w:r>
        <w:rPr>
          <w:rtl w:val="true"/>
        </w:rPr>
        <w:t>‮††††††††</w:t>
      </w:r>
      <w:r>
        <w:rPr>
          <w:rtl w:val="true"/>
        </w:rPr>
        <w:t>`††††††††</w:t>
      </w:r>
      <w:r>
        <w:rPr>
          <w:rtl w:val="true"/>
        </w:rPr>
        <w:t>久䑄⁏†††††††††††††††††††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晉愠祮猠慴整敭瑮椠⁮桴⁥潤氠潯⁰獩椠癮污摩</w:t>
      </w:r>
      <w:r>
        <w:rPr>
          <w:rtl w:val="true"/>
        </w:rPr>
        <w:t>Ⱐ</w:t>
      </w:r>
      <w:r>
        <w:rPr>
          <w:rtl w:val="true"/>
        </w:rPr>
        <w:t>愠⁮牥潲⁲洠獥慳敧†獩†楤灳慬敹⁤</w:t>
      </w:r>
      <w:r>
        <w:rPr>
          <w:rtl w:val="true"/>
        </w:rPr>
        <w:t>Ⱐ`††††††††</w:t>
      </w:r>
      <w:r>
        <w:rPr>
          <w:rtl w:val="true"/>
        </w:rPr>
        <w:t>桴⁥潤氠潯⁰獩猠楫灰摥愠摮琠敨瀠潲散獳湩⁧</w:t>
      </w:r>
      <w:r>
        <w:rPr/>
        <w:t>敲畳敭⁳瑡琠敨映物瑳†瑳瑡浥湥⁴愠瑦牥</w:t>
      </w:r>
      <w:r>
        <w:rPr/>
        <w:t>`††††††††</w:t>
      </w:r>
      <w:r>
        <w:rPr/>
        <w:t>久䑄</w:t>
      </w:r>
      <w:r>
        <w:rPr>
          <w:rtl w:val="true"/>
        </w:rPr>
        <w:t>⁏</w:t>
      </w:r>
      <w:r>
        <w:rPr>
          <w:rtl w:val="true"/>
        </w:rPr>
        <w:t>‮桔⁥潳牵散映汩⁥慣⁮敢挠敲瑡摥戠⁹敭湡⁳景愠祮朠湥牥捩攠楤潴⁲牰杯慲⹭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#1w†††††††††††††††††††††††††††††††††††††††††††††††††††††††</w:t>
      </w:r>
      <w:r>
        <w:rPr>
          <w:rtl w:val="true"/>
        </w:rPr>
        <w:t>倠䝁</w:t>
      </w:r>
      <w:r>
        <w:rPr>
          <w:rtl w:val="true"/>
        </w:rPr>
        <w:t>‮†</w:t>
      </w:r>
      <w:r>
        <w:rPr>
          <w:rtl w:val="true"/>
        </w:rPr>
        <w:t>6`††††††††</w:t>
      </w:r>
      <w:r>
        <w:rPr>
          <w:rtl w:val="true"/>
        </w:rPr>
        <w:t>义呓䱁䅌䥔乏丠呏卅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义呓䱁䅌䥔乏丠呏卅</w:t>
      </w:r>
      <w:r>
        <w:rPr>
          <w:rtl w:val="true"/>
        </w:rPr>
        <w:t>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义呓䱁䅌䥔乏丠呏卅</w:t>
      </w:r>
      <w:r>
        <w:rPr>
          <w:rtl w:val="true"/>
        </w:rPr>
        <w:t>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义呓䱁䅌䥔乏丠呏卅†††††††††††††††††††††††††††††††</w:t>
      </w:r>
      <w:r>
        <w:rPr/>
        <w:t>`††††††††ⴭⴭⴭⴭⴭⴭⴭⴭⴭ</w:t>
      </w:r>
      <w:r>
        <w:rPr>
          <w:rtl w:val="true"/>
        </w:rPr>
        <w:t>†††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</w:t>
      </w:r>
      <w:r>
        <w:rPr>
          <w:rtl w:val="true"/>
        </w:rPr>
        <w:t>†††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</w:t>
      </w:r>
      <w:r>
        <w:rPr>
          <w:rtl w:val="true"/>
        </w:rPr>
        <w:t>†††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†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桔⁥䉁䍁单琠灡⁥桴瑡礠畯爠捥楥敶栠獡戠敥⁮牷瑩整⁮祢琠敨嘠塁㜯〸甠楴楬祴†䌢偏≙</w:t>
      </w:r>
      <w:r>
        <w:rPr/>
        <w:t>`††††††††</w:t>
      </w:r>
      <w:r>
        <w:rPr/>
        <w:t>湡⁤瑩栠獡戠敥⁮湩瑩慩楬敺⁤楷桴琠敨氠扡汥∠䉁䍁单</w:t>
      </w:r>
      <w:r>
        <w:rPr>
          <w:rtl w:val="true"/>
        </w:rPr>
        <w:t>•</w:t>
      </w:r>
      <w:r>
        <w:rPr>
          <w:rtl w:val="true"/>
        </w:rPr>
        <w:t>‮†††††††††††††</w:t>
      </w:r>
      <w:r>
        <w:rPr>
          <w:rtl w:val="true"/>
        </w:rPr>
        <w:t>`††††††††</w:t>
      </w:r>
      <w:r>
        <w:rPr>
          <w:rtl w:val="true"/>
        </w:rPr>
        <w:t>桔⁥慴数挠湯慴湩⁳污⁬桴⁥潳牵散映汩獥渠捥獥慳祲琠⁯牣慥整琠敨⸠塅⁅楦敬†</w:t>
      </w:r>
      <w:r>
        <w:rPr/>
        <w:t>‬琠敨</w:t>
      </w:r>
      <w:r>
        <w:rPr/>
        <w:t>`††††††††</w:t>
      </w:r>
      <w:r>
        <w:rPr/>
        <w:t>䔮䕘映汩⁥瑩敳晬</w:t>
      </w:r>
      <w:r>
        <w:rPr/>
        <w:t>Ⱐ</w:t>
      </w:r>
      <w:r>
        <w:rPr/>
        <w:t>猠畯捲⁥湡⁤䔮䕘漠</w:t>
      </w:r>
      <w:r>
        <w:rPr>
          <w:rtl w:val="true"/>
        </w:rPr>
        <w:t>⁦</w:t>
      </w:r>
      <w:r>
        <w:rPr/>
        <w:t>桴⁥瑵汩瑩⁹瀠潲牧浡†䉁䭁奅†‬琠敨†楦敬</w:t>
      </w:r>
      <w:r>
        <w:rPr/>
        <w:t>`††††††††</w:t>
      </w:r>
      <w:r>
        <w:rPr/>
        <w:t>䉁䡁偌䐮呁琠慨⁴獩椠灮瑵琠⁯桴⁥䔮䕘映汩⁥䉁䭁奅†桴瑡†牣慥整⁳琠敨†敨灬†楦敬</w:t>
      </w:r>
      <w:r>
        <w:rPr/>
        <w:t>`††††††††</w:t>
      </w:r>
      <w:r>
        <w:rPr/>
        <w:t>敮摥摥戠⁹桴⁥䕈偌甠楴楬祴椠獮摩⁥䉁䍁单愠摮琠楨⁳慳敭搠捯浵湥慴楴湯映汩⁥渠浡摥</w:t>
      </w:r>
      <w:r>
        <w:rPr/>
        <w:t>`††††††††</w:t>
      </w:r>
      <w:r>
        <w:rPr/>
        <w:t>䉁䑁䍏䐮䍏⸠††††††††††††††††††††††††††††††††††</w:t>
      </w:r>
      <w:r>
        <w:rPr/>
        <w:t>`††††††††</w:t>
      </w:r>
      <w:r>
        <w:rPr/>
        <w:t>潙⁵慨敶琠⁯牣慥整琠楨⁳楦敬</w:t>
      </w:r>
      <w:r>
        <w:rPr/>
        <w:t>Ⱐ</w:t>
      </w:r>
      <w:r>
        <w:rPr/>
        <w:t>愠⁳瑩椠⁳湡椠摮硥摥漠敮愠摮椠⁴慣湮瑯†敢†潣楰摥</w:t>
      </w:r>
      <w:r>
        <w:rPr/>
        <w:t>`††††††††</w:t>
      </w:r>
      <w:r>
        <w:rPr/>
        <w:t>潴琠灡⹥††††††††††††††††††††††††††††††††††††</w:t>
      </w:r>
      <w:r>
        <w:rPr/>
        <w:t>`††††††††</w:t>
      </w:r>
      <w:r>
        <w:rPr/>
        <w:t>潔爠湵琠楨⁳瑵汩瑩⁹潣牲捥汴⁹潹⁵楷汬栠癡⁥潴搠晥湩⁥桴⁥潦汬睯湩⁧</w:t>
      </w:r>
      <w:r>
        <w:rPr/>
        <w:t>祳扭汯㨠††</w:t>
      </w:r>
      <w:r>
        <w:rPr/>
        <w:t>`††††††††††††††††††††††††††††††††††††††††††††††††`††††††††․</w:t>
      </w:r>
      <w:r>
        <w:rPr/>
        <w:t>䕄䥆䕎䄠䅂䠤䱅⁐搠獩㩫摛物捥潴祲⁝景䄠䅂䱈⹐䱈⁐楦敬†††††††††††††</w:t>
      </w:r>
      <w:r>
        <w:rPr/>
        <w:t>`††††††††††††††††††††††††††††††††††††††††††††††††`††††††††</w:t>
      </w:r>
      <w:r>
        <w:rPr/>
        <w:t>瑯敨睲獩⁥桴⁥䕈偌椠普牯慭楴湯眠汩⁬敢挠湯楳敤敲⁤業獳湩</w:t>
      </w:r>
      <w:r>
        <w:rPr>
          <w:rtl w:val="true"/>
        </w:rPr>
        <w:t>⁧</w:t>
      </w:r>
      <w:r>
        <w:rPr>
          <w:rtl w:val="true"/>
        </w:rPr>
        <w:t>‮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䉁䍁单攠瑳扡楬桳獥愠⁮獵牥攠牲牯栠湡汤牥琠慨⁴眠楲整⁳愠†敭獳条⁥愠祮†楴敭†瑩</w:t>
      </w:r>
      <w:r>
        <w:rPr>
          <w:rtl w:val="true"/>
        </w:rPr>
        <w:t>`††††††††</w:t>
      </w:r>
      <w:r>
        <w:rPr>
          <w:rtl w:val="true"/>
        </w:rPr>
        <w:t>湥潣湵整獲愠⁮牥潲⁲畳档愠⁳楤楶敤戠⁹敺潲攠捴</w:t>
      </w:r>
      <w:r>
        <w:rPr>
          <w:rtl w:val="true"/>
        </w:rPr>
        <w:t>‮晉礠畯搠⁯潮⁴慷瑮琠楨⁳洠獥慳敧</w:t>
      </w:r>
      <w:r>
        <w:rPr>
          <w:rtl w:val="true"/>
        </w:rPr>
        <w:t>`††††††††</w:t>
      </w:r>
      <w:r>
        <w:rPr>
          <w:rtl w:val="true"/>
        </w:rPr>
        <w:t>潹⁵慣⁮档湡敧琠敨栠湡汤牥映潲⁭䑈剌偟呒琠⁯䠠䱄归䱃⁕</w:t>
      </w:r>
      <w:r>
        <w:rPr>
          <w:rtl w:val="true"/>
        </w:rPr>
        <w:t>Ⱐ†</w:t>
      </w:r>
      <w:r>
        <w:rPr>
          <w:rtl w:val="true"/>
        </w:rPr>
        <w:t>牯†晩†潹⁵眠湡⁴琠敨</w:t>
      </w:r>
      <w:r>
        <w:rPr>
          <w:rtl w:val="true"/>
        </w:rPr>
        <w:t>`††††††††</w:t>
      </w:r>
      <w:r>
        <w:rPr>
          <w:rtl w:val="true"/>
        </w:rPr>
        <w:t>䅖⁘敤慦汵⁴慨摮敬⁲番瑳搠汥瑥⁥桴⁥獥慴汢獩⁨</w:t>
      </w:r>
      <w:r>
        <w:rPr/>
        <w:t>挠污⁬愠⁴琠敨†敢楧湮湩⁧</w:t>
      </w:r>
      <w:r>
        <w:rPr/>
        <w:t>漠</w:t>
      </w:r>
      <w:r>
        <w:rPr>
          <w:rtl w:val="true"/>
        </w:rPr>
        <w:t>⁦</w:t>
      </w:r>
      <w:r>
        <w:rPr/>
        <w:t>琠敨</w:t>
      </w:r>
      <w:r>
        <w:rPr/>
        <w:t>`††††††††</w:t>
      </w:r>
      <w:r>
        <w:rPr/>
        <w:t>慭湩瀠潲牧浡</w:t>
      </w:r>
      <w:r>
        <w:rPr>
          <w:rtl w:val="true"/>
        </w:rPr>
        <w:t>‮桔⁥楦敬䴠䑏ㅅ䘮剏挠湯慴湩⁳桴⁥慨摮敬⁲慰正条⹥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潔氠湩⁫桴⁥牰杯慲⁭桴⁥潣浭湡⁤獩›††††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††††</w:t>
      </w:r>
      <w:r>
        <w:rPr>
          <w:rtl w:val="true"/>
        </w:rPr>
        <w:t>䥌⁎䉁䍁单䄬䅂商</w:t>
      </w:r>
      <w:r>
        <w:rPr>
          <w:rtl w:val="true"/>
        </w:rPr>
        <w:t>ⱎ</w:t>
      </w:r>
      <w:r>
        <w:rPr>
          <w:rtl w:val="true"/>
        </w:rPr>
        <w:t>䉁偁佌⁔</w:t>
      </w:r>
      <w:r>
        <w:rPr>
          <w:rtl w:val="true"/>
        </w:rPr>
        <w:t>ⱛ</w:t>
      </w:r>
      <w:r>
        <w:rPr>
          <w:rtl w:val="true"/>
        </w:rPr>
        <w:t>位䕄崱†††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潔挠敨正琠敨椠獮慴汬瑡潩⁮潹⁵慣⁮畲⁮䉁䍁单椠癮歯湩⁧</w:t>
      </w:r>
      <w:r>
        <w:rPr/>
        <w:t>桴⁥潳牵散映汩⁥䌠䅋䅂䐮呁</w:t>
      </w:r>
      <w:r>
        <w:rPr/>
        <w:t>`††††††††</w:t>
      </w:r>
      <w:r>
        <w:rPr/>
        <w:t>桴瑡椠⁳湡睳牥湩</w:t>
      </w:r>
      <w:r>
        <w:rPr>
          <w:rtl w:val="true"/>
        </w:rPr>
        <w:t>⁧</w:t>
      </w:r>
      <w:r>
        <w:rPr/>
        <w:t>䍀䅋䅂琠⁯䉁䍁单瀠潲灭⁴ㄨ</w:t>
      </w:r>
      <w:r>
        <w:rPr/>
        <w:t> </w:t>
      </w:r>
      <w:r>
        <w:rPr>
          <w:rtl w:val="true"/>
        </w:rPr>
        <w:t>‮†††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⁁</w:t>
      </w:r>
      <w:r>
        <w:rPr>
          <w:rtl w:val="true"/>
        </w:rPr>
        <w:t>畳浭牡⁹景䄠䅂啃⁓牰浯瑰⁳湡⁤牥潲⁲敭獳条獥映汯潬獷㨠††††††††††††</w:t>
      </w:r>
      <w:r>
        <w:rPr>
          <w:rtl w:val="true"/>
        </w:rPr>
        <w:t>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>
          <w:rtl w:val="true"/>
        </w:rPr>
        <w:t>啓䵍剁⁙䙏倠佒偍協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啓䵍剁⁙䙏倠佒偍協</w:t>
      </w:r>
      <w:r>
        <w:rPr>
          <w:rtl w:val="true"/>
        </w:rPr>
        <w:t>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啓䵍剁⁙䙏倠佒偍協</w:t>
      </w:r>
      <w:r>
        <w:rPr>
          <w:rtl w:val="true"/>
        </w:rPr>
        <w:t>††††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啓䵍剁⁙䙏倠佒偍協†††††††††††††††††††††††††††††††</w:t>
      </w:r>
      <w:r>
        <w:rPr/>
        <w:t>`††††††††ⴭⴭⴭⴭⴭⴭⴭⴭⴭ</w:t>
      </w:r>
      <w:r>
        <w:rPr>
          <w:rtl w:val="true"/>
        </w:rPr>
        <w:t>†††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</w:t>
      </w:r>
      <w:r>
        <w:rPr>
          <w:rtl w:val="true"/>
        </w:rPr>
        <w:t>†††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</w:t>
      </w:r>
      <w:r>
        <w:rPr>
          <w:rtl w:val="true"/>
        </w:rPr>
        <w:t>††††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†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商䍎㸿†††††††††††††††䜠湥牥污瀠潲灭⁴††††††††††††††</w:t>
      </w:r>
      <w:r>
        <w:rPr/>
        <w:t>`††††††††</w:t>
      </w:r>
      <w:r>
        <w:rPr/>
        <w:t>佔倠䥒呎删卅䱕⁔奔䕐夠㸠††††††吠灹⁥潬</w:t>
      </w:r>
      <w:r>
        <w:rPr>
          <w:rtl w:val="true"/>
        </w:rPr>
        <w:t>⁧</w:t>
      </w:r>
      <w:r>
        <w:rPr/>
        <w:t>楦敬愠⁴湥⁤景猠獥楳湯††††††</w:t>
      </w:r>
      <w:r>
        <w:rPr/>
        <w:t>`††††††††</w:t>
      </w:r>
      <w:r>
        <w:rPr/>
        <w:t>䕓⁔䅖啌⁅䙏⸠⸮㸠†††††††††䤠煮極敲猠浹潢楬⁣慮敭瘠污敵††††††††</w:t>
      </w:r>
      <w:r>
        <w:rPr/>
        <w:t>`††††††††</w:t>
      </w:r>
      <w:r>
        <w:rPr/>
        <w:t>䕓⁔䅖啌⁅䙏䄠䈬䌬㸠††††††††䤠煮極敲䔠㉑挠敯晦捩敩瑮⁳椨瑮牥捡楴敶</w:t>
      </w:r>
      <w:r>
        <w:rPr/>
        <w:t> ††</w:t>
      </w:r>
      <w:r>
        <w:rPr/>
        <w:t>`††††††††</w:t>
      </w:r>
      <w:r>
        <w:rPr/>
        <w:t>䕓⁔䅖啌⁅䙏䄠䈬䌬䤠⁎充′‾††††䤠煮極敲䔠㉑挠敯晦捩敩瑮⁳猨畯捲⁥楦敬 ††</w:t>
      </w:r>
      <w:r>
        <w:rPr/>
        <w:t>`††††††††</w:t>
      </w:r>
      <w:r>
        <w:rPr/>
        <w:t>䱐呏䘠乕呃佉㽎夨 ‾††††††††䤠煮極敲椠⁦</w:t>
      </w:r>
      <w:r>
        <w:rPr/>
        <w:t>瑩牥瑡潩⁮敲畱物摥†††††††</w:t>
      </w:r>
      <w:r>
        <w:rPr/>
        <w:t>`††††††††</w:t>
      </w:r>
      <w:r>
        <w:rPr/>
        <w:t>奂匠䕔㽐夨</w:t>
      </w:r>
      <w:r>
        <w:rPr/>
        <w:t> ‾†††††††††††䤠煮極敲琠灹⁥景椠整慲楴湯†††††††††</w:t>
      </w:r>
      <w:r>
        <w:rPr/>
        <w:t>`††††††††</w:t>
      </w:r>
      <w:r>
        <w:rPr/>
        <w:t>䕓⁔䕎⁗䅖啌卅䘠剏⸠⸮†††††††䤠煮極敲渠睥瘠污敵⁳景瘠牡慩汢獥椠⁮汰瑯††</w:t>
      </w:r>
      <w:r>
        <w:rPr/>
        <w:t>`††††††††</w:t>
      </w:r>
      <w:r>
        <w:rPr/>
        <w:t>奔䕐䘠䱉⁅䅎䕍传⁒䕒啔乒㸠†††††䤠煮極敲猠畯捲⁥牯瀠潬⁴楦敬渠浡⁥†††††</w:t>
      </w:r>
      <w:r>
        <w:rPr/>
        <w:t>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啓䵍剁⁙䙏䔠剒剏䴠卅䅓䕇⁓†††††††††††††††††††††††††††</w:t>
      </w:r>
      <w:r>
        <w:rPr/>
        <w:t>`</w:t>
      </w:r>
      <w:r>
        <w:rPr>
          <w:rtl w:val="true"/>
        </w:rPr>
        <w:t>‫†††††††</w:t>
      </w:r>
      <w:r>
        <w:rPr/>
        <w:t>啓䵍剁⁙䙏䔠剒剏䴠卅䅓䕇</w:t>
      </w:r>
      <w:r>
        <w:rPr>
          <w:rtl w:val="true"/>
        </w:rPr>
        <w:t>⁓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啓䵍剁⁙䙏䔠剒剏䴠卅䅓䕇</w:t>
      </w:r>
      <w:r>
        <w:rPr>
          <w:rtl w:val="true"/>
        </w:rPr>
        <w:t>⁓†††††††††††††††††††††††††††</w:t>
      </w:r>
      <w:r>
        <w:rPr>
          <w:rtl w:val="true"/>
        </w:rPr>
        <w:t>`</w:t>
      </w:r>
      <w:r>
        <w:rPr>
          <w:rtl w:val="true"/>
        </w:rPr>
        <w:t>‫†††††††</w:t>
      </w:r>
      <w:r>
        <w:rPr/>
        <w:t>啓䵍剁⁙䙏䔠剒剏䴠卅䅓䕇⁓†††††††††††††††††††††††††††</w:t>
      </w:r>
      <w:r>
        <w:rPr/>
        <w:t>`††††††††ⴭⴭⴭⴭⴭⴭⴭⴭⴭⴭⴭⴭ‭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ⴭⴭⴭ‭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ⴭⴭⴭ‭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ⴭⴭⴭ‭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义䅖䥌⁄塅剐卅䥓乏†††††††††匠湹慴⁸牥潲⁲湩椠灮瑵猠慴整敭瑮††††††</w:t>
      </w:r>
      <w:r>
        <w:rPr/>
        <w:t>`††††††††</w:t>
      </w:r>
      <w:r>
        <w:rPr/>
        <w:t>义䅖䥌⁄商䍎䥔乏††††††††††䄠獳杩敮敭瑮攠牲牯</w:t>
      </w:r>
      <w:r>
        <w:rPr/>
        <w:t>Ⱐ</w:t>
      </w:r>
      <w:r>
        <w:rPr/>
        <w:t>洠獩楳杮椠整⁭晡整⁲††</w:t>
      </w:r>
      <w:r>
        <w:rPr/>
        <w:t>`††††††††††††††††††††††††††</w:t>
      </w:r>
      <w:r>
        <w:rPr/>
        <w:t>愠獳杩⁮灯牥瑡牯</w:t>
      </w:r>
      <w:r>
        <w:rPr/>
        <w:t>Ⱐ</w:t>
      </w:r>
      <w:r>
        <w:rPr/>
        <w:t>甠摮晥湩摥攠敬敭瑮椠⁮††</w:t>
      </w:r>
      <w:r>
        <w:rPr/>
        <w:t>`††††††††††††††††††††††††††</w:t>
      </w:r>
      <w:r>
        <w:rPr/>
        <w:t>椠灮瑵猠牴湩⁧</w:t>
      </w:r>
      <w:r>
        <w:rPr/>
        <w:t>‬湩慶楬⁤牰捯摥牵⁥慮敭†††</w:t>
      </w:r>
      <w:r>
        <w:rPr/>
        <w:t>#1w†††††††††††††††††††††††††††††††††††††††††††††††††††††††</w:t>
      </w:r>
      <w:r>
        <w:rPr/>
        <w:t>倠䝁</w:t>
      </w:r>
      <w:r>
        <w:rPr>
          <w:rtl w:val="true"/>
        </w:rPr>
        <w:t>‮†</w:t>
      </w:r>
      <w:r>
        <w:rPr>
          <w:rtl w:val="true"/>
        </w:rPr>
        <w:t>7`††††††††</w:t>
      </w:r>
      <w:r>
        <w:rPr>
          <w:rtl w:val="true"/>
        </w:rPr>
        <w:t>义䅖䥌⁄偏剅呁剏††††††††††䴠獩獵⁥景戠慲敫獴漠⁲潣浭⁡††††††††</w:t>
      </w:r>
      <w:r>
        <w:rPr>
          <w:rtl w:val="true"/>
        </w:rPr>
        <w:t>`††††††††</w:t>
      </w:r>
      <w:r>
        <w:rPr>
          <w:rtl w:val="true"/>
        </w:rPr>
        <w:t>奓呎塁䔠剒剏䤠⁎啍呌䅉䝒䵕久⁔†††䴠獩楳杮搠汥浩瑩牥戠瑥敷湥愠杲浵湥獴††††</w:t>
      </w:r>
      <w:r>
        <w:rPr>
          <w:rtl w:val="true"/>
        </w:rPr>
        <w:t>`††††††††</w:t>
      </w:r>
      <w:r>
        <w:rPr>
          <w:rtl w:val="true"/>
        </w:rPr>
        <w:t>商䍎䥔乏††††††††††††††††††††††††††††††††††††</w:t>
      </w:r>
      <w:r>
        <w:rPr>
          <w:rtl w:val="true"/>
        </w:rPr>
        <w:t>`††††††††</w:t>
      </w:r>
      <w:r>
        <w:rPr>
          <w:rtl w:val="true"/>
        </w:rPr>
        <w:t>奓呎塁䔠剒剏䤠⁎䅄䅔䤠䕔⁍⸮</w:t>
      </w:r>
      <w:r>
        <w:rPr>
          <w:rtl w:val="true"/>
        </w:rPr>
        <w:t>‮†††圠潲杮渠浵牥捩椠整⁭攨⹸ㄠ㈮㌮†瑥⹣</w:t>
      </w:r>
      <w:r>
        <w:rPr/>
        <w:t> †††</w:t>
      </w:r>
      <w:r>
        <w:rPr/>
        <w:t>`††††††††</w:t>
      </w:r>
      <w:r>
        <w:rPr/>
        <w:t>乕䅂䅌䍎䑅倠剁久䡔卅卅†††††††传数⁮湡⁤汣獯摥戠慲敫獴搠⁯潮⁴慭捴⁨</w:t>
      </w:r>
      <w:r>
        <w:rPr/>
        <w:t>†††</w:t>
      </w:r>
      <w:r>
        <w:rPr/>
        <w:t>`††††††††</w:t>
      </w:r>
      <w:r>
        <w:rPr/>
        <w:t>义佃华卉䕔呎䐠呁⁁呉䵅†††††††丠浵牥捩瘠污敵琠⁯潣癮牥⁴潤獥渠瑯爠灥敲</w:t>
      </w:r>
      <w:r>
        <w:rPr/>
        <w:t>‭†</w:t>
      </w:r>
      <w:r>
        <w:rPr/>
        <w:t>`††††††††††††††††††††††††††</w:t>
      </w:r>
      <w:r>
        <w:rPr/>
        <w:t>猠湥⁴湡漠瑣污</w:t>
      </w:r>
      <w:r>
        <w:rPr/>
        <w:t>Ⱐ</w:t>
      </w:r>
      <w:r>
        <w:rPr/>
        <w:t>搠捥浩污漠⁲硥摡捥浩污瘠</w:t>
      </w:r>
      <w:r>
        <w:rPr/>
        <w:t>ⵡ†</w:t>
      </w:r>
      <w:r>
        <w:rPr/>
        <w:t>`††††††††††††††††††††††††††</w:t>
      </w:r>
      <w:r>
        <w:rPr/>
        <w:t>氠摩椠整⁭†††††††††††††††††</w:t>
      </w:r>
      <w:r>
        <w:rPr/>
        <w:t>`††††††††</w:t>
      </w:r>
      <w:r>
        <w:rPr/>
        <w:t>义䅖䥌⁄䕒啑卅⁔††††††††††删晥牥湥散琠⁯䕄⁇浩汰捩瑩映湵瑣潩⁮獩渠瑯†</w:t>
      </w:r>
      <w:r>
        <w:rPr/>
        <w:t>`††††††††††††††††††††††††††</w:t>
      </w:r>
      <w:r>
        <w:rPr/>
        <w:t>琠敨甠楮畱⁥汥浥湥⁴景琠敨猠慴整敭瑮</w:t>
      </w:r>
      <w:r>
        <w:rPr/>
        <w:t>Ⱐ</w:t>
      </w:r>
      <w:r>
        <w:rPr/>
        <w:t>洠獩</w:t>
      </w:r>
      <w:r>
        <w:rPr/>
        <w:t>‭</w:t>
      </w:r>
      <w:r>
        <w:rPr/>
        <w:t>`††††††††††††††††††††††††††</w:t>
      </w:r>
      <w:r>
        <w:rPr/>
        <w:t>猠湩⁧</w:t>
      </w:r>
      <w:r>
        <w:rPr/>
        <w:t>牡畧敭瑮琠⁯䕄⁇畦据楴湯†††††††</w:t>
      </w:r>
      <w:r>
        <w:rPr/>
        <w:t>`††††††††</w:t>
      </w:r>
      <w:r>
        <w:rPr/>
        <w:t>兓䅕䕒删住⁔䙏丠䝅呁噉⁅䅖啌⁅†††䄠杲浵湥⁴景匠剑椠⁳敮慧楴敶</w:t>
      </w:r>
      <w:r>
        <w:rPr/>
        <w:t>Ⱐ</w:t>
      </w:r>
      <w:r>
        <w:rPr/>
        <w:t>爠獥汵⁴獩††</w:t>
      </w:r>
      <w:r>
        <w:rPr/>
        <w:t>`††††††††††††††††††††††††††</w:t>
      </w:r>
      <w:r>
        <w:rPr/>
        <w:t>爠汥瑡摥琠⁯䉁⁓景椠整⁭††††††††††</w:t>
      </w:r>
      <w:r>
        <w:rPr/>
        <w:t>`††††††††</w:t>
      </w:r>
      <w:r>
        <w:rPr/>
        <w:t>佌䅇䥒䡔⁍䙏娠剅⁏剏丠噅呁噉⁅䅖啌⁅匠汥</w:t>
      </w:r>
      <w:r>
        <w:rPr/>
        <w:t>ⵦ</w:t>
      </w:r>
      <w:r>
        <w:rPr/>
        <w:t>硥汰楡楮杮††††††††††††††</w:t>
      </w:r>
      <w:r>
        <w:rPr/>
        <w:t>`††††††††</w:t>
      </w:r>
      <w:r>
        <w:rPr/>
        <w:t>义䅖䥌⁄剁啇䕍呎吠⁏十义䄭佃⁓ㄾ††匠汥</w:t>
      </w:r>
      <w:r>
        <w:rPr/>
        <w:t>ⵦ</w:t>
      </w:r>
      <w:r>
        <w:rPr/>
        <w:t>硥汰楡楮杮††††††††††††††</w:t>
      </w:r>
      <w:r>
        <w:rPr/>
        <w:t>`††††††††</w:t>
      </w:r>
      <w:r>
        <w:rPr/>
        <w:t>低</w:t>
      </w:r>
      <w:r>
        <w:rPr/>
        <w:t>ⵎ</w:t>
      </w:r>
      <w:r>
        <w:rPr/>
        <w:t>塅卉䕔呎䘠乕呃佉⁎†††††††䘠湵瑣潩⁮敲敦敲据摥搠敯⁳潮⁴硥獩⁴††††</w:t>
      </w:r>
      <w:r>
        <w:rPr/>
        <w:t>`††††††††</w:t>
      </w:r>
      <w:r>
        <w:rPr/>
        <w:t>奓呎塁䔠剒剏††††††††††††䤠癮污摩渠浡⁥潦⁲祳扭汯捩攠敬敭瑮</w:t>
      </w:r>
      <w:r>
        <w:rPr/>
        <w:t>Ⱐ</w:t>
      </w:r>
      <w:r>
        <w:rPr/>
        <w:t>洠獩獵⁥</w:t>
      </w:r>
      <w:r>
        <w:rPr/>
        <w:t>`††††††††††††††††††††††††††</w:t>
      </w:r>
      <w:r>
        <w:rPr/>
        <w:t>漠</w:t>
      </w:r>
      <w:r>
        <w:rPr>
          <w:rtl w:val="true"/>
        </w:rPr>
        <w:t>⁦</w:t>
      </w:r>
      <w:r>
        <w:rPr/>
        <w:t>牡瑩浨瑥捩漠数慲潴獲††††††††††</w:t>
      </w:r>
      <w:r>
        <w:rPr/>
        <w:t>`††††††††⹎</w:t>
      </w:r>
      <w:r>
        <w:rPr/>
        <w:t>传⹚㸠‽㘱††††††††††††圠潲杮猠扵湵瑩映牯愠灤氠獢†††††††††</w:t>
      </w:r>
      <w:r>
        <w:rPr/>
        <w:t>`††††††††⹎</w:t>
      </w:r>
      <w:r>
        <w:rPr/>
        <w:t>䰠⹂㸠‽㈲〴†††††††††††圠潲杮猠扵湵瑩映牯琠湯⁳††††††††††</w:t>
      </w:r>
      <w:r>
        <w:rPr/>
        <w:t>`††††††††⹎</w:t>
      </w:r>
      <w:r>
        <w:rPr/>
        <w:t>传⹚㸠‽㈱††††††††††††圠潲杮猠扵湵瑩映牯琠潲⁹扬⁳††††††††</w:t>
      </w:r>
      <w:r>
        <w:rPr/>
        <w:t>`††††††††⹎</w:t>
      </w:r>
      <w:r>
        <w:rPr/>
        <w:t>儠䅕呒⁓㴾㐠†††††††††††圠潲杮猠扵湵瑩映牯朠污獬††††††††††</w:t>
      </w:r>
      <w:r>
        <w:rPr/>
        <w:t>`††††††††⹎</w:t>
      </w:r>
      <w:r>
        <w:rPr/>
        <w:t>夠⹄㸠‽″††††††††††††圠潲杮猠扵湵瑩映牯礠牡獤††††††††††</w:t>
      </w:r>
      <w:r>
        <w:rPr/>
        <w:t>`††††††††⹎</w:t>
      </w:r>
      <w:r>
        <w:rPr/>
        <w:t>䘠⹔㸠‽㈱††††††††††††圠潲杮猠扵湵瑩映牯映敥獴††††††††††</w:t>
      </w:r>
      <w:r>
        <w:rPr/>
        <w:t>`††††††††</w:t>
      </w:r>
      <w:r>
        <w:rPr/>
        <w:t>义䅖䥌⁄䕄䥃䅍⁌䥄䥇協⸠⸮</w:t>
      </w:r>
      <w:r>
        <w:rPr>
          <w:rtl w:val="true"/>
        </w:rPr>
        <w:t>‮啍呓††圠潲杮渠浵敢⁲景搠杩瑩⁳湩瀠潲散畤敲††††</w:t>
      </w:r>
      <w:r>
        <w:rPr>
          <w:rtl w:val="true"/>
        </w:rPr>
        <w:t>`††††††††</w:t>
      </w:r>
      <w:r>
        <w:rPr>
          <w:rtl w:val="true"/>
        </w:rPr>
        <w:t>䕂⸠⸮</w:t>
      </w:r>
      <w:r>
        <w:rPr>
          <w:rtl w:val="true"/>
        </w:rPr>
        <w:t>‮††††††††††††††愠杲浵湥⁴†††††††††††††††††</w:t>
      </w:r>
      <w:r>
        <w:rPr>
          <w:rtl w:val="true"/>
        </w:rPr>
        <w:t>`††††††††</w:t>
      </w:r>
      <w:r>
        <w:rPr>
          <w:rtl w:val="true"/>
        </w:rPr>
        <w:t>义䅖䥌⁄䕋⁙††††††††††††䤠癮污摩欠祥椠⁮䕈偌椠整⁭†††††††††</w:t>
      </w:r>
      <w:r>
        <w:rPr>
          <w:rtl w:val="true"/>
        </w:rPr>
        <w:t>`††††††††</w:t>
      </w:r>
      <w:r>
        <w:rPr>
          <w:rtl w:val="true"/>
        </w:rPr>
        <w:t>䵉䝁义剁⁙佒呏†††††††††††丠来瑡癩⁥潲瑯椠⁮充′潳畬楴湯†††††††</w:t>
      </w:r>
      <w:r>
        <w:rPr>
          <w:rtl w:val="true"/>
        </w:rPr>
        <w:t>`††††††††</w:t>
      </w:r>
      <w:r>
        <w:rPr>
          <w:rtl w:val="true"/>
        </w:rPr>
        <w:t>义䅖䥌⁄䕍位奒丠䵁⁅††††††††䤠癮污摩氠捯瑡潩⁮慮敭椠⁮獡楳湧敭瑮猠慴整</w:t>
      </w:r>
      <w:r>
        <w:rPr/>
        <w:t>‭</w:t>
      </w:r>
      <w:r>
        <w:rPr/>
        <w:t>`††††††††††††††††††††††††††</w:t>
      </w:r>
      <w:r>
        <w:rPr/>
        <w:t>洠湥⁴†††††††††††††††††††</w:t>
      </w:r>
      <w:r>
        <w:rPr/>
        <w:t>`††††††††</w:t>
      </w:r>
      <w:r>
        <w:rPr/>
        <w:t>义䅖䥌⁄呉䵅⁓†††††††††††圠潲杮椠整獭椠⁮瑳灥瀠潬瑴湩⁧</w:t>
      </w:r>
      <w:r>
        <w:rPr/>
        <w:t>‬湩牣浥湥⁴†</w:t>
      </w:r>
      <w:r>
        <w:rPr/>
        <w:t>`††††††††††††††††††††††††††</w:t>
      </w:r>
      <w:r>
        <w:rPr/>
        <w:t>㴠†‰‬瑩牥瑡潩⁮潣湵⁴牯洠硡浩浵瘠牡慩‭†</w:t>
      </w:r>
      <w:r>
        <w:rPr/>
        <w:t>`††††††††††††††††††††††††††</w:t>
      </w:r>
      <w:r>
        <w:rPr/>
        <w:t>戠敬瘠污敵㴠〠†††††††††††††††</w:t>
      </w:r>
      <w:r>
        <w:rPr/>
        <w:t>`††††††††</w:t>
      </w:r>
      <w:r>
        <w:rPr/>
        <w:t>䉁低䵒䱁䔠䑎传⁆䱐呏䥔䝎††††††䔠摮漠⁦</w:t>
      </w:r>
      <w:r>
        <w:rPr/>
        <w:t>楦敬</w:t>
      </w:r>
      <w:r>
        <w:rPr/>
        <w:t>⠠</w:t>
      </w:r>
      <w:r>
        <w:rPr/>
        <w:t>婞</w:t>
      </w:r>
      <w:r>
        <w:rPr/>
        <w:t> 湩愠獮敷⁲潴䈠⁙呓偅㼠††</w:t>
      </w:r>
      <w:r>
        <w:rPr/>
        <w:t>`††††††††††††††††††††††††††</w:t>
      </w:r>
      <w:r>
        <w:rPr/>
        <w:t>瀠潲灭⁴††††††††††††††††††</w:t>
      </w:r>
      <w:r>
        <w:rPr/>
        <w:t>`††††††††</w:t>
      </w:r>
      <w:r>
        <w:rPr/>
        <w:t>䱐呏丠呏䤠䥎䥔䱁婉䑅††††††††删獥浵⁥灯牥瑡牯⁳獵摥眠瑩潨瑵栠癡湩⁧</w:t>
      </w:r>
      <w:r>
        <w:rPr/>
        <w:t>獡敫⁤</w:t>
      </w:r>
      <w:r>
        <w:rPr/>
        <w:t>`††††††††††††††††††††††††††</w:t>
      </w:r>
      <w:r>
        <w:rPr/>
        <w:t>映牯瀠潬瑴湩</w:t>
      </w:r>
      <w:r>
        <w:rPr>
          <w:rtl w:val="true"/>
        </w:rPr>
        <w:t>⁧</w:t>
      </w:r>
      <w:r>
        <w:rPr/>
        <w:t>慦楣楬祴</w:t>
      </w:r>
      <w:r>
        <w:rPr/>
        <w:t>⠠⹩⹥</w:t>
      </w:r>
      <w:r>
        <w:rPr/>
        <w:t>瀠敲楶畯⁳瑳</w:t>
      </w:r>
      <w:r>
        <w:rPr/>
        <w:t>ⵡ†</w:t>
      </w:r>
      <w:r>
        <w:rPr/>
        <w:t>`††††††††††††††††††††††††††</w:t>
      </w:r>
      <w:r>
        <w:rPr/>
        <w:t>琠浥湥⁴慨⁤潮瘠牡慩汢獥愠潭杮攠敬敭瑮⥳††</w:t>
      </w:r>
      <w:r>
        <w:rPr/>
        <w:t>`††††††††</w:t>
      </w:r>
      <w:r>
        <w:rPr/>
        <w:t>剅佒⁒偏久义⁇䅒䑎䵏倠佌⁔䥆䕌†††䈠摡映汩⁥慮敭</w:t>
      </w:r>
      <w:r>
        <w:rPr/>
        <w:t>Ⱐ</w:t>
      </w:r>
      <w:r>
        <w:rPr/>
        <w:t>映汩⁥潤獥渠瑯攠楸瑳††††</w:t>
      </w:r>
      <w:r>
        <w:rPr/>
        <w:t>`††††††††</w:t>
      </w:r>
      <w:r>
        <w:rPr/>
        <w:t>剅佒⁒偏久义⁇体剕䕃䘠䱉⁅†††††䈠摡映汩⁥慮敭</w:t>
      </w:r>
      <w:r>
        <w:rPr/>
        <w:t>Ⱐ</w:t>
      </w:r>
      <w:r>
        <w:rPr/>
        <w:t>映汩⁥潤獥渠瑯攠楸瑳††††</w:t>
      </w:r>
      <w:r>
        <w:rPr/>
        <w:t>`††††††††</w:t>
      </w:r>
      <w:r>
        <w:rPr/>
        <w:t>乕䱃协䑅䐠⁏佌偏††††††††††䔠䑎佄猠慴整敭瑮洠獩楳杮椠⁮潳牵散映汩⁥††</w:t>
      </w:r>
      <w:r>
        <w:rPr/>
        <w:t>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††††††††††††††††††††††††††††††††††††††††`††††††††</w:t>
      </w:r>
      <w:r>
        <w:rPr/>
        <w:t>湉琠敨愠潢敶氠獩⁴</w:t>
      </w:r>
      <w:r>
        <w:rPr>
          <w:rtl w:val="true"/>
        </w:rPr>
        <w:t>⸮</w:t>
      </w:r>
      <w:r>
        <w:rPr>
          <w:rtl w:val="true"/>
        </w:rPr>
        <w:t>‮湩楤慣整⁳湡椠整⁭桴瑡椠⁳楤灳慬敹⁤楷桴†桴⁥洠獥慳敧†潴</w:t>
      </w:r>
      <w:r>
        <w:rPr>
          <w:rtl w:val="true"/>
        </w:rPr>
        <w:t>`††††††††</w:t>
      </w:r>
      <w:r>
        <w:rPr>
          <w:rtl w:val="true"/>
        </w:rPr>
        <w:t>敨灬琠敨甠敳⁲湩氠捯瑡湩⁧</w:t>
      </w:r>
      <w:r>
        <w:rPr/>
        <w:t>桴⁥牷湯</w:t>
      </w:r>
      <w:r>
        <w:rPr>
          <w:rtl w:val="true"/>
        </w:rPr>
        <w:t>⁧</w:t>
      </w:r>
      <w:r>
        <w:rPr/>
        <w:t>瑳瑡浥湥⁴</w:t>
      </w:r>
      <w:r>
        <w:rPr>
          <w:rtl w:val="true"/>
        </w:rPr>
        <w:t>‮吨敨洠獥慳敧⁳牡⁥挠浯汰瑥摥†祢</w:t>
      </w:r>
      <w:r>
        <w:rPr>
          <w:rtl w:val="true"/>
        </w:rPr>
        <w:t>`††††††††″</w:t>
      </w:r>
      <w:r>
        <w:rPr>
          <w:rtl w:val="true"/>
        </w:rPr>
        <w:t>牯洠牯⁥档牡捡整獲渠慥⁲牯愠⁴桴⁥楬敮瀠獯瑩潩⁮桷牥⁥桴⁥牥潲⁲琠潯⁫瀠慬散⤮</w:t>
      </w:r>
      <w:r>
        <w:rPr>
          <w:rtl w:val="true"/>
        </w:rPr>
        <w:t>`††††††††††††††††††††††††††††††††††††††††††††††††`</w:t>
      </w:r>
      <w:r>
        <w:rPr>
          <w:rtl w:val="true"/>
        </w:rPr>
        <w:t>‫†††††††††††††††††††††††††††††††††††††††††††††††`</w:t>
      </w:r>
      <w:r>
        <w:rPr>
          <w:rtl w:val="true"/>
        </w:rPr>
        <w:t>‫†††††††††††††††††††††††††††††††††††††††††††††††`</w:t>
      </w:r>
      <w:r>
        <w:rPr>
          <w:rtl w:val="true"/>
        </w:rPr>
        <w:t>‫†††††††††††††††††††††††††††††††††††††††††††††††`††††††††</w:t>
      </w:r>
      <w:r>
        <w:rPr/>
        <w:t>ⴭⴭⴭⴭⴭⴭⴭⴭⴭⴭⴭⴭ‭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ⴭⴭⴭ‭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ⴭⴭⴭ‭†††††††††††††††††††††††††††`</w:t>
      </w:r>
      <w:r>
        <w:rPr>
          <w:rtl w:val="true"/>
        </w:rPr>
        <w:t>‫†††††††</w:t>
      </w:r>
      <w:r>
        <w:rPr/>
        <w:t>ⴭⴭⴭⴭⴭⴭⴭⴭⴭⴭⴭⴭ‭†††††††††††††††††††††††††††#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