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 in making the c-client library to work with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SCM has garbage collection, we can just set! a mail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thing else(eg. #f) and SCM will pick that up. 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ollected at once(by calling gc), or I ran into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: hplim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ERROR DURING CRITICAL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