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trvec.doc,v 1.8 1995/08/31 06:26:01 skimu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Introduc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ctor is a uniform vector of strings, which is stored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rray of strings in SCM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to make interface to C function whos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(char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ctor has a restriction that the length of string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bout 1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vec.doc       Documentation.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vec.doc.jp    Documentation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v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v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vec.scm       Shared librar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ersion of scm command which contains string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all the files listed above into SCM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ompile strve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 scm.c with '-DINITS=&lt;other inits&gt;\;init_strvec\(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nk all the stuff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ynamically loadable object, you should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strvec.c, for example in HP-U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+z -c strvec.c; ld -b strvec.o -lc -o strvec.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strvec.scm and strvec.sl into (library-vicin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ation-vicinity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line to your `ScmInit.s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! *catalog* (acons 'string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-vicinity (library-vicinity) "strv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catalog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you can load stringvector by (require 'string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Proced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 str1 str2 ...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vector of str1 st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? obj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in the case obj is stringvecor, otherwise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-&gt;stringvector ls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strings lst to a string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-&gt;list sv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vector sv to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-ref sv k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ly allocated string of k-th element of 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-length sv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tringvector 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vector-set! sv k str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-th element of stringvector sv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