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P.COM INSTALLATION AN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UIP TCP/IP package supports dedicated SLIP connections, bu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emporary connections to an Internet Service Provider (ISP) on the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ome machinations - namely, one has to shutdown CMUIP (the IPA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RES processes), make a connection by some other means (CKERMIT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/DTE, etc.), get a temporary address from the ISP, define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tup in CMUIP's INTERNET.CONFIG file, and startup CMUIP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llary processes that died in the action (NAMRES, MX SMTP Server, MX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...).  Disconnecting is the rever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robably possible to patch the CMUIP code to use the VMS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rvice to pass the temporary Internet address, but it's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asy.  A workable solution is to utilize a script and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handle the numerous actions required to use SLIP in a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is takes care of having to remember everything and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p to the point that it's not a pain in the neck (or whe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P.INI is a CKERMIT script to automate dialup and login to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actually to any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COM is a command procedure to automate momentary shutdown of CMU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/deletion of the SLIP device definition in INTERNET.CONFI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f CMUIP with SLIP connections enabled/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has NO warranty and NO liability is accepted for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and SLOP both write to the INTERNET.CONFIG file, so copy you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, like INTERNET.CONFIG_TEMPLATE, or INTERNET_ORI.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o the tricky part first.  Edit your INTERNET.CONFIG file,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P driver network interface, and comment it out.  The last octet (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ample) is the only one that is changed by your ISP.  F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ith any legal three digit number (100 to 255) in order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ace required by the record (the line of text).  Now, pa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paces at the end until it is 75 characters long, whic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re ---------------------------------------------------------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2         3         4         5         6         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Device_Init:CSDRV:TXA7:NONE:128.227.163.132:255.255.255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Init:ETHER:XQA0:00-00-00-00-00-00:128.227.0.0: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dding is necessary to allow DCL to modify the rec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ing the file size.  Obviously, you cannot have a long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NE in the example above) without modifying the code in SLIP.CO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P.COM signals a "Error writing to..." message, you have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ed the padding correctly.  The ; is numbered 0, D is 1, e is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 on till the last space which is 75.  Moving the cursor o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ith the right arrow will force it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at's not very tricky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w, modify KLIP.INI to use your ISP's phone number, your UserI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terface and your ISP's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suggested that you attempt to set your modem as clos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the settings in the script in order to maxim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carefully construct a series of input reads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s synchronized with the corresponding reads and writes the IS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into his logon procedure.  Of  course, what we need to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ig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Define foreign commands (symbols) in your login.com or sylogin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oint to SLIP.COM and to point CKERMIT to the script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vice and directory names in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LIP == "@CMUIP_ROOT:[SYSMGR]SLI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LIP == "$$DISK2:[CKERMIT]CKERMIT -Y $DISK2:[CKERMIT]KLIP.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KLIP.INI by issuing the KLIP command.  Enter your passwor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fter reading  the logon screen, KLIP will call SLIP.COM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IP address.  It then tells CKERMIT to spawn to a new proces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$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will have fired up the SLIP connection (if everything else is O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t the $ prompt ready to use TELNET, RLOGIN, FTP, LYN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whether the SLIP interface is active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HOW LOG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one of the following responses depending upon the SLI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LIP" = "Slip Connections enabled to 128.227.163.132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P" = "Slip Connections disabled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your slip session, or your ISP times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s you, invoke SLIP.COM by issuing the SLIP command and pa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LI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SLIP interface, log you out of the curren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modem connection and leave you back at the $ prompt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ly completed the magical mystery 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comment out the LOGOUT command near the end of SL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tart and stop the IPACP without dropp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for debugging purposes like testing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NFIG or NAMRES.CONFIG files).  Just note your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to SLIP.COM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LIP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IPACP with the SLIP driver defined for an I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128.  Stop the process with SLIP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ry to provide bug fixes to errors in the code, but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bout meshing KLIP.INI with your modem and ISP log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don't have any information about what they exp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nteract with them manually using CKERMIT and log the sess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nable you to see the text and terminators that are output by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CKERMIT docs for that information.  If all else fails...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elp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should have gotten CMUIP to work before blaming SLIP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ntributions to my blood alcohol level (with apologies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iarized that phrase), favorable comments, flames,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employment offer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 P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ley S. Puller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Consulting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2130 N.W. 51s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uller@a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afn.org/~rpull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  Combined the functions of SLIP (the starter file) and SLOP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per file) into one command procedure.  Added a resta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 FTP listener (which died during the temporary IPACP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Major revision to automatically acquire and pass the IP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