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5514419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4333407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7259757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6268031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751407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2761068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