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s of the usage of CHANGE/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ing carriage-control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file with carriage-control as in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thinks it's an implied c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when you are editing a normal text file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carriage-control=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TRAN.F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/FDL=FORTRAN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2 will be looked at as a fortran-carriage-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the opposite might be true as well, when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file without explicitly opening it, it will have fortran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CHANGE.FDL to make i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RRIAGE_RETURN.F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/FDL=FORTRAN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ith (un*x) C-programs (e.g. compression), which operate on STREAM_L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EAM_LF.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A/RMS/FDL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/FDL=STREAM_L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mpress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compress file3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/FDL=file1.FDL file2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other possibility: the qualifier /NO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file, the file attribut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