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$comm_(cmmd,mark,msgerr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cmmd,msg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ark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 command executor. Checks and executes command in CM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commands @, UP, RECALL and PAUSE can't be execut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 (non-interactive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UTION:</w:t>
        <w:tab/>
        <w:t>CMMD may come back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</w:t>
        <w:tab/>
        <w:t>0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&lt;0</w:t>
        <w:tab/>
        <w:t>Dbag fatal error, error in MSG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&gt;0</w:t>
        <w:tab/>
        <w:t>Dbag error, error in MSG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RK, if &gt;0, will point CMMD proble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