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1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text questioning primitives for the DB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, Antonio Mot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mmary of procedur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race</w:t>
        <w:tab/>
        <w:t>race and dimension of "cr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nfld</w:t>
        <w:tab/>
        <w:t>number of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field</w:t>
        <w:tab/>
        <w:t>nearly everything you want to know abou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first</w:t>
        <w:tab/>
        <w:t>first availabl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last</w:t>
        <w:tab/>
        <w:t>last  availabl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start</w:t>
        <w:tab/>
        <w:t>first possibl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end</w:t>
        <w:tab/>
        <w:t>last  possibl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rec</w:t>
        <w:tab/>
        <w:t>number of ali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rec2</w:t>
        <w:tab/>
        <w:t>number of alive and kill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next</w:t>
        <w:tab/>
        <w:t>next possible logical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kind</w:t>
        <w:tab/>
        <w:t>typ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mast</w:t>
        <w:tab/>
        <w:t>master field, 0 if none specified (if o.d.b fiel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see</w:t>
        <w:tab/>
        <w:t>field to see, 0 if none specified (if o.d.b fiel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idx</w:t>
        <w:tab/>
        <w:t>whether field is index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deci</w:t>
        <w:tab/>
        <w:t>number of decimal places for decim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prot1</w:t>
        <w:tab/>
        <w:t>protection of field fo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prot2</w:t>
        <w:tab/>
        <w:t>protection of field f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fnam</w:t>
        <w:tab/>
        <w:t>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mne</w:t>
        <w:tab/>
        <w:t>mnemonic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num</w:t>
        <w:tab/>
        <w:t>converts field mnemonic into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xlim</w:t>
        <w:tab/>
        <w:t>limits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xlim2</w:t>
        <w:tab/>
        <w:t>limits for field, but explicit protection fail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size</w:t>
        <w:tab/>
        <w:t>size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mndt</w:t>
        <w:tab/>
        <w:t>1 if field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xdef</w:t>
        <w:tab/>
        <w:t>numeric default value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cdef</w:t>
        <w:tab/>
        <w:t>text default value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file</w:t>
        <w:tab/>
        <w:t>complete file specification for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name</w:t>
        <w:tab/>
        <w:t>user supllied data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bnum</w:t>
        <w:tab/>
        <w:t>given the user supllied base name tel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titl</w:t>
        <w:tab/>
        <w:t>description of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froz</w:t>
        <w:tab/>
        <w:t>0 if killed records available when appendfing, 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err</w:t>
        <w:tab/>
        <w:t>tells in detail where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err2</w:t>
        <w:tab/>
        <w:t>tells error mesage where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chkd</w:t>
        <w:tab/>
        <w:t>tells whether record numbers have check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zsear</w:t>
        <w:tab/>
        <w:t>current search f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race_(base,race,irace,idim,isize,ideci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irace, idim, isize, ideci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RACE (index IRACE) as "creature" race of BA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s its dimesion, size and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nfld_(base,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 as number of fields of 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field_(base,field,xtype,xsize,xdec,xver,xdef,xob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xke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field,xtype,xsize,xdec,xver,xdef,xoblg,xkey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TYPE, XSIZE and XDEC as type, size and (if decimal)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laces of field FIELD in base BASE. XVER=1 if upper-low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re defined for FIELD, otherwise =0. XDEF=1 if default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fined for FIELD, otherwise xdef=0. XOBLG=1 if field is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wise =0. XKEY=1 if field is KEY, otherwise 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# 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last_(base,alive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aliv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CODE = last logical record# of 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IVE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first_(base,alive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aliv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CODE = first logical record# of 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IVE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end_(base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CODE = last "physically available" record# of ba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=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start_(base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CODE = first "physically available" record# of ba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=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rec_(base,okrec,mkrec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okrec, mkrec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in OKREC # of al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KREC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rec2_(base,okrec,klrec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okrec, klrec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in OKREC # of alive records, in KLREC # of kill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next_(base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 in  XCODE  next available logical record # of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kind_(base,field,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 as the type of FIELD of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# 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mast_(base,field,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 as the type of FIELD of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# 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see_(base,field,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 as the type of FIELD of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# 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idx_(base,field,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 = d$idx(base): 1 if FIELD of BASE is INDEX, 2 i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4 if KWIC, 0 if NOT index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UTION: if indexes are SET OFF or not a regular ba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ways 0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 not =0 if base not open or illegal base#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deci_(base,field,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, for decimal fields, the number of standar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prot1_(base,field,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 as owner protection of field FIELD of 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# 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prot2_(base,field,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 as world protection of field FIELD of 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# 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fnam_(base,field,x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 as extended name of field FIELD of 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# 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mne_(base,field,x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 XTEXT  as  mnemonic  of field FIELD of 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#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# or 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num_(base,field,x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XTEXT as a mnemonic, the corresponding FIELD of ba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found if it exists and not protected, or FIELD=-1 is g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file_(base,x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TEXT as full file spec of data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name_(base,x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TEXT as user supplied name of data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sear_(base,bname,keys,nke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keys(*),nkey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BNAME as the user supllied bas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rresponding current search is retur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eger array KEYS with NKEY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= 0 if no suc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KEY = -1 if no current search fo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UTION: In input, NKEY holds current KEYS dim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current search does't fit,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code is returned along with NKEY correctly set 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bnum_(base,bnam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BNAME as the user supllied bas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rresponding base number is foun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d given in BASE or 0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titl_(base,x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TEXT as extended description of 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froz_(base,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=d$froz(base): 0 if killed records are available, 1 if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xlim_(base,field,xmin,xma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xmin, xma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 XMIN,  XMAX  and  as   minimum,  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f  field  FIELD  of  base  BASE.  FIELD  must b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 other  D.B., or  decimal, or  date. If  not app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MIN=XMA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 0 if base not open or illegal base#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xlim2_(base,field,xmin,xmax,protfail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xmin, xma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prot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 XMIN,  XMAX  and  as   minimum,  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f  field  FIELD  of  base  BASE.  FIELD  must b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 other  D.B., or  decimal, or  date. If  not app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MIN=XMA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 0 if base not open or illegal base#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any field protected, returns PROTFAIL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size_(base,field,siz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siz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number-like FIELD of BASE it gives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XDEF. ERROR not = 0 if base not open or illegal 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mndt_(base,field,mnd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mnd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FIELD of BASE it returns MNDT = 1 if mandatory fiel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 0 if base not open or illegal base# 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xdef_(base,field,xdef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xdef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number-like FIELD of BASE it giv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XDEF. ERROR not = 0 if base not open or illegal 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cdef_(base,field,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 TEXT  as  default  value  of field  FIELD of bas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  must  be  string  type. If  not  appliable,  TEXT=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=0 if base not open or illegal base# or illegal field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err_(base,bname,rec,field,x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rec, fiel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name,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BSOLE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BNAME, REC and FIELD where an error o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th  corresponding  error message in xtext.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nly  procedure  that  doesn't clear or set glob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always 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&gt; This procedure is obsolete, you should call ZERR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BAG doesn't kepp BNAME, REC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err2_(x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XTEXT with  corresponding  error message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bably the only  procedure  that  doesn't clear or se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always 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zchkd_(base,x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 X. If X = 0  base has no check dig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ord numbers, if 1 it doe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feature isn't used anymore, returns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