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      :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- get some help (same as HEL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? comand provides on-line help about DBAG commands and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and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can be directed to a file (using the option TO &lt;file.ex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? &lt;ret&gt;     [TO &lt;file.ext&gt;]     availab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*         [TO &lt;file.ext&gt;]     complete help on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&lt;keyword&gt; [TO &lt;file.ext&gt;]     help pertaining to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? display to 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    - us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 command enables execution of commands read 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@ &lt;file.ext&gt;    (command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@query.j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rd#&gt; - refers to a record to make current  (same as RECOR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cord#&gt; "command" asks DBAG to make current the specifi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&lt;record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   - include/restore/save records FROM/TO a data base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ND command performs all kinds of data transfer betwe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DBAG editor),  data bases and files.   All possibilitie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data transfer 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APPEND  [BLANKS]       [TO &lt;database | file.ext&gt; [DBAG | SD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NEW | 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 [SCOPE  &lt;scop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OR    &lt;expr.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IELDS &lt;field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&lt;database&gt; [TO &lt;file.ext&gt; [DBAG | SD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NEW | 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  FROM &lt;file.ext&gt; [DBAG | SDF] [TO &lt;datab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NO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BYFIELDNUMBER | BYNAME | BY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append from cars to cars.b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where you are reading the data and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re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TO expression is specified, the current data bas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pecification; if no FROM expression is specified, th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ppending to a file,  the  current data base  "profile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record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reading FROM a file or writing  TO a file, th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nsion must be supplied,  and the file  format can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G (formatted ascii file) or SDF (system file dat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ile extension is ".DBA" or ".SDF" respectiv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rmat is D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 appending  TO  a  file,  you  can create a new file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e-existing one,  by use of switches NEW or 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ppend is FROM a data base, you can select the recor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ransfer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ining a  SCOPE  and/or  specifying any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on the data base fields using a  FO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e  CURRENT  SEARCH  for that data base (se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which fields you want to transfer using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(default is all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you can append  blank  records (all fields with spa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ata base or to a file, using the switch BLANKS instead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ppending from a file, if the option NOCHECK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data will NOT be validated (at your own risk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ppending data from  data base or  from  file, th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nsferred by FIELD NUMBER, by FIELD NAME or by  FIELD LIS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BYFIELDNUMBER ( my God!!!), BYNAME or BYLIS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y FIEL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performanc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APPEND command to load large amounts of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 (e.g., append from a backup file),  it may be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 the update of any index file  without  modifying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structure.  You can do it  with the  command  SET INDEX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PPEND command and  SET  INDEXES  ON after.  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 REINDEX the data 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commands:   SET INDEX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 FROM &lt;file.ext&gt; to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INDEX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   ...                  B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n't implemented yet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   - cancel CURRENT SEARCH or CURRENT SORT for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NCEL command cancels the CURRENT SEARCH or the CURR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base (current data base if non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mmands SEARCH and SORT that provide the way to s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nd CURRENT SORT for any database. Also rel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nd RESTORE to save or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CANCEL    SEARCH | SORT    [DATABASE &lt;datab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cancel search database cars_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- copy data base structure into a new, empt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command copies the structure of a data base to a new,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COPY STRUCTURE FROM &lt;database&gt; TO &lt;new 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copy struct from cars to cars_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- close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SE command closes current data base or specified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CLOSE [DATABASE  &lt;datab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close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  - create a new data 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E command creates a new data 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 structure either in line mode or screen mode 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CREATE [&lt;datab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creat cars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   - (re)define (standard)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 DISPLAY command allows you to define a user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standard display for the curren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d display can be canceled by use of the optio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o a disk file using the SAVE DISPLAY command 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sk file using the RESTORE 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DEFINE DISPLAY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def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1: each record is presented on one-line-per-record 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each record is presented on one-line-per-field 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cases, each field can be presented in the usual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ser-defined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field mnemonics and field/record spac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/restored at will by use of the  SET NAME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- delete an enti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 command deletes an entir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DELETE     DATABASE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   FILES   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delete database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- show data bases structures or records, DBAG status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ISPLAY command, you can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tructure of a data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y selected records of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ata bases you are able to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BAG status (open data bases, current SETtings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BAG command buffer (see UP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splay can be directed to a file (using the option TO &lt;file.ex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DISPLAY   [DATABASE &lt;database&gt;] STRUCTURE [TO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 [DATABASE &lt;datab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COPE  &lt;scope list&gt;]       [SORT ON  &lt;sort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OR    &lt;expr. list&gt;]       [ON | OFF] [WAIT | NO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IELDS &lt;field list&gt;]       [TO &lt;file.ext 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 FILES     [&lt;"wild"database name&gt;]  [TO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 STATUS    [TO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 COMMANDS  [TO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display database cars for num .gt. 102 to ca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second format (display records)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you want to display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ining a  SCOPE  and/or  specifying any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on the data base fields using a  FO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e  CURRENT  SEARCH  for that data base (se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lso the fields you want to present and how,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ining in the DISPLAY command itself, using the optio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ch fields should be presented and in witch order; th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auses the record number to be displayed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ining a user defined DISPLAY FORMAT for that b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DISPLA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can be  presented  ordered by any field or fields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scending order, using either the option SORT ON within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(sort only during command execution),  or the  SORT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sort on the data base that will remain permanent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DISPLAY and LIST commands are identica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mmand asks,  every 15 lines display to the terminal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ontinue displaying the information. Using the option WAIT/NO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    - modify data base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command allows editing of any selected records of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EDIT    [SCOPE  &lt;scop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OR    &lt;expr.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IELDS &lt;field list&gt;]     TO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  [SCOPE  &lt;scop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OR    &lt;expr.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IELDS &lt;field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&lt;database&gt; [TO &lt;file.ext&gt; [DBAG | SD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NEW | 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  [FIELDS &lt;field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&lt;file.ext&gt; [DBAG | SDF]     [TO &lt;datab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edit all from cars to cars.b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where you are reading the data and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re it TO, after be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TO expression is specified, the current data bas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reading FROM a file or writing  TO a file, th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nsion must be supplied,  and the file  format can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G (formatted ascii file) or SDF (system file dat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ile extension is ".DBA" or ".SDF" respectiv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rmat is D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 editing TO a file,  you can  create a  new file or app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existing one, by use of switches NEW or OLD. The defaul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dit is FROM a data base, you can select the recor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ining a  SCOPE  and/or  specifying any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on the data base fields using a  FO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e  CURRENT  SEARCH  for that data base (se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which fields you want to edit us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(default is all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T       - fast call to VMS editor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EDT 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edt t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- end of session (same as QU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XIT (or QUIT) command to end a DBA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     - make a record current (same as RECOR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TO command makes specified record current (TOP = firs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= las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GOTO      [RECORD &lt;record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record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OP | BOT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got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- get some help (same as ?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comand provides on-line help about DBAG commands and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and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can be directed to a file (using the option TO &lt;file.ex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HELP &lt;ret&gt;     [TO &lt;file.ext&gt;]     availab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*         [TO &lt;file.ext&gt;]     complete help on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&lt;keyword&gt; [TO &lt;file.ext&gt;]     help pertaining to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- index data base on specified fiel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DEX command, an index file is created to speed 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(see commands DISPLAY/LIST,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may be cancelled with command NOINDEX, and re-built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INDEX  [DATABASE &lt;database&gt;  ON  FIELDS  &lt;field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index datab cars on field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N FIELD phrase is specified, user will confirm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data 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     - join data from two input data bases to form a 3rd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IN command allows you to create a new data base using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from two input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-select the input records  and join only those 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ases that match any logical condition over fields from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JOIN     [DATABASE] &lt;database1&gt; SCOPE..., FOR...,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   [DATABASE] &lt;database2&gt; SCOPE..., FOR...,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[DATABASE] &lt;database3&gt; [JFOR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join database cars for %1=100:110 fields %3,%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atabase owners al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database all_cars jfor %1=%4 .and. %1 .ne.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input data bases, you can pre-select the recor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ining a  SCOPE  and/or  specifying any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on the data base fields using a  FO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e  CURRENT  SEARCH  for that data base (se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fields you want to copy from both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, using the option FIELD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 last but not least,  the JFOR option will restrict th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by imposing a logical condition over fields from both inpu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data base fields will use the corresponding mnemonic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s.  If the same  mnemonic  occurs twice in the  input data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ll be prompted for a new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- kill data base records within SCOPE that satisfy F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LL command allows suppressing those records of a data bas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a base if none specified) that match any logic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fields.  The "killed" records are LOST FOREVER,  but it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can be re-used when "appending" new records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KILL      [DATABASE &lt;database  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COPE    &lt;scop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OR      &lt;expr.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kill datab cars for %2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a new data base structure  (CREATE command)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  (MODIFY STRUCTURE command),  you can  specify if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the killed records will be re-used when APPENDing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se, or if they will be appended at the bottom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- show data bases structures or records, DBAG status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IST command, you can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tructure of a data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y selected records of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ata bases you are able to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BAG status (open data bases, current SETtings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BAG command buffer (see UP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sting can be directed to a file (using the option TO &lt;file.ex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LIST      [DATABASE &lt;database&gt;] STRUCTURE [TO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    [DATABASE &lt;datab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COPE  &lt;scope list&gt;]       [SORT ON  &lt;sort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OR    &lt;expr. list&gt;]       [ON | OFF] [WAIT | NO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IELDS &lt;field list&gt;]       [TO  &lt;file.ext 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    FILES     [&lt;"wild"database name&gt;]  [TO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    STATUS    [TO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    COMMANDS  [TO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list database cars for num .gt. 102 to ca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second format (list records)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you want to list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ining a  SCOPE  and/or  specifying any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on the data base fields using a  FO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e  CURRENT  SEARCH  for that data base (se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lso the fields you want to present and how,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ining in the LIST command itself, using the optio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ch fields should be presented and in witch order; th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auses the record number to be listed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ining a user defined DISPLAY FORMAT for that b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DISPLA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can be  presented  ordered by any field or fields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scending order, using either the option SORT ON within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(sort only during command execution),  or the  SORT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sort on the data base that will remain permanent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DISPLAY and LIST commands are identica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mmand asks,  every 15 lines display to the terminal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ontinue displaying the information. Using the option WAIT/NO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   - modify a data 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ODIFY command to change data bas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ata base is empty (i.e., no record AT ALL, "alive" or "killed"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  can  be  changed;  if not, only  "textual"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criptions, field names, etc.)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MODIFY STRUCTURE [TO &lt;datab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modify struc to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DEX   - remove indexes on specified field(s) fro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NOINDEX  [DATABASE &lt;database&gt;  ON  FIELDS  &lt;field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noindex datab cars on field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N FIELD phrase is specified, user will confirm the de-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f the data base inde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     - miscellaneous news about new features, known bug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 comand provides mescellanoeus news about new features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can be directed to a file (using the option TO &lt;file.ex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NEWS &lt;ret&gt;     [TO &lt;file.ext&gt;]     availab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*         [TO &lt;file.ext&gt;]     complete news on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&lt;keyword&gt; [TO &lt;file.ext&gt;]     news pertaining to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new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- open a data base (same as U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OPEN  [DATABASE]  &lt;database&gt;  [UPDATE | NO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open car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- suspend execution of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- end of session (same as 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QUIT (or EXIT) command to end a DBA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   - get a command from the command buffer (same as U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ALL [&lt;n&gt;] command gets the nth command from the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the last executed command, just type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the command RECALL &lt;whatever&gt;, the comman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for whatever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RECALL [&lt;n&gt;] or RECALL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reca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DEX   - re-index data base on specified fiel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REINDEX  [DATABASE &lt;database&gt;  ON  FIELDS  &lt;field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reind database cars on field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N FIELD phrase is specified, user will confirm the re-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f the data base inde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AD    - reload an entire data base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OAD command provides fast reloading of an EMPTY data ba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file in S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RELOAD     [FROM &lt;file.ext&gt;]   [SD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NO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TO DATABASE &lt;datab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reload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  - replace data 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 command allows replacing records of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REPLACE   FROM &lt;file.ext&gt; [DBAG | SD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NO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IELDS &lt;field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replace from cars.bck to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file name and extension must be supplied; the fil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ither DBAG  (formatted ascii file) or SDF  (system fil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ile extension is ".DBA" or ".SDF" respective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ormat is D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 option NOCHECK is specified, the input data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validated (at your own risk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specify which fields you want to replace us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(default is all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 - restore a base context or the DBAG command buffer from 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ORE command restores the CURRENT SEARCH, the CURRENT S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ORMAT or the  DBAG command buffer from a SAVE file  (se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RESTORE    SEARCH | SORT | DISPLAY | COMMANDS    FROM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restore sort from cars.s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- saves a base context or the DBAG command buf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command saves the CURRENT SEARCH, the CURRENT SORT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r the DBAG command buffer to a SAVE file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to "restore" it (se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SAVE    SEARCH | SORT | DISPLAY | COMMANDS    TO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save display to cars.d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- search data base records within SCOPE that satisfy F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ARCH command allows searching those records of a data bas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a base if none specified)  that match any logic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fields. The "searched records" become the "CURRENT SEARCH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ARCH, CANCEL SEARCH or RESTORE SEARCH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SEARCH    [DATABASE &lt;database  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COPE    &lt;scop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OR      &lt;expr.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search all datab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     - sets DBAG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SET       &lt;parameter&gt;     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arameter&gt; [TO]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set  intensity off  alternate to dbag.alt  width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TERNATE &lt;OFF | on&gt; - ON sends screen output to altern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TERNATE TO  &lt;file&gt; - (re)opens a disk file for saving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ELL      &lt;ON | off&gt; - ON rings when invalid data is entered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boundary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ARRY     &lt;OFF | on&gt; - ON repeats data in current record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 when using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N     &lt;ON | off&gt; - ON display character to bound inpu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N     TO  &lt;'c'&gt;  - Sets character c as bou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FIRM  &lt;ON | off&gt;  - If OFF, "dangerous" commands will NOT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confirm (DELETE, ZERO, JOI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CHO     &lt;ON | off&gt;  - ON enables monitoring of command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choing command executio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STOP&lt;ON | off&gt;  - If ON, DBAG stops if an error occur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from a disk file (APPEND, RELOA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EADER   &lt;ON | off&gt;  - ON shows current DATA BASE, RECORD an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DEXES  &lt;ON | off&gt;  - ON enables index files update (OFF dis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YOUR OWN RISK, see APPEND comman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TENSITY&lt;ON | off&gt;  - ON enables reverse video on inpu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AMES    &lt;ON | off&gt;  - ON enables field mnemonics to be shown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DDING  &lt;ON | off&gt;  - ON enables padding of empty place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DDING   TO  &lt;'c'&gt;  - Sets character c as pad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MPT   TO &lt;'str'&gt;  - Sets string str as DBA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W      &lt;OFF | on&gt;  - ON DISPLAYs and LISTs data from records/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 blank line/space inserted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CREEN   &lt;OFF | on&gt;  - ON enables screen facilities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/DISPLAY/MODIFY STRUC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ALK     &lt;ON | off&gt;  - ON shows results of command execu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ERIFY   &lt;OFF | on&gt;  - ON directs DBAG to check every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cope list&gt;: if ON, an EXTRA OVERH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when executing DISPLAY/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DTH   TO &lt;width&gt;   - Sets terminal width to 80 or 132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     - sort data base records on specified s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command sorts the records currently selected (se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commands) and  these  records remain sorted and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mmands until the end of DBA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SORT  [DATABASE  &lt;database&gt;]  ON  &lt;sor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sort datab cars on date a, nu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    - definition of terms used to explain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eld&gt;      =  field mnemonic or %field number or rec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.g. ADDRESS or %4 o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eld list&gt; =  &lt;field&gt;, &lt;field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rt list&gt;  =  &lt;field&gt; A or D, &lt;field&gt; A or 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A ascending, D 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. list&gt; =  list of logical conditions on recor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it. exp.&gt; =  any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ope list&gt; =  [TOP | BOTTOM | ALL | CURRENT] or [RECORD &lt;n&gt;] or [&lt;n&gt;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EXT &lt;n&gt;] or [ t | b | c [:t | b | c ] or &lt;n&gt;[:&lt;n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ameter&gt;  =  one of the parameters allowed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     =  argument according to specified SET TO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base&gt;   =  data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"wild"dat.&gt; =  database name(s) list with wild card, e.g. S%A*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.ext&gt;   =  Vax/vms fil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'c'&gt;        =  single character st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'str'&gt;      =  character 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rd#&gt;    =  data bas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         = 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&gt;        =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U       - fast call to VMS editor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TPU 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tpu t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    - unload ALL records of a data base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LOAD command provides fast unloading of all records of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sk file in S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UNLOAD     [FROM DATABASE &lt;databa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TO &lt;file.ext&gt;]   [SD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unload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   - get a command from the command buffer (same as RECA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[&lt;n&gt;] command gets the nth command from the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the last executed command, just typ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the command UP &lt;whatever&gt;, the command buffer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atever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UP [&lt;n&gt;] or UP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u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     - use a data base (same as OPE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USE  [DATABASE]  &lt;database&gt;  [UPDATE | NO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use car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      - submit DCL command(s) without leaving D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VMS  [&lt;VMS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vms dir *.d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     - remove all records from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ERO command removes all records from a data base, i.e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records can be acces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ZERO    DATABASE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   FILES   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zero database cars_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