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Gopher Server v1.2VMS-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1.2VMS-1 release date: 02-December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(last revision date: 01-January-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HTML version of the VMS Gopher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tended for access via the WWW to VMSIndex gateway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upon which you can click to access related documents or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rvices (e.g.,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 an email message by clicking on an address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r was developed by &lt;b&gt;Bruce Tanner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TANNER@Cerritos.EDU&gt;TANNER@Cerritos.EDU&lt;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or from the DCL command line, and was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teos Macrides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macrides@sci.wfb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rides@sci.wfbr.edu&lt;/A&gt; for use with http servers in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http://www.w3.org/hypertext/DataSources/WAIS/By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WW to WAIS&lt;/A&gt;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 distributed document delivery service, wor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t allows a neophyte user to access various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communications model.  The Internet Gopher Serv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queries, and responds by sending the client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only the VMS Gopher Server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gopher://trln.lib.unc.edu/11gopher_root4:[000000]&gt;version 1.2VMS-1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members of the VMSGopher-L@trln.lib.unc.edu lis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ncludes imbedded characters which should in gener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 to the casual reader but serve as dividers betwee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document, for ease in indexing using Bruce T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rogram (with local enhancements).  Editors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 character used is X%01, which shouldn't be too obno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hypertext anchors for use by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http://www.w3.org/hypertext/WWW/Cli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WW browsers&lt;/A&gt;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chors allows the browser to access other relevant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s which distribute the software being discussed,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r mailing lists being described.  You therefor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via a browser rather than a standard pager, or access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A HREF=http://www.w3.org/hypertext/WWW/Daemon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 serv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attempting to index this document, you should delete th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nd terminator at the top and bottom.  To view it as processed HTM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mode with Lynx, use the -force_html switch, or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".doc" to ".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ypes that are supported by the v1.2VMS-1 Gopher Ser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ories/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Text Indexes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http://www.wfbr.edu/www/doc/egrep.html&gt;GREP searching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MS-specific CMD1 searching (directory since|before date,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arch, server vers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 from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SO Phone Book Service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E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nfo/Placeholder Menu items. (client-dependent, see Section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DO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specifi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N3270-based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C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plica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mail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I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this software cannot be tested at any single sit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pects were implemented at multiple and diverse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corporated into this code.  In all cases,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is offered or implied.  This is use-at-your-own-risk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with the VAX C and DEC C compi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on VAX and AXP, with one or more versions of TGV Mult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, and UCX as TCP/IP transports.  Imple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awaits active participation in this info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ffort by people who use the other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is supported via an electronic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t messages concerning development issues or implem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the addres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VMSGopher-L@trln.lib.unc.edu&gt;VMSGopher-L@trln.lib.unc.ed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has a bi-directional gateway with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news:vmsnet.infosystems.gopher&gt;vmsnet.infosystems.gop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ministration of the VMSGopher-L is handl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VMSGopher-L-Request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MSGopher-L-Request@trln.lib.unc.ed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list, send a mail message with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ive address, substituting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gopher://trln.lib.unc.edu/00gopher_root1:[vmsgopher-l]vmsgopher-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equently Asked Questions&lt;/A&gt;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before posting.  It may be retrieved by gop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n.lib.unc.edu if you click on the above anchor, or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archives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chives@trln.lib.unc.edu&lt;/A&gt; with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VMSGOPHER-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was originally ported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version 1.2.1.6 dated 9-January-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J.Lance Wilkins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JLW@psulias.psu.edu&gt;JLW@psulias.psu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nn State University / Library Computing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veloped to its current state through the combined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users of VMS and Gopher in addition to Lanc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ruce Tann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TANNER@cerritos.edu&gt;TANNER@cerritos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llege, Norwalk, California,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teos Macrid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to:MACRIDES@sci.wfbr.edu&gt;MACRIDES@sci.wfbr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Foundation for Bio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sbury, Massachusetts,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&lt;b&gt;Dennis Sherma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dennis_sherman@unc.edu&gt;dennis_sherman@unc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search Libraries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orth Carolin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nding the VMSGopher-L discussion list where thi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been prog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rge Greenwad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bed_gdg@SHSU.EDU&gt;bed_gdg@SHSU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Houston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hosting a server where the source code could be arch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pro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other readers and participating develo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 for their valuable suggestions and input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opherMeisters at the University of Minnesota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Internet &lt;A HREF=gopher://gopher.tc.umn.edu/1&gt;Gopher&lt;/A&gt;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ined to customize the code, please modify the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= options in the file [.OPTFILES]IDENT.OPT prior to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erver.  This will allow others accessing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$version "search" to view up-to-date documentation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, its origins, and its revision level.  And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de please let others on the VMSGopher-L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know about it. We all benefit from this sharing of code and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ance Wilkinson, (JLW@psulias.psu.edu) (814) 865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 Specialist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&amp;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Pattee Libra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R. Sherman (dennis_sherman@unc.edu) (919) 962-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search Librari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#3940 Wils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,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27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ting Up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nitial efforts to make the Gopher Server work unde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ffort in this port was to make setting up and manag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vial as possible.  Section II of this document ar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setting up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Prepare the Server executable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ure the source code and compile and link.  If you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 a .ZIP file from any of the standard distribution sites, 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create a directory tree.  Make the top level director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dentify your TCP/IP transport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pile and link all needed programs.  If you use DEC'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the make procedure will make use of it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mpiled and linked by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DOC file (this document) may be indexed (or reindex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using Bruce Tanner's BUILD_INDEX/SEARCH.SHELL/QUERY.EX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[.DOC]INDEX_SERVER_DOC.COM.  You will need to modify t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dicate where you want the resulting index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customize the source code prior to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please update the [.OPTFILES]IDENT.OPT linker option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hanges.  This can help others who might be inclin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've made in evaluating those changes and their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Set up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a Gopher data directory.  This and it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the primary location for document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files to  documents, commonly know as .links).  Norm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with null device specifications in thei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nored by the server for display.  If a device specifica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ient-supplied filespec, it must specify the Gophe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only information that is transmitted to the outsid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Gopher data directory and its subdirectori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oint to a directory or file elsewhere by explicitly nam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pecification.  Specification of a non-null device in a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actly match the Gopher data directory's devic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discussed in section VI.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, and protect it as you feel appropriate.  AC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llow users to maintain the roo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llowing management of the documents and men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 custodians.  There should be a general user with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cess, such as the designated system "Gopher Administrator,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root directory and can fix things the less privile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 might hav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r Gopher data resides in a directory called DSA0:[GOPHER_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MS Logical for this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_ROOT DSA0:[GOPHER_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X Cluster environment, this need only be done on the nod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Gopher Server daemon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The data custodians will be managing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is logical needs to be done during node startu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easier, modify SETUP_GOPHER.COM to create this logica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startup file where appropriate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GOPHER_EXE for your site in SETUP_GOPHER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Prepare th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be run in one or both of two flavors;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 or under VMS system startup, and/or as an "INETD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upon reception, by the MULTINET_SERVER or the UCX AUX Server,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 for one or more TCP/IP ports.  It is legitim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more servers running in either configuration. 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of command files and/or multiple configura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required if multiple servers are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1 Running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 files [.EXE]START_GOPHE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XE]RUN_GOPHERD_DAEMON.COM as appropriate for your sit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ingle server on port 70, and wan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names for log files, you probably do not hav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se files.  Notice in the examp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use, but do not define, the GOPHER_ROOT logical c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It is assumed this logical was defined earli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ystem startup). The primary function of the START_GOPHER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detatched process, the Gopher Server daemon,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inimum logical which the VMS Gopher Ser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CONFIG.  In the example, this logical use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arlier (GOPHER_R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_RESTART logical, if it exists, is deassigned.  This logi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t any time after starting the daemon to cause i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ceful manner.  The privileges established are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daemon.  In the following examples, notice the "70"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s -- this is for convention only, but it identifi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0 for the server.  Servers intended to run on other ports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TART_GOPHER.COM file, use is made of 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and rooted logical devices (GOPHER_ROOT:[00000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EXE).  You may of course place them wherever it is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OM files accordingly.  It is recommended, however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ifications in SETUP_GOPHER.COM,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_GOPHER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system Gopher_Config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detach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trnlnm("GOPHER_RESTART_70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/detach/Proc="Gopher1_Serv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ffer_limit=14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king_set=500/extent=2500/maximum_working_set=1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put=  GOPHER_EXE:run_gopherd_daemon.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= GOPHER_ROOT:[000000]_output7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rror=  GOPHER_ROOT:[000000]_error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v=   (NOSAME, SYSPRV, TMPMBX, NETMB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Log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to run the Gopher Server daemon establishes privileges,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files produced by prior runs of the daemon, and then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D executable.  In the example RUN_GOPHERD_DAEMON.COM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has been located in a site-specific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GOPHERD_DAEMON.COM file (GOPHER_EXE, defined in SETUP_GOPHER.C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place them wherever it is appropriate and edit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dd invocation of the editted command fi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tartup, on the node where the server daem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a SUBMIT/USER=GOPHERD, where GOPHERD has been defined in your 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user with only batch access and the required privileges. 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sysprv as soon as it has bound to the TCP/IP port (sysp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GV Multinet for binding to ports below 100). 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alysis of the  logical GOPHER_RESTART_70 might be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exits, perhaps causing  the procedure to loop back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(see the example  RUN_GOPHERD_DAEMON.COM fil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_GOPHERD_DAEMON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art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output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output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error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error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Restarting after abor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start := 'f$trnlnm("GOPHER_RESTART_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sym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restart .ne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et proc/priv=(noall, 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request "Restar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2 Running from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Foteos Macrides&lt;/b&gt;, Worcester Foundation for Bio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mailto:macrides@sci.wfb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rides@sci.wfbr.edu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MULTINET_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: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ET_SERVER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MULTINET_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ultinet configure/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add gopherd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: [TCP]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 Port number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run: GOPHER$ROOT:[v1216]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MULTINET_SERVER run under the SYSTEM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ation, and tend to be high-privileged users.  The server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ous 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3 Running from the UCX v2+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David Harrold&lt;/b&gt;, Milwaukee School of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mailto:harrold@barcly.acsd.mso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rrold@barcly.acsd.msoe.edu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UCX AUX 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 U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 Server might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UCX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the UCX AUX 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, as needed, the RUN_GOPHERD_UCX_INETD.COM file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RUN_GOPHERD_DAEMON.COM for a detached process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anges may be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run_gopherd_ucx_inetd.log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urge/keep=3 GOPHER_ROOT:[000000]run_gopherd_ucx_inet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uthorization for the UCX INETD Gopher Server.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,  UIC, Directory, etc. as needed for your site from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: UCX$GOPHERD              Owner: 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:  UCX                      UIC:    [400,1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[UCX$AUX,UCX$GOPHER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:      DCL                      Tables: DC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 PRODUCTS:[GOPHE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ICMD:   SYS$LOGIN: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:  DisCtlY DefCLI Restricted DisPwdDic DisPwd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days:   Mon Tue Wed Thu F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days:                    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  000000000011111111112222  Secondary 0000000000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Hours 012345678901234567890123  Day Hours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:  ##### Full access ######            ##### Full access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:            (none)    Pwdminimum:  6   Login Fail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wdlifetime:         90 00:00    Pwdchange:      (pre-exp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ogin:            (none) (interactive), 16-SEP-1993 13:44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jobs:         0  Fillm:      1024  Bytlm: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cctjobs:     0  Shrfillm:      0  Pbytlm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tach:       0  BIOlm:       400  JTquota: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lm:           2  DIOlm:       200  WSdef: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:            8  ASTlm:       512  WSquo: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prio:         0  TQElm:        10  WSextent: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:        (none)  Enqlm:      3000  Pgflquo: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ized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KRNL TMPMBX WORLD OPER NETMBX SYSPRV SYS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MBX NETMBX SYS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LOGIN.COM (may be empty) in the home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$GOPHE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 set service gopherd/port=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er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cess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mit=5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nactivity=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le=gopher$root:[v1216]run_ucx_inet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cket_options=(receive:3000,send: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Gopherd Service from the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 ENABLE SERVICE GO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ust be done after every system reboot; make sure i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lient attempts to connect to the configured port, UCX's AU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long that copy of the server takes to process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f the server survives the request ;-), other clien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UCX AUX Server might tend to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users.  The server discards all the dangerous privileg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4 Running from Wollongong's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b&gt;Chris Petroff&lt;/b&gt;, University of Oklahoma Computing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mailto:CHRIS@UOKNOR.EDU&gt;CHRIS@UOKNOR.EDU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_BIN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INET_SERVERS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T_SERVERS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ever a server started by INET_SERVERS spaw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rocess, the sub-process will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efine symbols and so forth. Not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rdvark.ucs.uoknor.edu; 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started by INET_SERVERS go through VMS LOGIN but do *NOT*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SYLOGIN.COM functions, this command file replac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quired there.  Note also that it is not sufficient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$SCRATCH in this file; the server requires scratch space pri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tasks, so the scratch directory must be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 of 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rdvark.ucs.uoknor.edu;  in no way should you fee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device and directory 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 GOPHER$ROOT:[_BIN]GOPHERD.EXE to twg$tcp:[netdist.se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  <w:tab/>
        <w:t>Add the following block to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OPHERD   (VMSGopher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-name  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TWG$TCP:[NETDIST.SERV]GO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type     SOCK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options  SO_ACCEPTCONN | SO_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address  AF_INET 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-set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rvers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         TC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         TCP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     TCP_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Run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'maxservers 10' is only a suggested setting.  F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'maxservers 5' might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dd the following line to twg$tcp:[netdist.etc]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   70/tcp    Gopher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top/Id on the INET_SERVERS process and restart it by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wg$tcp:[netdist.misc]ine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ddendum for Wollongong's PATHWAYS 1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using the archaic Wollongong TCP/IP Version 5.1 (!)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ony involved in updating local help files for 5.2 or Pathway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corrected soon, but as a result of this wee have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Pathways.  The following information from &lt;b&gt;Robert Jacks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ACKSON@CALL.TESC.EDU&lt;/A&gt; for gottcha's under Pathways is all I am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Date: Wed, 17 Nov 93 14:22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: 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ubject: RE: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o: CHRIS@barrister.uc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Hi Chris, let me thank you again for all the help the other day i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to get my VMS Gopher Server up. I found out a couple of things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1:  Wollongong forgot to send me the newest API's with this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TCP/IP(Pathway).  So they are sending them to me within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or so.  But that is not what was keeping the port (70) from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2:  They also did not mention that in the default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 software they impliment the Netcontrol routin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etcontrol.dat file for security for the different ports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Even though I saw the service listening on the port, the netcontro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ot have that port or service activated.  So I ran Net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issued the ADD/SERVICE command.  This added the service and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ort to answer.  The server just needs to be re-compil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API's. It now states in the log file that it can't bind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because the address is being used by something else. Wollongong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that would be fixed after I upgrade (with the new API Save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So it look like the server will soon be a reality. I will drop you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when we are finaly up and run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ystem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dded steps for Path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un twg$tcp:[NETDIST.ETC]NETCONTROL and add the gopher serv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/SERVICES=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gopher' matches the entry in the twg$tcp:[NETDIST.ETC]SERVIC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Make sure you have the new API Saveset Distribution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(or recompile if nessesary)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 unless there are already 'maxservers' number of gopher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re maxservers is defined in the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INET_SERVERS run under the SYSTEM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nd to be high-privileged users.  The server has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defined for the INET-SERVERS daemon proces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g$tcp:[netdist.misc]inetserv.com file but discards all th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the GOPHER_CONFIG logical will be read by the 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initialization.  The file allows you to specify overr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efaults and the GOPHER_DATADIR logical (if any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o be used over editing the CONF.H file prior to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 file can reside just about anywhere, but (se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low)  it is perfectly acceptable to put it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.  An 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GopherAdmin@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E8 Pattee Library, 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GOPHER_ROOT:[000000]_GOPH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Sorry, access deni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default read brow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.stupid.domain !read !browse 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 xml:space="preserve">123.456. browse !read !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-2048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EXE 9 9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HQX 4 4 Macintosh-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OBJ 9 9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 9 9 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_Z 9 9 TARred_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E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 9 9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IP 9 9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tensions for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FALSE</w:t>
        <w:tab/>
        <w:tab/>
        <w:tab/>
        <w:t>!Set TRUE for INETD-star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>EDT</w:t>
        <w:tab/>
        <w:tab/>
        <w:tab/>
        <w:t>!Eastern Tim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300</w:t>
        <w:tab/>
        <w:tab/>
        <w:tab/>
        <w:t>!5*60 for 5 minute networ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GOPHER_ROOT:[000000]</w:t>
        <w:tab/>
        <w:t>!Base directory i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70</w:t>
        <w:tab/>
        <w:tab/>
        <w:tab/>
        <w:t>!For production gophers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_</w:t>
        <w:tab/>
        <w:tab/>
        <w:tab/>
        <w:t>!Kinda like prefixing logic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.</w:t>
        <w:tab/>
        <w:tab/>
        <w:tab/>
        <w:t>!Kinda like Un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_lookaside</w:t>
        <w:tab/>
        <w:tab/>
        <w:t>!Where .cap/files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GOPHER_ROOT:[000000]_Standard_Disclaim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-- standard disclaimers app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GOPHER_RESTART_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fig] := [line]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e] := [comment] | [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ment] := [null_line] | "#" [any_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pecification] := [keyword] ":" [text] ["!"[any_t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nd interpretation of the texts followi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The HostAlias keyword specifies the fully-qualifi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your local host.  It is used by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itself, and to substitute for "+" whe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=+ specification in a .link or lookasid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resolves to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Name of the local site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The name of the warm-bodied (?) individua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administration at the local site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The Email address of the individual named in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The name of the organization offering the Gophe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blic, often the organization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named in the Admin specification wor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The real-world address of the organization named in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:</w:t>
        <w:tab/>
        <w:tab/>
        <w:t>The longitude/latitude coordinates for targeting miss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te or some other (hopefully more useful)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The name of the log file where the Gopher Server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vent/transaction log.  The file name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server if it does not exist, and append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.  No default is defined.  The Roll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may modify the value of the Log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The text of a message to be displayed back to a cl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is denied to a particular resource or docume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Specifies type of file by extension.  Multip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 for the Ext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xt] [gt] [pfx] [g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t] is the extension itself, the last character(s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 described.  This might be a complete filen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 subset of its characters, like .OBJ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t] is a single character specifying the Gopher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ending with the specified [ext] characters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1 is  directory, 7 is searchable index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standard Gopher capab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_FYI_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fx] is a prefix to be applied to the path of files  matching [e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+] is a text string naming a Gopher+ type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 Gopher+ server, this option is pres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ed access to the server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ite] [["!"][acc]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te]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: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: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c]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Specifies default *exclusion* of fil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Ignore specifications my be made.  No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 The [text] for the Ignore specificat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[ext] subfield of the Ext specif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.  In fact, specifying "3" as the [gt] subfiel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 specification has the same effect as th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 xml:space="preserve">A numeric specification of the local time zone,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ffset from Greenwich Mean Time (GM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0300 is GMT plus 3 hours (east of Greenw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0445 is GMT minus 4 hours, 45 minutes (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nw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ly, any text string may be used. 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  If a GMT offset is specified with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, it will be multiplied by 100 to assume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The number of seconds the server is to wait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's connection for resolution of the client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receipt of the client's request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breaking the connection.  Default is 300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, as coded for the value of READTIME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.H file.  Detached process servers might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imeouts, such as 1 or 2 minutes (60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TRUE or FALSE, is server started automatical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if the server will be started by MULTINET_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the server will be started as a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TRUE or FALSE, is server caching directories.  FAL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in the V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The path to the root director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DATADIR logical.  The default is DATA_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CONF.H file (GOPHER_DATADIR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The numeric TCP/IP port, overriding the GOPHER_POR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.H file (7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TRUE or FALSE, will program perform chroot() calls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at isn't needed in the 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o detect when building directory menu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". This is because there really aren't hidd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like in Unix, and while we could prefix them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.links files, maybe there's something i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uld be accepted as a .links entry, bu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be treated as such.  Lots of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_ERROR files, can be kept in the roo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sewhere, undetected by the server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ct and treat as menu specification files (.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uilding directory menus.  Default is "."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got parameterized, why no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The name of a subdirectory which is considered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Default is ".cap".  In any giv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is subdirectory, if it exist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aside files for other files in the pa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directories are always ignored when buil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Specifies a default Name= equivalence for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paired with a lookaside file.  This offe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 the behavior of a Unix server with the "date+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ch, by specifying "%fn [%ts, %sz]" for a DName: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of types where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ed to the DName substitution; instea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document nam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Specifies a default line of text to pre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thod of adding standard disclaimers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Specifies a default line of text to suf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of adding 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System load maximum (15 minute average) beyo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is to refuse client requests.  Specif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number.  Default is 0.0, which indicates that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are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Specifies a LNM$SYSTEM_TABLE ($ define/system/exec)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or which the server is to check pri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read; if the logical exists, the serv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ly.  If unspecified the defaul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in CONF.H (normally, this is GOPHER_RESTAR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-in to the port is advised (but not auto-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ed by the server), such as GOPHER_RESTART_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_GOPHER_ON_PORT_1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Specifies a log file rollover period.  Vali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NUALLY, MONTHLY, WEEKLY, DAILY, HOURLY and NEVE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cognized keywords are assumed to be NEVER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. Specifying a keyword appends additional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specified filename, if any. 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is the file actually written to by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given log entry; in the following exampl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stamp is 1-Jul-1993:16: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NUALLY</w:t>
        <w:tab/>
        <w:t>append current year (e.g. "1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LY</w:t>
        <w:tab/>
        <w:t>append current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EK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last Sunday (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unday, e.g. "199306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I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LY</w:t>
        <w:tab/>
        <w:t>append current year, month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24-) hour (e.g., "1993070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rollover specification (or default of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side effect in the original allocation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- tions for the log file.  A differen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over selection is defined in CONF.H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t-feel for the file size.  Thes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CONF.H and recompiling and relink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The path to a device/directory to which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ull access (Read, Write, Execute and Dele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YS$SCRATCH:, but for INETD server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pecified since the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$SCRATCH: logical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The fully-qualified filespec (device:[dir]file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L command file to be executed by any subprocesse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gopher server.  Included i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and/or logical definitions which the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GREP searches) will require but are not def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ETD startup.  Note the use of GOPHER$ROOT:[v1216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o the site psulias.psu.edu; in no wa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 or FALSE, specifies whether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; defaul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 or FALSE, specifies whether result menus from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TRUE or FALSE, specifies whether result menus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tuple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- 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 or FALSE, specifies whether result menus from 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 Does not apply to 7$version, 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7$go4link pseudo- searches (all thes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7:nosort:$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anonymous FTP (aFTP)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. Since these gateway accesses can introduc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on a  gopher server, you may wish to disabl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NONE. The default is whatever your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 to be. When NONE, no aFTP gateway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ed.  When a different port value tha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: specification is supplied, it is assum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exists on that port configured to honor a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ft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EXEC script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cript executions can introduce extra lo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, you may wish to disable them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 The default is whatever your default por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.  When NONE, no EXEC script requests are ho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different port value than your default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supplied, it is assumed an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at port configured to honor  EXE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ex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- 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search index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arches can introduce extra load on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disable them by specifying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whatever your default port is defined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NE, no index search requests are hono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ort value than your default Port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lied, it is assumed another server exis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configured to honor search index reques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with Port=+ and Path=7... is offer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, this port is substituted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e Populate the Data Director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needed in the root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SERVER_ERROR.* files supplied should be copied there and *editted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ite.  If your selected Hidden prefix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uration file is not "_", then the file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to be prefixed by that chosen Hidden prefix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ENAME _SERVER_ERROR.* [hidden_prefix]SERVER_ERRO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ERROR" and filename extensions should remain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extensions and the SERVER_ERROR filename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de to allow the server to specifically target err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edit every one of these files si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they tell people who want to question or compla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contact GopherAdmin@       , lacking the addres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dministration organization.  This gets extremely conf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sers when they see this incorrect information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have an "ABOUT" file in the root directo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urpose intended for your Gopher Server.  This can be a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ame it "_ABOUT", for example) since it will likel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rough the root .LIN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root .LINKS file, which will be offered upon roo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ient.  This is the heart of a Gopher Server environment. 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*ANY* file that begins with "." (by default; this can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character or string of characters in the configu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ormally sort to the top of the directory b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so they are usually found and processed before any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link file is one that instructs the server how to present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A lookaside fills a similar function, but allows mor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Creating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ke links to other hosts is how gopher distribu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ultiple hosts.  There are two different ways to make a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implest is to create a link file that contains the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files in the gopher data directory start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, or perhaps in your configuration you've overriden this)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 files.  A link file can contain multiple link tupless.  A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you need to put five lines in a link file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the document.  Here is an example of a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Cheese B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1/Moo/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zipp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line contains the selector string that the clien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actual document.  The Port= and Host= lines tell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rver is which will respond to that selector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or menu.  The Name= and Type= specifica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y the client, of the link.  Normally the client doesn't te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values of the Path=, Port= and Host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trieve this information is to use telne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instance let's say you want to link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's Gopher Server to your gopher server.  Just telne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the example above) and retrieve the information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 Object Type][TAB][Name][TAB][Path][TAB][Host][TAB]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he Object Type, Path, Host, and Port the sam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.  You can change the name of the documen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's .LINKS file is a two-part file. 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le the second is required (if the 2nd par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will effectively ignore the file).  Comment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s or lines beginning with "#" are permitted througho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link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k] := [line]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e] := [comment] | [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ment] := [null_line] | "#" [[any_t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pecification] := [keyword]"="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is permitted between the keyword and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extra long texts is permissable by having a '-' (hyphe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character in a long line, and a ' ' (blank) 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next line.  In this situation, the '-' will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ine will be appended to the long line in place of the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ontinue through the maximum length of a link file line,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t is probably only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consists of one or more local Ignore and/or Acces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 and optionally a DName, SortDir and/or IgnoreAl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nted access to *this directory*.  Multip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ations </w:t>
        <w:tab/>
        <w:t xml:space="preserve">may be made.  No defaults a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text]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ite] [["!"][acc]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te]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c]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, only "b" is relevant, since brows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secure a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=</w:t>
        <w:tab/>
        <w:tab/>
        <w:t>Specifies default *exclusion* of files by exten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.  Semantically, this is the same int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gnore: specifications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files not globally ignored to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menus for the directory where this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s.  More than one Ignore=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; all to be specified in a given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ust* appear before any non-comment, non Ign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ll=TRUE</w:t>
        <w:tab/>
        <w:t>Specifies default *exclusion* of *all* non-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directory.  After processing 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files with "." as the first charact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, other files in the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IgnoreAll=FALSE can be used to i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ehavior 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=</w:t>
        <w:tab/>
        <w:tab/>
        <w:t>Specifies a default Name= equivalence for docu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without a lookaside file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This offers a way to achiev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x server with the "date+size" patch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is overrides a DName: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for the directory only.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ame= specification encountered within one or more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used.  The DName= specifica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cuments for which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name only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=</w:t>
        <w:tab/>
        <w:t>Specifies whether the directory should be sorte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sorted (FALSE), overri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SortDir: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one or more link tuples.  A link tuple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ations describing the link.  Minimum specifications are a 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, Port=, Path=, and Host= specification; once a tup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of these required specifications causes the entire tu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ote that the Host=, Port= and Path= specification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y document or resource world-wide, while the Name= and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tional versus Required link tuple entries is very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al link tuple entries must be sandwiched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quired entries or they will be ignored.  A good rule of thum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Name= first and Host= last, with all other link tu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Required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  <w:tab/>
        <w:tab/>
        <w:t>Specifies the title which the client is t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item.  Some clients are restricted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display, so this should be limited to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You may include specifications in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erver include details about the fil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esented to clients.  These specifica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n - server substitutes the filename from the Path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%fn" (device:[directory], if any,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t - server substitutes the port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o - server substitutes the host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s - server substitutes the last modification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"%ts".  If the current year, DD-MM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format; if not, DD-MM-YYYY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i - server substitutes the last modification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H:MM:SS format for "%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t - server substitutes the last modific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-MM-YYYY format for "%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z - server substitutes the file size in bytes for "%s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size exceeds 999 bytes, it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the nearest K (1024 bytes) and suf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KB"; if 999 bytes or less, it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"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</w:t>
        <w:tab/>
        <w:tab/>
        <w:t>Specifies the Gopher document type, or capabil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ny type valid at the host specified in the Ho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- tion.  This is one-character,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0 means a file, 1 a directory, 7 a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, 8 a Telnet session, 2 a CSO phonebook server,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rmation li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</w:t>
        <w:tab/>
        <w:tab/>
        <w:t>The Internet host where the Name= specified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rce resides, specified as a domain name or I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Alias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  <w:tab/>
        <w:tab/>
        <w:t>The port on the specified Host= where the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is available.  This is a numeric TCP/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For other hosts's Gopher servers,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0.  For a Telnet session (Type=8), it is normally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from the configuration file or, lack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CONF.H value of GOPHER_PORT) as the port.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not be used when the value of Host=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HostAlias specific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  <w:tab/>
        <w:tab/>
        <w:t>Specifies, again, the Type= code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 string expected by the Gopher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= and Host= specifications, to which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spond with the document or menu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 specification.  Often this is an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n the Host's OS, like 1/pub/gopherdata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Unix platform, or 0GOPHER_ROOT:[_data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VMS platform.  The path, if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net session (Type=8), generally names th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to the session. The path one specifies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operation (Type=7) will vary depending upon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dex search to be supported; see "Setting Up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The specification of paths can get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is appropriate for them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=1gopher_root_this_is_a_long_one:[dir1.dir2.dir3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4.dir5.dir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'-' at the end of the 1st line, and the '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the 2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granted access to this *item*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 for the 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ite] [["!"][acc]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te] is the domain name or IP number of a site who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 be granted or denied access. "defaul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to  define a default set of access per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a site with a prefixing "." (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c] specifies "b" for browse, "r" for read and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permissions.  "!" prefixing a permission de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 while omitting the "!" grants the acces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ecause of this syntax, inline commentary (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ing any other text), allowed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lines, is not allowed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 Denial of "b" (browse) acces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in the menu listing for the denied clients;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r" prohibits access for reading purposes (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 lookaside files); Denial of "s" prohibi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arch purposes; at present no testing of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access at the link tuple level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=</w:t>
        <w:tab/>
        <w:tab/>
        <w:t>Specifies the ordinal position in the menu to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with Numb= specified are sorted into numeric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= value an placed at the start of the menu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Numb= specification are sorted 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ear after all the items with Numb=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ab/>
        <w:t>Specifies the item is not to appear in th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ectory-wide Access specifications in the 1st part of a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the same as those in any document-specific link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2nd part, it is a wise practice to always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in the 2nd part with one of the *required*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entries are Name=, Type=, Port=, Path= and Host=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=, Numb= and Hidden).  Access= specifica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pecifically to a link tuple *should* not be the fir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k tuple, since either the initial construction of the .LINK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editing of that file, might make that link tuple the 1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part, and the server will interpret the Access=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 of the 1st part, thus global to the directory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 as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reating a link is a bit harder, however it'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things as sounds where the only change needed is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upplying a name with spaces when VMS won't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you'd change the file GOPHER_ROOT:[_sounds]Moo into a s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GOPHER_ROOT:[_sou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dir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t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create a directory called [._lookaside]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cument.  This is referred to as a "lookasi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specify a name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directory.  Then you create a file in the lookasi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file whose attributes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ut in what needs to be changed.  The server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f it doesn't find out what it needs.  In the abov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host server would supply the Name, Host, Port an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only thing that changed w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side file specifications may be continued.  Continuation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s is permissable by having a '-' (hyphen)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 a long line, and a ' ' (blank) as the very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 In this situation, the '-' will be discarde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 appended to the long line in place of the '-'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rough the  maximum length of a lookaside file line, 102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only 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only make sense in lookasides;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that the server will present the data to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verriding default server entries.  Because they are applic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livery time, there is no .LINKS context; any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in a standard link tuple in a .LINK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Head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Head=") to suppress any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pre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Foot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Foot=") to suppress any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suffix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Head= specification, and may be null (i.e., "RHead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F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Foot= specification, and may be null (i.e., "RFoot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ACL-Resident Looka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files have a distinct disadvantage:  they require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even one file needing lookaside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ubdirectory containing a file with the identical name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ookaside information.  At best this is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  VMS offers a facility by which the lookasid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physical part of the original file,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hidden lookaside directory and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uses ACEs (Access Control Entries), specifical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. These are part of the file's Access Control List (ACL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urposes will be known as ACL-Resident Lookaside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commands such as "DCL DIR/ACL", "DIR/SEC" and "SET ACL/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ppear as one or more (APPLICATION,...) entries. 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nderstood only to the application they suppo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methods of viewing and editing them can only displa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hexidecimal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LOOKASIDE, is provided to maintain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- ation.  It may be run as either a foreign command o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n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:== $device:[directory]LOOKA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document [optional command line switch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device:[directory]LOOK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prompt for a file specification if none is specifi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 line, or if the RUN format is used.  If the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s not available, or if the file it references is no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, it will prompt for a Configuration File Specifi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cated in this manner is searched for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f none is found, LOOKASIDE will repeatedly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ntil it either is supplied with one with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r the user specifies an 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presents a standard EDT edit buffer, which the us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s needed to supply lookaside informatio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ctually has a lookaside file, it will be loaded in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LOOKASIDE uses the configuration file's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find the real lookaside file; if the user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onfiguration file with such a specification, any real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CL-Resident lookaside entries are already defined for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loaded into the end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next allows the user to use standard EDT edit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If a file LOOKASIDE.INI exis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OKASIDE.EXE file resides, it will be used as a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itializ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can be run in non-interactive mode as well. 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YS$INPUT device is not assigned to a terminal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OOKASIDE might be running in a DCL script or as an acti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 makefile, or MMS description file.  Non-interactiv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using a command line switch as well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not prompt for a filename or a configuration fil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cation of these is required, or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or the configuration file may be ignor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 non-interactive mode, the LOOKASIDE.INI file is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editing buffer is not offered to the user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required to add new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a real lookaside file must exist with entri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le's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nd optional link tuple items may be specifi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ccess=, if more than one link tuple ele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ppears in the edit buffer when the user exits the edito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ement is preserved in the ACL- Resident Lookaside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= link tuple elements appearing in the edit buffe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editor are preserved in the ACL-Resident Looka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completes modifications of the buffer, EX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ACL-Resident Lookasides of the file, while QU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SIDE editor can also use command line switches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is especially useful in non-interactive mode, 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script or a MAKE operation.  LOOKASIDE options *MUST*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at is, use " /" and not just "/" to start each option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[=filename]</w:t>
        <w:tab/>
        <w:t>(default; default filename from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onfig</w:t>
        <w:tab/>
        <w:t>logical) This switch specifies if a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sulted for determining the possibl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existing lookaside file for the file to be edi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interactive mode, LOOKASIDE will not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if one is unspecifi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found.  Specify /NoConfig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aside: specificatio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teractive</w:t>
        <w:tab/>
        <w:t>This switch specifies that non-interactive m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umed even if the SYS$INPUT device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bug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  <w:tab/>
        <w:tab/>
        <w:t>This switch specifies if diagnostic debugging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This switch specifies that any existing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aside entries and any existing lookasid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gnored.  Only command line specified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appear in the editing buffer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during interactive mode, or in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exit in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=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=resource type</w:t>
        <w:tab/>
        <w:t>These switches (no defaults) spec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h=selector</w:t>
        <w:tab/>
        <w:tab/>
        <w:t xml:space="preserve">link tuple entries to be appended to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t=TCP/IP port</w:t>
        <w:tab/>
        <w:t>buffer before offering the buff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=DNS hostname</w:t>
        <w:tab/>
        <w:t xml:space="preserve">for editing.  In non-interactive mod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cess=site r b s</w:t>
        <w:tab/>
        <w:t xml:space="preserve">switches can be used to supply all ACL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=number</w:t>
        <w:tab/>
        <w:tab/>
        <w:t xml:space="preserve">lookaside entries *to be added*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dden</w:t>
        <w:tab/>
        <w:tab/>
        <w:tab/>
        <w:t>exception of the prefixing "/" swit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=doc hdr</w:t>
        <w:tab/>
        <w:tab/>
        <w:t xml:space="preserve">the syntax of these entries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ot=doc ftr</w:t>
        <w:tab/>
        <w:tab/>
        <w:t xml:space="preserve">syntax one would use in a .LINK fi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ead=doc rnghdr</w:t>
        <w:tab/>
        <w:t xml:space="preserve">lookaside file or in ACL-resident looka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oot=doc rngftr</w:t>
        <w:tab/>
        <w:t xml:space="preserve">Values may be enclosed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 case and/or whitespace; oute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discarded (e.g., /Name="tex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becomes Name=text in the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ACEs are defined to propogate; creating a new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CL-Resident lookasides will propogate those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new gener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Controll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 one may have a need to restrict access to certa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your server.  For example, licensed or sensitiv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resources paid for by a certain community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only by the authorized or paying customers of that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y be controlled at the global level using one or mor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server configuration file.  Finer granula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one or more Access= specifications at the to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KS files, or even finer by specifying one or mor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thin individual link tuples or in lookasid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ookaside files or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aken from a live site using these facilities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UnCover Periodical Search and Delive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rowse,!read,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unc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duke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ncsu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1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2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3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uncover.lib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mits access to the telnet service "Uncover..." to 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whose hosts match the specified host names.  Notic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names and the dotted decimal addresses are specified to allow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osts within these domains.  The link tuple will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hosts which don't satisfy the acce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rom the same site, which prevents the directory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fered on a menu to a non-local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TRLN Private Goph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other_services.trln_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lows only the host site's clients to access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at directory then also contains a .LINKS file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led, even if the client knows how to specify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bypassing of the access-controlled pointer,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bout TRL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other_services.trln_private]_ab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: specifications in the configuration file, and th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hich can be found in .LINKS files, in link tup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s are semantically the same, and virtually the same in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the only difference is the use of ":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"=" in the .LINKS, link tuple and lookasi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tarting the Gopher Serv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opher Server, submit [.EXE]START_GOPHER.COM from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uthorization (one with CMKRNL, so that SUBMIT/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aemon will initialize and start accepting connec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g file specified in the configuration file to see ho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The "Starting" log entry will name the process id.  At presen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ways to stop the server in case of problems, both of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 process id.  One way is to issue a STOP/ID= on th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 to execute [.EXE]HUNG.COM, which requires the process I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OPHER_EXE:HUNG 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HUNG.COM is preferable, as it will log some information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 purposes, the VMS Gopher Server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actively or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Adding Data to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data is most simply presented by a hierarchical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uggestions for creating tha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pher directory, just create a directory subordi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.  For instance, say you had a bunch of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 you wanted to put online, you migh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reate/dir GOPHER_ROOT:[.Heavy_Metal_Lyrics.Metallica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've created a lookaside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b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want to add some text files to your gopher databas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reate and/or copy your textfiles into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data directory.  Here's a quick example that uses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mop.txt GOPHER_ROOT:[Heavy_Metal_Lyrics.Metallica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tt: GOPHER_ROOT:[Heavy_Metal_Lyrics.Metallica._lookaside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aster of 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reate your text files and directories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hide them by prefixing the directories and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efix character(s), and locate them exclusively through your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 above example demonstrated.  .LINKS are going to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under VMS than they might be under Unix, since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names while they aren't in VMS filenames; you'll ne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sonable titles for your entries.  Lookaside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more on them later.  Remember to use continuation whe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 long they will be difficul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files and directories with null devic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h names are accepted by the server for display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part of the client-supplied filespec, it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there might be a need to have the server acces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utside the base gopher data directory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First, the GOPHER_DATADIR logical, or the logical devic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irectory specification of the configuration file,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arch list.  This has the benefit of being total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simply adding additional files to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may become problematic, however, due to DIGITAL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MS Database on DSN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, DNF, NOSUCHFILE Errors Using Search List Logicals F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en referencing a directory using a search list of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ensure that the specified directory exis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irectory roots in the search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"Overview of Search List Logical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ccess to the components of a searchlist are transpar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ll components have the same access (protections, exist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archlist components are defin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, command execution can become inconsist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create additional logical devices poin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rectory trees.  Name these additional logical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begin with the same text as the configured DataDirectory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onfigured DataDirectory is "GOPHER_ROOT:[000000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number of logical devices of the form GOPHER_ROOT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ext, will be honored by the server.  Extra-lo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, like GOPHER_ROOT_THIS_ONE_IS_A_REALLY_LONG_ONE,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Path= specifications which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arches (Type=7) are among the more powerful features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offer.  Several different search engin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to use.  NeXT-based servers can offer search eng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XT's digital library; WAIS-based searches are availabl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Gopher Server offers three kinds of searches:  traditional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Shell searching, and Command searching. 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earch are generally formatted in a menu to the cli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representing a hit on the search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search specification requires Type=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[selector], where [selector] is specific to the kind of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hits returned by the search engine is usually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SortXXX: options in the configuration file specify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each search engine (GREP, CMD1, Shell) and are normally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efaults for any of these engines may be overri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 by a ":sort:" or ":nosort:" token *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7" in the Path= specific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:sort:[selector]</w:t>
        <w:tab/>
        <w:tab/>
        <w:t>or</w:t>
        <w:tab/>
        <w:t>Path=7:nosort:[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REP searching is a brute-force search of a direct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 strings.  Files in which one or more h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 strings are found are returned in a menu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retreival.  The VMS Gopher Server implements this us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present. As a result, regular expressions are not permis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rms.  To define a GREP search, the path must specif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e VMS implementation allows specification of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strict the search to only a subset of the director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ource]*.c,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Goatley (Western Kentucky University, Bowling Green, KY, US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GNU grep v1.6 to VMS; this is used for EGREP.  Thanks to Fo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des  (Worcester Foundation for Biomedical Research)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for use  with the VMS Gopher Server (GGREP) and to Hunter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GREP and  for incorporating Foteos' enhancements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part  of the official VMS version of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REGULAR_EXPRESSION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GREP search.  Regular expressions are the heart of a GREP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a given that your users will understand what the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arching is a site-specific, database-specific search fac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tensible as it is implemented in a DCL command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perhaps any program it invokes) interpret the search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pecification provided by the client and construct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fed back to the client, containing 1-line link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hits. To define a Shell search, the path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file with .SHELL as its extens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earch_engines]search_engine_1.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xed parameters to the shell search should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 For example, using Bruce Tanner's index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1:[gopher.vms.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pecification results in the execution of the follow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the server on behalf of the client, where term1[,...]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specified search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gopher_root1:[gopher.vms.server]server 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"term1[,...]" "host" port "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as shown here is for clarity.  The server supplies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rst, invoking the DCL command file and supplying whate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as constants within the Path= (in this case, only p1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search.shell).  The server then suppli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the output file where the shell search is to place it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p1, p2, p7, etc. depending on how many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Path= specification.  Next the server supplie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uble quotes, the client's terms for the search.  Agai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2, p3, p8, etc., depending on how many fixed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the Path=.  Finally the server supplies thre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the shell if needed. These are a text string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server, a numeric value specifying the port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, and a text string specifying the *device* part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directory.  The last of these may be used to verif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ccess to the indexes being requested by checking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in the gopher database area, while the host and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ly default values as part of the output link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command file is expected to interpret the supplied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pecified output file.  It is expected to popul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records, one record per search hit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 Object Type][TAB][Name][TAB][Path][TAB][Host][TAB]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II.a, Creating .LINKS, for a description of the values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-specific selector strings may be passed 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ruce Tanner's search engine supplies link tuple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internal R (range) object type to specify range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[Path], while supplying the universal 0 (file) [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].  When the client selects one of the search resul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 server interprets the R object type in the [Path]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a file, which the client will then display as if it w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0 in the [character Object Type].  Another appl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set of fielded records in a database, and actu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ues* of the individual matching records for the [Name], wh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0filespec" for the [Path] for every menu item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(a help file, maybe, about the record supplied in [Name]?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hould the client select any item in the search's res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BOOLEAN_KEYWORD_QUERIE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Shell search using the QUERY.EXE search engine.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keywords are the heart of such a search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your users will understand what they are and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build a multitude of possible index sche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one has been developed by Bruce Tanner of 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pplicable to many basic text searching needs. 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used by the search engine QUERY.EX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BUILD_INDEX.EXE must be used independent from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build the required .IDX and .SEL files used by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Define a foreign command symbol for 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s a gopher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:[directory] as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name.  The fully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search hit link tuples as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, so accuracy is important if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hit document segments are to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change often, indexes can be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switches specify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ded into ranges 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returns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appear in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ered to the client. The range delimi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, /DASH, /EQUAL, /FIELD, /FF, /LINE, /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hexadecimal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"%x" is a requi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ANDIDATES specifies the file of candidate word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  This is the reverse of /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ANDIDATES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AULT_TOPIC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LPFILE specifies a file to match the queries "?" and "?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ELPFILE=(SELECTOR=str, TITLE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=string says that the string sh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lector for locating the file.  The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formatted as described for /SELECTOR=(TEXT=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=string says that the string should be used 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 in hit lists returned for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?" or "?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WORD determines what part of the input file will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(assuming no /NOISE or /CANDIDATES)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EYWORD=(TEXT=str, EXCLUDE, OFFSET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where to start i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 match before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indexing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END is not given, indexing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the line.  If END is giv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ed, indexing will e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NK specifies whether to create index/selector (.IDX/.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pher linkage (.LINK) from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/LINK displays selectors in the ord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.  /LINK=SORT displays selector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X_TOPICS defines the size of the field that hold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  The default (6) holds 999,999 articles p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NIMUM_WORD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ISE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UMBERS specifies whether to index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UMBERS (the default) says to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NUMBERS says to exclude number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 specifies the name of the .SEL/.IDX/.SEQSEL/.SEQIDX/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By default the file name/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/directory of the first document fou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SEL and 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NCTUATION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LECTOR specifies what kind of selector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opic.  If /SELECTOR is not given, a type 'R'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 is automatically calculated for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LECTOR=(TEXT=str, END=str, BOTH, IGNORE=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=string says that any text follow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 to the END string, next space or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used as the selector for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can be used to index textual desc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nary files, and have links to th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n the search hit list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 string is [Type][Path]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"|" (the vertical bar character), a network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"|", and a TCP socket number.  Typ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 protocol file type (i.e., the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.link 'Type=' entry).  Path similarl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Gopher protocol 'Path=' valu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the Gopher or HTTP DataDirectory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no selector found and BOTH is not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selector or index entrie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a selector for a binary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SELECTOR=(TEXT="selector: ") c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or: I9gopher_root:[images]picture.gif 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s9www_root:[sounds]music.au. A se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CSO phone book (CCSO path fields are blank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port 105 on host 'ns.host.com'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2|ns.host.com|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=string says what will end a selector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rules (end of line or HTML close-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ays to generate selector (and index) entr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or specified and the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=character says that any selector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presumably, a gopher Type)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ry to be excluded from the index.  Th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, can be used to exclude materi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nformation (Type=i) selectors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alk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QUENTIAL specifies whether an indexed (.IDX/.S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(.SEQIDX/.SEQSEL) index/selec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QUENTIAL - create sequential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EQUENTIAL - (the default) create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ing the /SEQUENTIAL switch is simpl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slower than building the index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/FDL after generating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/sel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ECIFICATION specifies a file that may contain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this document.  The only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PECIFICATION and the input file.  Specific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may be up to 255 characters long, bu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OPIC determines how to describe each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first line of each section is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For those documents that hav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with keywords (such as "Subject:"), you ma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, EXCLUDE, BREAK, POSITION=n, OFFSET=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0 /TOPIC switches may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(s) to be indexed.  All the text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the SIZE and EXCLUDE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- divide the document whenever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ines (with TEXT) wher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string.  POSITION=0 (the default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earch the entire line for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is required, defaults are n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TEXT="date: ", POSITION=1)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ate: " in column 1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 before extracting a top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the topic title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the first two characters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tags and can be disabled by giving END="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itle will not extend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RSION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D_LENGTH specifies the size of the key fiel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key field size is 20 characters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to be indexed contains words larger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use the 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=n - specify the maximum word length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, 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TOPIC=BREAK.  Depending on /SEQUENTIAL, /LINK and /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xxx.SEL, xxx.LINK or xxx.SEQSEL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locations of these topics.  The absolut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written into this file, so the input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ermanent location at the time that it is inde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of the input file will be includ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 an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switches.  If /SELECTO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will include the selectors, otherwise sel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.  If no topic title is crea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ination of /NODEFAULT_TOPIC and /TOPIC, or if no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ecause of /SELECTOR, no topic selector will be writte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ny of the words found within 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Index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by /KEYWORDS.  When indexing is 'on',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or not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/CANDIDATES and numbers rejected by /NO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Those words that remain are written into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.IDX) or sequentual file (xxx.SEQIDX) specified by /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QUENTIAL.  The index file has three fields: a key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dexed wor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ORD_LENGTH; a topic index fiel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X_TOPICS; and a word count within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xxx.SEL and xxx.IDX (or xxx.SEQSEL and xxx.SEQ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built where the server will expect them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UTPUT, or be moved there.  The Path=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s link tuple should reference the directory where the 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reside. It does not matter if this i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actual data 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write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ing is a way to incorporate OS-specific file sel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opher facilities, using generic keyword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 on any OS.  Like GREP searching, Command searching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not necessarily based upon content;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spiration for this kind of searching.  Files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f the search are returned in a menu to the clien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al.  To define a Command search, the path must specify a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ssibly wildcarded)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$since 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$" is required to indicate this is a command search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Command searching are,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  <w:tab/>
        <w:tab/>
        <w:t>Client's search term must specify a date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s files matching the filespec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since that date using DCL Directory/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ab/>
        <w:t>Same as "since" except DCL Directory/B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Client's search term(s) specify charact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locates files matching the filespec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r more of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&amp;</w:t>
        <w:tab/>
        <w:tab/>
        <w:t>Same as "search" except /MATCH=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|</w:t>
        <w:tab/>
        <w:tab/>
        <w:t>Same as "search" except /MATCH=OR is *explici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ed to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&amp;</w:t>
        <w:tab/>
        <w:t>Same as "search" except /MATCH=N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|</w:t>
        <w:tab/>
        <w:t>Same as "search" except /MATCH=NOR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oes *not* require a filespec; ignores any client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erms; returns a menu of entri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of the server honoring the search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s supplied in the "Im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" segment of an ANAL/IMAG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fields are also report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hardware and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n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e.g., Niord.SHSU.edu). This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link with the name "Link to aFTP host [site]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th for accessing that site via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's aFTP gateway (see Section VI.f). 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ots at this item, the gateway will return the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's top directory listing as a gop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4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, psulias.psu.edu).  It may also as a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port other than 70 (the defaul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udo-search  function returns a link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ink to  Gopher host [site] on port [port]/"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and path for accessing that site'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Section VII.a).  If the  client shoo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, the gopher server  at that ho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suming that host  *has* a gopher server)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useful to have a script executed and its outp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simple text file.  This is accomplished by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command file and declaring it to the Gopher server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server senses that the text file to be print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, it will  execute the script with a log file, then return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f it were  the text file requested by the cli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gawk scripts, or DCL command streams ranging from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security measures should be taken to insure that a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est execution of a script which the server's management *want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n the case of the VMS Gopher Server, these script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SCRIPT", much just like shell search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SHELL", even though under VMS both of them might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COM".  They must also have the text "$!" a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rst line of the file.  It is also advisa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in access so the server can only execu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using ACL lists and other VMS securit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1 Text F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STRONGLY RECOMMENDED* that you not use Text File Scripts. 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oldover from long ago, and all of its functiona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script processing facility.  However, some users may fee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on-parameterized Text Fi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ext File Script, the path must specify a DCL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IPT as its extension as a text file resource, as in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to the script are allowed as part of this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execute the following command in a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[_dynamic_documents]_demonstration.script/outpu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pected to perform its tasks, any the entir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will be saved in the temporary file "xxx." 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, the contents of the temporary file "xxx"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, instead of the script itself.  Care must be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ipt is fully debugged and foolproof, since sub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result in the script failing and not producing a usab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server cannot sucessfully open the log file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ack the *script file* as the results of the client'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ing great consternation and confusion to the client'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2 Exe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s are required, or more generally in any cas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parameterized script, an EXEC Script is used.  To define a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path must specify a DCL command file with .SCRIP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an exec file resource, as in the following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nother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exec:parm1 parm2: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parameters are specified between a pair of colons ("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ource type is the keyword "exec" instead of the character "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= specification remains "0"; clients apparent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Type=e specification, and it turns out to be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Now of course another Type=1 or Type=9 or whatever coul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, provided the path=exec:... specified produc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its output. Arguments are optional; "Path=exec::scrip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cceptable. The server will execute the following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[_dynamic_documents]_demonstration.script/output=xxx "parm1 par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file can interpret the parameter symbol P1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temporary file "xxx" will again be written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, and when the script file completes execution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f Setting up links for the anonymous 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oymous ftp gateway allows the client to access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an anonymous FTP host via the gopher menu system.  The "ftp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earch function can be used as a general service for creat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FTP hosts' top directories and returning them as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To  install this service on your gopher server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in a .links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anonymous FT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host's Internet address as the search ter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rd.SHSU.edu), the gopher server will return a tu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aFTP host 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[your server's 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[your server's addres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by using its gateway to obtain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FTP server's top directory, construct a series of tu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s files and subdirectories, and return that to the cli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extensions of files are used to determine the gop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e.g., 0, 4, 9, I, s). Directory objects are, of course,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a directory of specific links to anonymous FTP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cation for gateway tuple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site@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ite' is the anonymous FTP host's Internet address, and '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o the directory or file, converted to Unix format for VMS h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path '/' is used for the host's defaul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. For VMS anonymous FTP hosts, a devic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but must be  followed by a directory specifi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dmc.com@uucp_public:/0000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the VMS Gopher Server for host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onymous account trees via search list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r access violation is reported by the anonymous F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turned to the client as a menu item whose name is the FT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umber followed by the text of the error or access violati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twork connection error, unrecoverable transmissi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pher server error occurs, the item name will be 'Server erro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a description of its nature.  In both cases, the tup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your Server Error file (containing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to the gopher server administ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rver_error.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Becoming part of the worldwide Goph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documents which you would like to offer y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ready available at other gopher servers.  Point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s simply a matter of using an appropriately formatted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ternational Gopher Network (based at University of 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/Other Gopher and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gopher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open your client's access to the world.  Your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gistered with other servers as well, so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an access it.  For example, you should probab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ram to the University of Minnesota, at gopher@boombox.micro.um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bout your new server and giving them a link tup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Your Institu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your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yourgopher.yourho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enn State University Libraries, University Park, P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part of a campus-wide GopherSpac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with the University of Minnesota, since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campus' main gopher in their list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your campus' main gopher so that, through that si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nected with the web of Goph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a VMS Gopher Server, you should probably subscrib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@trln.lib.unc.edu.  This discussion list, hosted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f the Triangle Research Libraries Network (Chapel Hill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USA), is the medium where discus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/developers and users of the VMS Gopher Server takes plac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no interactive message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Server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-line bod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the VMS Gopher Server community.  VMS Gopher Client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 also underway and discussion continues on this li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s well.  Various porting efforts for the server are underw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server.  A DECThreads version is also being worked up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.  There is also interest in incorporating Gopher+ eff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a user of a VMS Gopher Server, you are requested to als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formation to the discussion list VMSGopher-L@trln.lib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s the presense of another VMS Gopher Server to th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e actual porting of Gopher to VMS.  Your link tu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entral VMS Gopher Server nexus at Niord.SHSU.ed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the following link tuple to your server so you can reach othe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more directly; thanks to George Greenwade of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(Huntsville, Texas, USA) for offer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ther VMS-based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_data.gopherstuff.oth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 Pointing to othe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exists because most gopher servers point to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other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Link to PSU/LC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directory type, with a null path.  This caus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t "psulias.psu.edu" on port 70 (the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opher TCP/IP port) to respond with it's main menu.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h= (remember these are host-specific except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causes the server to respond with the menu a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ient to access the directories and files of an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via the gopher menu system.  The "go4link"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used as a general service for creating links to gopher hosts'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returning them as menu items to the client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on your gopher server, put the following tuple in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go4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host's Internet address as the search term (e.g., Niord.SHSU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will return a tup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Gopher host Niord.SHSU.edu on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with its main menu.  If the client specifi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 2nd search term, that value will be used as the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 Pointing to other kind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ontains more than just gopher servers.  For example,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SO (Phone Book) serve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CSO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hone Boo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CSO lookup type, value 2.  Most gopher client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2 such that they transmit and receive a different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 Phone Book protocol, when communicating with the CSO server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ulias.psu.edu" on port 105.  Note this is the only involv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with a CSO lookup.  No code to support CSO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Tanner of Cerritos College has implemented a first pass at qi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SO server) for VMS.  Version 1.3 is available by Gopher or a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er @cerritos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 FTP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FTP gateway to N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gopher.wfb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n aFTP gateway type, Path=ftp:.  The gopher server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t gopher.wfbr.edu will connect to the aFTP host Niord.SHSU.edu,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and directory names in a manner consistent with gopher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pher menu of the root directory at that aFTP site to the gophe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ubsequently request additional accesses to th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times things don't always go as you want the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erver acts oddly or crashes &amp; burns.  Sometim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 just fine, doesn't.  Remember there is a debu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s part of the standard MMS generation (in fact, using M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create a non- debug version of the server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 do so).  So keep a debug copy of the server aroun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't work right, examine the log files and try to duplic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and the debug server running against a different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find an error and fix it, please post the err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VMSGopher-L (just code fragments or VMS DIFF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copies of the source from one of the major archives, ple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ource file or an unidentifiable fragment ;-)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problems reported to VMSGopher-L is that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using Bruce Tanner's BUILD_INDEX/QUERY.EXE/SEARCH.SHELL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 works fine from DCL but doesn't return the 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o results) when run by the Gopher Server.  Sever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fi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s the shell search is properly declared in a link tuple?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1]search.shell gopher_root:[dir2]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filespecs must be supplied in the Path=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search shell file, the second locates the index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reate a link tuple like the following, can a clien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s a text file?  If not, perhaps the file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 file is incorrect, or read access to the file i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dir1]search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as the shell file been edited to properly reference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*where it lives on your system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es the ID under which the Gopher Server runs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nd the QUERY.EXE program?  Does it have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 specified in the configuration?  Does it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Init: file specified in the config- uration? 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quotas to perform the spawned tasks aske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o the files document.idx and document.sel, created by BUIL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device and in the directory specified in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link tuple?  Does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nn-nnn-filespec" texts in the document.sel file actually exi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pecifies?  If not, the document's index files .idx and .se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there or rebuilt.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 last recourse, of course, is to run the gopher_debu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nder the debugger, with SET VERIFY turned on befor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up another configuration file for this, using port 71 or port 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conflict with the real server, and maybe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ose of later.  Define a foreign command for the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:== $dev:[dir]gopher_debu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verify</w:t>
        <w:tab/>
        <w:tab/>
        <w:t>! to make spawned subproces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DEBUG port config</w:t>
        <w:tab/>
        <w:t>! where port is 71 or 107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and config is the dummy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debugger, SET MODE NOSCREEN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voke a client from a separate terminal or session, conn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ebugging port.  Your main menu should be rai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erver (because of the DEBUG option on its command line) will lo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log file but to the screen as well as it crunches along. 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menus and select your search. Because of the SET VER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spawned seach.shell execute.  Take note of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r failure should appear fairly obviously.  If not,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(like displaying effective filenames and parame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has implemented the HTML functionalit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ulates HTTP/0.9 file serving and search capabiliti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oth HTTP/0.9 and HTTP/1.0 hypertext (WWW) browsers or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ue HTTP/1.0 servers for VM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:  &lt;A HREF="ftp://ftp.w3.org/pub/www/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tp://ftp.w3.org/pub/www/sr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 &lt;A HREF="ftp://osu.edu/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tp://osu.edu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uples for serving HTML to a hypertext browser, designate Type=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ix "GET /" to what the Path= field otherwise would be on V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tuple in a .links file or lookaside entry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 for a local foo.htm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verview of WWW (via WFBR's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'h' from the Path= field for a link to a WWW ht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Global Network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earnet.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earches, substitute '7' for 'h'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dexed search of server.doc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Shell]search.shell [_FileServ._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EGREP search of server sources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FileServ._Server]*.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's no point in using hypertext mode for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lain text, but if a directory contains any hypertex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ssigned hypertext tuples via lookaside files or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entries, so that the menu of hits returned from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uples for accessing those documents as processed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d pass a directory menu to the hypertext browser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, instead of 'h' or '7' in the Path.  To pass the raw hyper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0', or use a standard gopher tuple for text files (Type=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T /' omitted from the Path=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URL's in anchors for accessing the Gopher serv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uples from foo.html's, or in arguments passed to lynx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s from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ynx "gopher://gopher.wfbr.edu:70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a session on the WFBR gopher server, with lynx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lient, and any tuples with "Path=GET /[gopher_style_path]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if lynx were connected to a WWW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pher+ client, the '=' command displays the URL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ple information for the item at which you are pointin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f you are uncertain about how to construct the URL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hor of a hypertext document, or as a command line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, for standard gopher items.  However, when the Goph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verts a hypertext tuple to a URL, it retains gopher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For example, for the tuples shown above, the WFBR and G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ages will be shown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gopher.wfbr.edu:70/h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nearnet.gnn.com:80/h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work with the lynx browser, but can be simplifi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gopher:' with 'http:', delete the 'hGET /', and if it's a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 the port be defaulted to 80, so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gopher.wfbr.edu:70/h[_WWW]_defaul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nearnet.gnn.com/GNN-ORA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nchors in a hypertex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gopher.wfbr.edu:70/h[_WWW]_default.html&gt;Overview of WW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nearnet.gnn.com/GNN-ORA.html&gt;Global Network Naviga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also can be used as a dedicated http serv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should install the server on port 80, and offer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browsing or searching, with anchors for other http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, news, archie, etc., servers or services in those local doc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tuples of your .links files).  You can overla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f your gopher server and http server by making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a subdirectory of the gopher server, and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 for the http server implementation in that li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gopher data tree.  The gopher server can then acces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ly, and the http server will not offer othe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or links to other gopher servers or services, in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using an 'http:' URL when it should be using a 'gopher:' U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can access your entire gopher data tree as well, b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RL's in the anchors of its local hyper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gopher data tree via hypertext document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your gopher items in descriptive or explanatory tex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_ABOUT or 00README files as separat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Information inserts 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i (A_INFO) gopher object is a client-dependent featur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2.010 of the UMN Unix/VMS client, and has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 by clients for other platforms.  It enable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 (blank lines) or purely informational lines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from your server, which will not generate any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f a user inadvertantly shoots at the line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2.010 clients, Type=i objects are omitted from the clien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ype=i should not be used for critical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rs with earlier versions of the UMN client will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lank spacer lines, you can use tuples with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inks files without a corresponding file, or you can us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together with such tuples in lookasid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-resident lookaside entries for the dumm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= field indicates the position in the menu where the spac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format can be used for information line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as the Name=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The following files are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ype=i tuples are used without a Numb= field, they will be s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ir Name= field.  This can be useful in directori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rouped alphanumerically.  Dummy files can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 fields which will sort above each group of data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fluid (number of files in each group changes regular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Type=i tuples automatically will move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sitions in the menu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ossible strategy is to use the same Numb= entry for a 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and a group of data files, so that they'll be tied during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ed together in alphanumeric order of their Name=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Nifty things not essentially related to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Tanner's search engine, QUERY.EXE, has an interactive mod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or fewer command line arguments, it will go into 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given all 5 arguments, it behaves as if it is running under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If the first argument is missing, it will prompt for a idx/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 the second argument is missing, it will prompt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Here are  several ways to invoke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o search: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:== $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I.c Prepare th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pher_doc :== $gopher_root:[server]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opher_doc "shell and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full-text boolean searches to non-gopher site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