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AITGW::"jem7049@tardis.boeing.com" "Joe Meadows 952-04699" 20-NOV-1991 00:51:5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"everhart@arisia.dnet.ge.com"@BC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  <w:t>JEM7049@tardis.boe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backu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ITGW.DECnet (utk-mail11 v1.5) ; Wed, 20 Nov 91 00:51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tc.boeing.com by aitgw.ge.com (5.65/GE Gateway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684; Wed, 20 Nov 91 00:51:0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ARDIS.DECnet MAIL11D_V3 by atc.boeing.com on Tue, 19 Nov 91 21:45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Nov 91 21:45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111200545.AA23385@atc.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m7049@tardis.boeing.com (Joe Meadows (952-0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everhart@arisia.dnet.ge.com"@BC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EM7049@tardis.boe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ck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in MAIN.LIS (from the source listings on CD -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m very recently.. Y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213  2</w:t>
        <w:tab/>
        <w:t>LIB$CRC_TABLE(UPLIT(%O'120001'), RWSV_CRC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214  2</w:t>
        <w:tab/>
        <w:t>LIB$CRC_TABLE(UPLIT(%X'EDB88320'), RWSV_AUTO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be the chunk that is initializing two CRC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ere's the latest version of the BACKUP file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code listings (as of V5.4-1 - there were no v5.4-2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BACKDEF.SDL - BACKUP Media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ersion:</w:t>
        <w:tab/>
        <w:t>'X-5U1'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COPYRIGHT (c) 1978, 1980, 1982, 1984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DIGITAL EQUIPMENT CORPORATION, MAYNARD, MASSACHUSETTS.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ALL RIGHTS RESERVED.</w:t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THIS SOFTWARE IS FURNISHED UNDER A LICENSE AND MAY BE USED AND COPI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ONLY IN  ACCORDANCE WITH  THE  TERMS  OF  SUCH  LICENSE  AND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INCLUSION OF THE ABOVE COPYRIGHT NOTICE. THIS SOFTWARE OR  ANY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COPIES THEREOF MAY NOT BE PROVIDED OR OTHERWISE MADE AVAILABLE TO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OTHER PERSON.  NO TITLE TO AND OWNERSHIP OF  THE  SOFTWARE IS  HERE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TRANSFERRED.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THE INFORMATION IN THIS SOFTWARE IS  SUBJECT TO CHANGE WITHOUT NOTI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AND  SHOULD  NOT  BE  CONSTRUED AS  A COMMITMENT BY DIGITAL EQUIP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CORPORATION.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DIGITAL ASSUMES NO RESPONSIBILITY FOR THE USE  OR  RELIABILITY OF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SOFTWARE ON EQUIPMENT WHICH IS NOT SUPPLIED BY DIGITAL.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ACILITY: VMS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This file contains the structure definitions fo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medi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AX/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:  Andrew C. Goldstein, CREATION DATE:  27-Aug-1980  15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X-5U1</w:t>
        <w:tab/>
        <w:t>TJH</w:t>
        <w:tab/>
        <w:tab/>
        <w:t>Tom Hoey</w:t>
        <w:tab/>
        <w:tab/>
        <w:t>14-Aug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Change Journal SSNAME to 79 bytes (39 name + 39 type +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X-5</w:t>
        <w:tab/>
        <w:t>ACG0517</w:t>
        <w:tab/>
        <w:tab/>
        <w:t>Andrew C. Goldstein,</w:t>
        <w:tab/>
        <w:t>21-Mar-1986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security classification masks to 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X-4</w:t>
        <w:tab/>
        <w:t>ACG0511</w:t>
        <w:tab/>
        <w:tab/>
        <w:t>Andrew C. Goldstein,</w:t>
        <w:tab/>
        <w:t>19-Nov-1985  1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RSTS specific item codes to save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X-3</w:t>
        <w:tab/>
        <w:t>KGW</w:t>
        <w:tab/>
        <w:tab/>
        <w:t>Keith G. Walls</w:t>
        <w:tab/>
        <w:tab/>
        <w:t>29-Oct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BSA$K_BACKREV to support shadowing.  BACKREV is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directly from SCB$W_BACKREV to reflect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 backup/image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X-2</w:t>
        <w:tab/>
        <w:t>DAS</w:t>
        <w:tab/>
        <w:tab/>
        <w:t>David A. Solomon</w:t>
        <w:tab/>
        <w:t>16-Aug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BSA$K_RU_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10</w:t>
        <w:tab/>
        <w:t>LY0510</w:t>
        <w:tab/>
        <w:tab/>
        <w:t>Larry Yetto</w:t>
        <w:tab/>
        <w:tab/>
        <w:t>19-JUL-1984 0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ncrease size of DEVTYP field in physical volu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 xml:space="preserve">record from 1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9</w:t>
        <w:tab/>
        <w:t>LY0508</w:t>
        <w:tab/>
        <w:tab/>
        <w:t>Larry Yetto</w:t>
        <w:tab/>
        <w:tab/>
        <w:t>12-JUL-1984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ncrease journal directory name length to be equal to MAXR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MAXRSS was raised to 255 from 252 so we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8</w:t>
        <w:tab/>
        <w:t>LY0505</w:t>
        <w:tab/>
        <w:tab/>
        <w:t>Larry Yetto</w:t>
        <w:tab/>
        <w:tab/>
        <w:t>11-JUL-1984 15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Correct spelling of BRH$V_NONSEQ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7</w:t>
        <w:tab/>
        <w:t>ACG0433</w:t>
        <w:tab/>
        <w:tab/>
        <w:t>Andrew C. Goldstein,</w:t>
        <w:tab/>
        <w:t>9-Jul-1984  18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per block error flags to BACKUP save se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general SD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6</w:t>
        <w:tab/>
        <w:t>LY0489</w:t>
        <w:tab/>
        <w:tab/>
        <w:t>Larry Yetto</w:t>
        <w:tab/>
        <w:tab/>
        <w:t>21-MAY-1984 16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ncrease size of journal directory nam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llow lo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5 LY0462</w:t>
        <w:tab/>
        <w:tab/>
        <w:t>Larry Yetto</w:t>
        <w:tab/>
        <w:tab/>
        <w:t>1-FEB-1984 1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support for journal file struct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4</w:t>
        <w:tab/>
        <w:t>ACG0364</w:t>
        <w:tab/>
        <w:tab/>
        <w:t>Andrew C. Goldstein,</w:t>
        <w:tab/>
        <w:t>10-Oct-1983  15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BACKUP format definitions for HSC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3 JEP0003</w:t>
        <w:tab/>
        <w:tab/>
        <w:t>J. Eric Pollack,</w:t>
        <w:tab/>
        <w:t>23-Apr-1983  1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support for encrypted sav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2</w:t>
        <w:tab/>
        <w:t>ACG0332</w:t>
        <w:tab/>
        <w:tab/>
        <w:t>Andrew C. Goldstein,</w:t>
        <w:tab/>
        <w:t>26-Apr-1983  1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highwater mark and journal flag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1</w:t>
        <w:tab/>
        <w:t>LMP0044</w:t>
        <w:tab/>
        <w:tab/>
        <w:t>L. Mark Pilant,</w:t>
        <w:tab/>
        <w:tab/>
        <w:t>21-Oct-1982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support for saving and restoring AC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7</w:t>
        <w:tab/>
        <w:t>MLJ0081</w:t>
        <w:tab/>
        <w:tab/>
        <w:t>Martin L. Jack,</w:t>
        <w:tab/>
        <w:t>26-Feb-1982  15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RETAINMIN and RETAINMAX attributes for new ho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6</w:t>
        <w:tab/>
        <w:t>MLJ0075</w:t>
        <w:tab/>
        <w:tab/>
        <w:t>Martin L. Jack,</w:t>
        <w:tab/>
        <w:t>28-Jan-1982  19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VERLIMIT and DIR_VERLIM attributes for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5</w:t>
        <w:tab/>
        <w:t>MLJ0062</w:t>
        <w:tab/>
        <w:tab/>
        <w:t>Martin L. Jack,</w:t>
        <w:tab/>
        <w:t>3-Dec-1981  1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DIR_STATUS attribute to support /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4</w:t>
        <w:tab/>
        <w:t>MLJ0036</w:t>
        <w:tab/>
        <w:tab/>
        <w:t>Martin L. Jack,</w:t>
        <w:tab/>
        <w:t>28-Aug-1981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mplement parent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3</w:t>
        <w:tab/>
        <w:t>MLJ0023</w:t>
        <w:tab/>
        <w:tab/>
        <w:t>Martin L. Jack,</w:t>
        <w:tab/>
        <w:t>23-Apr-1981  1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mplement placem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2</w:t>
        <w:tab/>
        <w:t>MLJ0020</w:t>
        <w:tab/>
        <w:tab/>
        <w:t>Martin L. Jack,</w:t>
        <w:tab/>
        <w:t>20-Apr-1981  2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mplement /JOURNAL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1</w:t>
        <w:tab/>
        <w:t>MLJ0010</w:t>
        <w:tab/>
        <w:tab/>
        <w:t>Martin L. Jack,</w:t>
        <w:tab/>
        <w:t>25-Mar-1981  1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subfields to block header FID and DID.  Add INDEXL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BOOTVBN, BOOTBLOCK attributes for image restore.  Add NUM_A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symbol.  Change maximum length of BACKV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{ BBH - BACKUP block header. This structure prefixes each physical</w:t>
      </w:r>
    </w:p>
    <w:p>
      <w:pPr>
        <w:pStyle w:val="PreformattedText"/>
        <w:bidi w:val="0"/>
        <w:jc w:val="left"/>
        <w:rPr/>
      </w:pPr>
      <w:r>
        <w:rPr/>
        <w:t>{ record on the backup medium. It contains fields necessary for error</w:t>
      </w:r>
    </w:p>
    <w:p>
      <w:pPr>
        <w:pStyle w:val="PreformattedText"/>
        <w:bidi w:val="0"/>
        <w:jc w:val="left"/>
        <w:rPr/>
      </w:pPr>
      <w:r>
        <w:rPr/>
        <w:t>{ detection and recovery, and sufficient identification to allow the</w:t>
      </w:r>
    </w:p>
    <w:p>
      <w:pPr>
        <w:pStyle w:val="PreformattedText"/>
        <w:bidi w:val="0"/>
        <w:jc w:val="left"/>
        <w:rPr/>
      </w:pPr>
      <w:r>
        <w:rPr/>
        <w:t>{ block to be correctly interpreted in the absence of other information.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{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odule $BBH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BHDEF structure fill prefix BBH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word unsigned;</w:t>
        <w:tab/>
        <w:tab/>
        <w:tab/>
        <w:tab/>
        <w:tab/>
        <w:t xml:space="preserve">/* size in bytes of block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SYS word unsigned;</w:t>
        <w:tab/>
        <w:tab/>
        <w:tab/>
        <w:tab/>
        <w:t xml:space="preserve">/* operating system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YS word unsigned;</w:t>
        <w:tab/>
        <w:tab/>
        <w:tab/>
        <w:tab/>
        <w:t xml:space="preserve">/* subsystem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 word unsigned;</w:t>
        <w:tab/>
        <w:tab/>
        <w:tab/>
        <w:tab/>
        <w:t xml:space="preserve">/* application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longword unsigned;</w:t>
        <w:tab/>
        <w:tab/>
        <w:tab/>
        <w:tab/>
        <w:t xml:space="preserve">/* block sequenc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_1 byte dimension 20 fill prefix BBHDEF tag $$;</w:t>
        <w:tab/>
        <w:t xml:space="preserve">/* 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COMMON" equals . prefix BBH$ tag K;</w:t>
        <w:tab/>
        <w:t xml:space="preserve">/* end of common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COMMON" equals . prefix BBH$ tag C;</w:t>
        <w:tab/>
        <w:t xml:space="preserve">/* end of common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LEV structure word unsigned;</w:t>
        <w:tab/>
        <w:tab/>
        <w:tab/>
        <w:t xml:space="preserve">/* block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VER byte unsigned;</w:t>
        <w:tab/>
        <w:tab/>
        <w:tab/>
        <w:tab/>
        <w:t xml:space="preserve">/* structure version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LEV byte unsigned;</w:t>
        <w:tab/>
        <w:tab/>
        <w:tab/>
        <w:tab/>
        <w:t xml:space="preserve">/* major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LEVEL1</w:t>
        <w:tab/>
        <w:t>equals 257  prefix BBH tag $K;</w:t>
        <w:tab/>
        <w:t xml:space="preserve">/* level 1, version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TRUCLE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NUM word unsigned;</w:t>
        <w:tab/>
        <w:tab/>
        <w:tab/>
        <w:tab/>
        <w:t xml:space="preserve">/* media volum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longword unsigned;</w:t>
        <w:tab/>
        <w:tab/>
        <w:tab/>
        <w:tab/>
        <w:t xml:space="preserve">/* block CR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IZE longword unsigned;</w:t>
        <w:tab/>
        <w:tab/>
        <w:tab/>
        <w:t xml:space="preserve">/* block size in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structure longword unsigned;</w:t>
        <w:tab/>
        <w:tab/>
        <w:tab/>
        <w:t xml:space="preserve">/* block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RC bitfield mask;</w:t>
        <w:tab/>
        <w:tab/>
        <w:tab/>
        <w:tab/>
        <w:t xml:space="preserve">/* no CRC computed for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NAME character length 32;</w:t>
        <w:tab/>
        <w:tab/>
        <w:tab/>
        <w:tab/>
        <w:t xml:space="preserve">/* save set name (counted ASCII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/* for compatibility sake don't change</w:t>
      </w:r>
    </w:p>
    <w:p>
      <w:pPr>
        <w:pStyle w:val="PreformattedText"/>
        <w:bidi w:val="0"/>
        <w:jc w:val="left"/>
        <w:rPr/>
      </w:pPr>
      <w:r>
        <w:rPr/>
        <w:t>/* *** Note: Old overlay form must be used in FID &amp; DID due to SDL bug</w:t>
      </w:r>
    </w:p>
    <w:p>
      <w:pPr>
        <w:pStyle w:val="PreformattedText"/>
        <w:bidi w:val="0"/>
        <w:jc w:val="left"/>
        <w:rPr/>
      </w:pPr>
      <w:r>
        <w:rPr/>
        <w:t>/* *** that omits the field size symbol in a structured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_OVERLAY union fi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 word unsigned dimension 3;</w:t>
        <w:tab/>
        <w:tab/>
        <w:tab/>
        <w:t xml:space="preserve">/* current file ID </w:t>
      </w:r>
    </w:p>
    <w:p>
      <w:pPr>
        <w:pStyle w:val="PreformattedText"/>
        <w:bidi w:val="0"/>
        <w:jc w:val="left"/>
        <w:rPr/>
      </w:pPr>
      <w:r>
        <w:rPr/>
        <w:tab/>
        <w:t>FID_FIELDS structure fi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_NUM word unsigned;</w:t>
        <w:tab/>
        <w:tab/>
        <w:tab/>
        <w:t xml:space="preserve">/* fil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_SEQ word unsigned;</w:t>
        <w:tab/>
        <w:tab/>
        <w:tab/>
        <w:t xml:space="preserve">/* file sequence number </w:t>
      </w:r>
    </w:p>
    <w:p>
      <w:pPr>
        <w:pStyle w:val="PreformattedText"/>
        <w:bidi w:val="0"/>
        <w:jc w:val="left"/>
        <w:rPr/>
      </w:pPr>
      <w:r>
        <w:rPr/>
        <w:tab/>
        <w:t xml:space="preserve">    FID_RVN_OVERLAY union fil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_RVN word unsigned;</w:t>
        <w:tab/>
        <w:tab/>
        <w:tab/>
        <w:t xml:space="preserve">/* relative volume number </w:t>
      </w:r>
    </w:p>
    <w:p>
      <w:pPr>
        <w:pStyle w:val="PreformattedText"/>
        <w:bidi w:val="0"/>
        <w:jc w:val="left"/>
        <w:rPr/>
      </w:pPr>
      <w:r>
        <w:rPr/>
        <w:tab/>
        <w:tab/>
        <w:t>FID_RVN_FIELDS structure fil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_RVN byte unsigned;</w:t>
        <w:tab/>
        <w:tab/>
        <w:t xml:space="preserve">/* alternate format RV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_NMX byte unsigned;</w:t>
        <w:tab/>
        <w:tab/>
        <w:t xml:space="preserve">/* alternate format file number extension </w:t>
      </w:r>
    </w:p>
    <w:p>
      <w:pPr>
        <w:pStyle w:val="PreformattedText"/>
        <w:bidi w:val="0"/>
        <w:jc w:val="left"/>
        <w:rPr/>
      </w:pPr>
      <w:r>
        <w:rPr/>
        <w:tab/>
        <w:tab/>
        <w:t>end FID_RVN_FIELDS;</w:t>
      </w:r>
    </w:p>
    <w:p>
      <w:pPr>
        <w:pStyle w:val="PreformattedText"/>
        <w:bidi w:val="0"/>
        <w:jc w:val="left"/>
        <w:rPr/>
      </w:pPr>
      <w:r>
        <w:rPr/>
        <w:tab/>
        <w:t xml:space="preserve">    end FID_RVN_OVERLAY;</w:t>
      </w:r>
    </w:p>
    <w:p>
      <w:pPr>
        <w:pStyle w:val="PreformattedText"/>
        <w:bidi w:val="0"/>
        <w:jc w:val="left"/>
        <w:rPr/>
      </w:pPr>
      <w:r>
        <w:rPr/>
        <w:tab/>
        <w:t>end FID_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ID_OVER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_OVERLAY union fi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word unsigned dimension 3;</w:t>
        <w:tab/>
        <w:tab/>
        <w:tab/>
        <w:t xml:space="preserve">/* current directory ID </w:t>
      </w:r>
    </w:p>
    <w:p>
      <w:pPr>
        <w:pStyle w:val="PreformattedText"/>
        <w:bidi w:val="0"/>
        <w:jc w:val="left"/>
        <w:rPr/>
      </w:pPr>
      <w:r>
        <w:rPr/>
        <w:tab/>
        <w:t>DID_FIELDS structure fi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_NUM word unsigned;</w:t>
        <w:tab/>
        <w:tab/>
        <w:tab/>
        <w:t xml:space="preserve">/* fil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_SEQ word unsigned;</w:t>
        <w:tab/>
        <w:tab/>
        <w:tab/>
        <w:t xml:space="preserve">/* file sequence number </w:t>
      </w:r>
    </w:p>
    <w:p>
      <w:pPr>
        <w:pStyle w:val="PreformattedText"/>
        <w:bidi w:val="0"/>
        <w:jc w:val="left"/>
        <w:rPr/>
      </w:pPr>
      <w:r>
        <w:rPr/>
        <w:tab/>
        <w:t xml:space="preserve">    DID_RVN_OVERLAY union fil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_RVN word unsigned;</w:t>
        <w:tab/>
        <w:tab/>
        <w:tab/>
        <w:t xml:space="preserve">/* relative volume number </w:t>
      </w:r>
    </w:p>
    <w:p>
      <w:pPr>
        <w:pStyle w:val="PreformattedText"/>
        <w:bidi w:val="0"/>
        <w:jc w:val="left"/>
        <w:rPr/>
      </w:pPr>
      <w:r>
        <w:rPr/>
        <w:tab/>
        <w:tab/>
        <w:t>DID_RVN_FIELDS structure fil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_RVN byte unsigned;</w:t>
        <w:tab/>
        <w:tab/>
        <w:t xml:space="preserve">/* alternate format RV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_NMX byte unsigned;</w:t>
        <w:tab/>
        <w:tab/>
        <w:t xml:space="preserve">/* alternate format file number extension </w:t>
      </w:r>
    </w:p>
    <w:p>
      <w:pPr>
        <w:pStyle w:val="PreformattedText"/>
        <w:bidi w:val="0"/>
        <w:jc w:val="left"/>
        <w:rPr/>
      </w:pPr>
      <w:r>
        <w:rPr/>
        <w:tab/>
        <w:tab/>
        <w:t>end DID_RVN_FIELDS;</w:t>
      </w:r>
    </w:p>
    <w:p>
      <w:pPr>
        <w:pStyle w:val="PreformattedText"/>
        <w:bidi w:val="0"/>
        <w:jc w:val="left"/>
        <w:rPr/>
      </w:pPr>
      <w:r>
        <w:rPr/>
        <w:tab/>
        <w:t xml:space="preserve">    end DID_RVN_OVERLAY;</w:t>
      </w:r>
    </w:p>
    <w:p>
      <w:pPr>
        <w:pStyle w:val="PreformattedText"/>
        <w:bidi w:val="0"/>
        <w:jc w:val="left"/>
        <w:rPr/>
      </w:pPr>
      <w:r>
        <w:rPr/>
        <w:tab/>
        <w:t>end DID_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ID_OVER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haracter length 128;</w:t>
        <w:tab/>
        <w:tab/>
        <w:tab/>
        <w:t xml:space="preserve">/* current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YPE byte unsigned;</w:t>
        <w:tab/>
        <w:tab/>
        <w:tab/>
        <w:tab/>
        <w:t xml:space="preserve">/* record type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TRIB byte unsigned;</w:t>
        <w:tab/>
        <w:tab/>
        <w:tab/>
        <w:tab/>
        <w:t xml:space="preserve">/* record attributes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ZE word unsigned;</w:t>
        <w:tab/>
        <w:tab/>
        <w:tab/>
        <w:tab/>
        <w:t xml:space="preserve">/* record size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TSIZE byte unsigned;</w:t>
        <w:tab/>
        <w:tab/>
        <w:tab/>
        <w:tab/>
        <w:t xml:space="preserve">/* bucket size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CSIZE byte unsigned;</w:t>
        <w:tab/>
        <w:tab/>
        <w:tab/>
        <w:tab/>
        <w:t xml:space="preserve">/* VFC area size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REC word unsigned;</w:t>
        <w:tab/>
        <w:tab/>
        <w:tab/>
        <w:tab/>
        <w:t xml:space="preserve">/* maximum record size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longword unsigned;</w:t>
        <w:tab/>
        <w:tab/>
        <w:tab/>
        <w:tab/>
        <w:t xml:space="preserve">/* allocation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2 character length 22;</w:t>
        <w:tab/>
        <w:tab/>
        <w:tab/>
        <w:t xml:space="preserve">/* 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word unsigned;</w:t>
        <w:tab/>
        <w:tab/>
        <w:tab/>
        <w:tab/>
        <w:t xml:space="preserve">/* header checks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BH$ tag K;</w:t>
        <w:tab/>
        <w:t xml:space="preserve">/* length of block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BH$ tag C;</w:t>
        <w:tab/>
        <w:t xml:space="preserve">/* length of block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BH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_module $BBHDEF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$BRHDEF;</w:t>
      </w:r>
    </w:p>
    <w:p>
      <w:pPr>
        <w:pStyle w:val="PreformattedText"/>
        <w:bidi w:val="0"/>
        <w:jc w:val="left"/>
        <w:rPr/>
      </w:pPr>
      <w:r>
        <w:rPr/>
        <w:t>/*+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BRH - backup record header. This structure prefixes each record</w:t>
      </w:r>
    </w:p>
    <w:p>
      <w:pPr>
        <w:pStyle w:val="PreformattedText"/>
        <w:bidi w:val="0"/>
        <w:jc w:val="left"/>
        <w:rPr/>
      </w:pPr>
      <w:r>
        <w:rPr/>
        <w:t>/* within a data block. It identifies the type and use of the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RHDEF structure fill prefix BRH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ZE word unsigned;</w:t>
        <w:tab/>
        <w:tab/>
        <w:tab/>
        <w:tab/>
        <w:t xml:space="preserve">/* record size in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YPE word unsigned;</w:t>
        <w:tab/>
        <w:tab/>
        <w:tab/>
        <w:tab/>
        <w:t xml:space="preserve">/* record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</w:t>
        <w:tab/>
        <w:tab/>
        <w:tab/>
        <w:tab/>
        <w:tab/>
        <w:tab/>
        <w:t xml:space="preserve">/* null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UMMARY</w:t>
        <w:tab/>
        <w:tab/>
        <w:tab/>
        <w:tab/>
        <w:tab/>
        <w:t xml:space="preserve">/* BACKUP summary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UME</w:t>
        <w:tab/>
        <w:tab/>
        <w:tab/>
        <w:tab/>
        <w:tab/>
        <w:t xml:space="preserve">/* volume summary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</w:t>
        <w:tab/>
        <w:tab/>
        <w:tab/>
        <w:tab/>
        <w:tab/>
        <w:tab/>
        <w:t xml:space="preserve">/* file attribute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BN</w:t>
        <w:tab/>
        <w:tab/>
        <w:tab/>
        <w:tab/>
        <w:tab/>
        <w:tab/>
        <w:t xml:space="preserve">/* file virtual block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HYSVOL</w:t>
        <w:tab/>
        <w:tab/>
        <w:tab/>
        <w:tab/>
        <w:tab/>
        <w:t xml:space="preserve">/* physical volume attribute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LBN</w:t>
        <w:tab/>
        <w:tab/>
        <w:tab/>
        <w:tab/>
        <w:tab/>
        <w:tab/>
        <w:t xml:space="preserve">/* physical volume logical block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D</w:t>
        <w:tab/>
        <w:tab/>
        <w:tab/>
        <w:tab/>
        <w:tab/>
        <w:tab/>
        <w:t xml:space="preserve">/* file ID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_EXT</w:t>
        <w:tab/>
        <w:tab/>
        <w:tab/>
        <w:tab/>
        <w:tab/>
        <w:t xml:space="preserve">/* file attribute extension record </w:t>
      </w:r>
    </w:p>
    <w:p>
      <w:pPr>
        <w:pStyle w:val="PreformattedText"/>
        <w:bidi w:val="0"/>
        <w:jc w:val="left"/>
        <w:rPr/>
      </w:pPr>
      <w:r>
        <w:rPr/>
        <w:tab/>
        <w:t>, LBN_576</w:t>
        <w:tab/>
        <w:tab/>
        <w:tab/>
        <w:tab/>
        <w:tab/>
        <w:t>/* 576 byte LBN record</w:t>
      </w:r>
    </w:p>
    <w:p>
      <w:pPr>
        <w:pStyle w:val="PreformattedText"/>
        <w:bidi w:val="0"/>
        <w:jc w:val="left"/>
        <w:rPr/>
      </w:pPr>
      <w:r>
        <w:rPr/>
        <w:tab/>
        <w:t>, RS_DIRATTR</w:t>
        <w:tab/>
        <w:tab/>
        <w:tab/>
        <w:tab/>
        <w:tab/>
        <w:t>/* RSTS directory attribute record</w:t>
      </w:r>
    </w:p>
    <w:p>
      <w:pPr>
        <w:pStyle w:val="PreformattedText"/>
        <w:bidi w:val="0"/>
        <w:jc w:val="left"/>
        <w:rPr/>
      </w:pPr>
      <w:r>
        <w:rPr/>
        <w:tab/>
        <w:t>, MAX_RTYPE</w:t>
        <w:tab/>
        <w:tab/>
        <w:tab/>
        <w:tab/>
        <w:tab/>
        <w:t>/* max recor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equals 0 increment 1  prefix BRH tag $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structure longword unsigned;</w:t>
        <w:tab/>
        <w:tab/>
        <w:tab/>
        <w:t xml:space="preserve">/* record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DATA bitfield mask;</w:t>
        <w:tab/>
        <w:tab/>
        <w:tab/>
        <w:tab/>
        <w:t xml:space="preserve">/* data error occurred in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itfield mask;</w:t>
        <w:tab/>
        <w:tab/>
        <w:tab/>
        <w:t xml:space="preserve">/* record belongs to a directory file </w:t>
      </w:r>
    </w:p>
    <w:p>
      <w:pPr>
        <w:pStyle w:val="PreformattedText"/>
        <w:bidi w:val="0"/>
        <w:jc w:val="left"/>
        <w:rPr/>
      </w:pPr>
      <w:r>
        <w:rPr/>
        <w:tab/>
        <w:t>NONSEQUENTIAL bitfield mask;</w:t>
        <w:tab/>
        <w:tab/>
        <w:tab/>
        <w:t>/* data record is not in LBN / VBN sequence</w:t>
      </w:r>
    </w:p>
    <w:p>
      <w:pPr>
        <w:pStyle w:val="PreformattedText"/>
        <w:bidi w:val="0"/>
        <w:jc w:val="left"/>
        <w:rPr/>
      </w:pPr>
      <w:r>
        <w:rPr/>
        <w:tab/>
        <w:t>BLOCKERRS bitfield mask;</w:t>
        <w:tab/>
        <w:tab/>
        <w:tab/>
        <w:t>/* per block error mask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RESS" longword unsigned;</w:t>
        <w:tab/>
        <w:tab/>
        <w:tab/>
        <w:t xml:space="preserve">/* address of data (e.g., VBN or LB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LAGS word unsigned;</w:t>
        <w:tab/>
        <w:tab/>
        <w:tab/>
        <w:tab/>
        <w:t>/* per block error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word unsigned;</w:t>
        <w:tab/>
        <w:tab/>
        <w:tab/>
        <w:tab/>
        <w:t xml:space="preserve">/* 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RH$ tag 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RH$ tag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RH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_module $BRHDEF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$BSADEF;</w:t>
      </w:r>
    </w:p>
    <w:p>
      <w:pPr>
        <w:pStyle w:val="PreformattedText"/>
        <w:bidi w:val="0"/>
        <w:jc w:val="left"/>
        <w:rPr/>
      </w:pPr>
      <w:r>
        <w:rPr/>
        <w:t>/*+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BACKUP attribute codes. These attributes appear in various records</w:t>
      </w:r>
    </w:p>
    <w:p>
      <w:pPr>
        <w:pStyle w:val="PreformattedText"/>
        <w:bidi w:val="0"/>
        <w:jc w:val="left"/>
        <w:rPr/>
      </w:pPr>
      <w:r>
        <w:rPr/>
        <w:t>/* in a save set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Definition for file ID record</w:t>
      </w:r>
    </w:p>
    <w:p>
      <w:pPr>
        <w:pStyle w:val="PreformattedText"/>
        <w:bidi w:val="0"/>
        <w:jc w:val="left"/>
        <w:rPr/>
      </w:pPr>
      <w:r>
        <w:rPr/>
        <w:t>/* (Structure level definition shared with other attribute records)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SADEF structure fill prefix BSA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LEV word unsigned;</w:t>
        <w:tab/>
        <w:tab/>
        <w:tab/>
        <w:tab/>
        <w:t xml:space="preserve">/* save set structur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_NUM word unsigned;</w:t>
        <w:tab/>
        <w:tab/>
        <w:tab/>
        <w:tab/>
        <w:t xml:space="preserve">/* NUM word of file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_RVN structure word unsigned;</w:t>
        <w:tab/>
        <w:tab/>
        <w:tab/>
        <w:t xml:space="preserve">/* RVN word of file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_RVN byte unsigned;</w:t>
        <w:tab/>
        <w:tab/>
        <w:tab/>
        <w:tab/>
        <w:t xml:space="preserve">/* alternate format RVN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_NMX byte unsigned;</w:t>
        <w:tab/>
        <w:tab/>
        <w:tab/>
        <w:tab/>
        <w:t xml:space="preserve">/* alternate format RVN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ID_RV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_COUNT word unsigned;</w:t>
        <w:tab/>
        <w:tab/>
        <w:tab/>
        <w:tab/>
        <w:t xml:space="preserve">/* count of SEQ words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_SEQ word unsigned;</w:t>
        <w:tab/>
        <w:tab/>
        <w:tab/>
        <w:tab/>
        <w:t xml:space="preserve">/* SEQ word of file ID, rep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ab/>
        <w:tab/>
        <w:t>/*     BSA$W_FID_COUNT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Attribute entry header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SA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SADEF1 structure fill prefix BSA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word unsigned;</w:t>
        <w:tab/>
        <w:tab/>
        <w:tab/>
        <w:tab/>
        <w:tab/>
        <w:t xml:space="preserve">/* size of attribut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word unsigned;</w:t>
        <w:tab/>
        <w:tab/>
        <w:tab/>
        <w:tab/>
        <w:tab/>
        <w:t xml:space="preserve">/* attribute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SA$ tag K;</w:t>
        <w:tab/>
        <w:t xml:space="preserve">/* length of attribute descrip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SA$ tag C;</w:t>
        <w:tab/>
        <w:t xml:space="preserve">/* length of attribute descrip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Data item within placement attribute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SADEF1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SADEF2 structure fill prefix BSA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C_PTR word unsigned;</w:t>
        <w:tab/>
        <w:tab/>
        <w:tab/>
        <w:tab/>
        <w:t xml:space="preserve">/* placement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C_COUNT longword unsigned;</w:t>
        <w:tab/>
        <w:tab/>
        <w:tab/>
        <w:t xml:space="preserve">/* count of placed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C_LBN structure longword unsigned;</w:t>
        <w:tab/>
        <w:tab/>
        <w:t xml:space="preserve">/* LBN of placed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C_LOLBN word unsigned;</w:t>
        <w:tab/>
        <w:tab/>
        <w:tab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C_HILBN word unsign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PLC_LBN;</w:t>
      </w:r>
    </w:p>
    <w:p>
      <w:pPr>
        <w:pStyle w:val="PreformattedText"/>
        <w:bidi w:val="0"/>
        <w:jc w:val="left"/>
        <w:rPr/>
      </w:pPr>
      <w:r>
        <w:rPr/>
        <w:t>end BSADEF2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Attribute type code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BACKUP summary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NAME</w:t>
        <w:tab/>
        <w:tab/>
        <w:tab/>
        <w:tab/>
        <w:t xml:space="preserve">/* save se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OMMAND</w:t>
        <w:tab/>
        <w:tab/>
        <w:tab/>
        <w:tab/>
        <w:t xml:space="preserve">/*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OMMENT</w:t>
        <w:tab/>
        <w:tab/>
        <w:tab/>
        <w:tab/>
        <w:t xml:space="preserve">/* user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USERNAME</w:t>
        <w:tab/>
        <w:tab/>
        <w:tab/>
        <w:tab/>
        <w:t xml:space="preserve">/* name of user who wrote th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USERUIC</w:t>
        <w:tab/>
        <w:tab/>
        <w:tab/>
        <w:tab/>
        <w:t xml:space="preserve">/* UIC of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ATE</w:t>
        <w:tab/>
        <w:tab/>
        <w:tab/>
        <w:tab/>
        <w:tab/>
        <w:t xml:space="preserve">/* date backup was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OPSYS</w:t>
        <w:tab/>
        <w:tab/>
        <w:tab/>
        <w:tab/>
        <w:tab/>
        <w:t xml:space="preserve">/* operating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YSVER</w:t>
        <w:tab/>
        <w:tab/>
        <w:tab/>
        <w:tab/>
        <w:t xml:space="preserve">/* operating system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NODENAME</w:t>
        <w:tab/>
        <w:tab/>
        <w:tab/>
        <w:tab/>
        <w:t xml:space="preserve">/* operating system nod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IR</w:t>
        <w:tab/>
        <w:tab/>
        <w:tab/>
        <w:tab/>
        <w:tab/>
        <w:t xml:space="preserve">/* CPU system ID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RIVEID</w:t>
        <w:tab/>
        <w:tab/>
        <w:tab/>
        <w:tab/>
        <w:t xml:space="preserve">/* ID of drive writing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CKVER</w:t>
        <w:tab/>
        <w:tab/>
        <w:tab/>
        <w:tab/>
        <w:t xml:space="preserve">/* version number of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LOCKSIZE</w:t>
        <w:tab/>
        <w:tab/>
        <w:tab/>
        <w:tab/>
        <w:t xml:space="preserve">/* block size of sav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XORSIZE</w:t>
        <w:tab/>
        <w:tab/>
        <w:tab/>
        <w:tab/>
        <w:t xml:space="preserve">/* size of each XOR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UFFERS</w:t>
        <w:tab/>
        <w:tab/>
        <w:tab/>
        <w:tab/>
        <w:t xml:space="preserve">/* number of buff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SETNAM</w:t>
        <w:tab/>
        <w:tab/>
        <w:tab/>
        <w:tab/>
        <w:t xml:space="preserve">/* volume se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NVOLS</w:t>
        <w:tab/>
        <w:tab/>
        <w:tab/>
        <w:tab/>
        <w:tab/>
        <w:t xml:space="preserve">/* number of volumes in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CKSIZE</w:t>
        <w:tab/>
        <w:tab/>
        <w:tab/>
        <w:tab/>
        <w:t xml:space="preserve">/* total file space in sav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CKFILES</w:t>
        <w:tab/>
        <w:tab/>
        <w:tab/>
        <w:tab/>
        <w:t xml:space="preserve">/* total number of files in sav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Volume summary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STRUCT</w:t>
        <w:tab/>
        <w:tab/>
        <w:tab/>
        <w:tab/>
        <w:t xml:space="preserve">/* volume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NAME</w:t>
        <w:tab/>
        <w:tab/>
        <w:tab/>
        <w:tab/>
        <w:t xml:space="preserve">/* volume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OWNERNAME</w:t>
        <w:tab/>
        <w:tab/>
        <w:tab/>
        <w:tab/>
        <w:t xml:space="preserve">/* volume owner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ORMAT</w:t>
        <w:tab/>
        <w:tab/>
        <w:tab/>
        <w:tab/>
        <w:t xml:space="preserve">/* volume file forma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VN</w:t>
        <w:tab/>
        <w:tab/>
        <w:tab/>
        <w:tab/>
        <w:tab/>
        <w:t xml:space="preserve">/* relative volum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OWNER</w:t>
        <w:tab/>
        <w:tab/>
        <w:tab/>
        <w:tab/>
        <w:t xml:space="preserve">/* volume owner U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ROTECT</w:t>
        <w:tab/>
        <w:tab/>
        <w:tab/>
        <w:tab/>
        <w:t xml:space="preserve">/* volume protection m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PROT</w:t>
        <w:tab/>
        <w:tab/>
        <w:tab/>
        <w:tab/>
        <w:t xml:space="preserve">/* volume default file prot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CPROT</w:t>
        <w:tab/>
        <w:tab/>
        <w:tab/>
        <w:tab/>
        <w:t xml:space="preserve">/* volume default record prot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CHAR</w:t>
        <w:tab/>
        <w:tab/>
        <w:tab/>
        <w:tab/>
        <w:t xml:space="preserve">/* volume characteristics b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DATE</w:t>
        <w:tab/>
        <w:tab/>
        <w:tab/>
        <w:tab/>
        <w:t xml:space="preserve">/* volume creation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WINDOW</w:t>
        <w:tab/>
        <w:tab/>
        <w:tab/>
        <w:tab/>
        <w:t xml:space="preserve">/* default file window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LRU_LIM</w:t>
        <w:tab/>
        <w:tab/>
        <w:tab/>
        <w:tab/>
        <w:t xml:space="preserve">/* default directory LRU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EXTEND</w:t>
        <w:tab/>
        <w:tab/>
        <w:tab/>
        <w:tab/>
        <w:t xml:space="preserve">/* default file extend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LUSTER</w:t>
        <w:tab/>
        <w:tab/>
        <w:tab/>
        <w:tab/>
        <w:t xml:space="preserve">/* storage map cluster f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SFILES</w:t>
        <w:tab/>
        <w:tab/>
        <w:tab/>
        <w:tab/>
        <w:t xml:space="preserve">/* number of reserved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SIZE</w:t>
        <w:tab/>
        <w:tab/>
        <w:tab/>
        <w:tab/>
        <w:t xml:space="preserve">/* original volume size in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TOTSIZE</w:t>
        <w:tab/>
        <w:tab/>
        <w:tab/>
        <w:tab/>
        <w:t xml:space="preserve">/* total file space in volum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TOTFILES</w:t>
        <w:tab/>
        <w:tab/>
        <w:tab/>
        <w:tab/>
        <w:t xml:space="preserve">/* total number of files in volum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MAXFILES</w:t>
        <w:tab/>
        <w:tab/>
        <w:tab/>
        <w:tab/>
        <w:t xml:space="preserve">/* maximum number of files a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MAXFILNUM</w:t>
        <w:tab/>
        <w:tab/>
        <w:tab/>
        <w:tab/>
        <w:t xml:space="preserve">/* highest fil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ERIALNUM</w:t>
        <w:tab/>
        <w:tab/>
        <w:tab/>
        <w:tab/>
        <w:t xml:space="preserve">/* pack serial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File attribute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NAME</w:t>
        <w:tab/>
        <w:tab/>
        <w:tab/>
        <w:tab/>
        <w:t xml:space="preserve">/*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TRUCLEV</w:t>
        <w:tab/>
        <w:tab/>
        <w:tab/>
        <w:tab/>
        <w:t xml:space="preserve">/* file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D</w:t>
        <w:tab/>
        <w:tab/>
        <w:tab/>
        <w:tab/>
        <w:tab/>
        <w:t xml:space="preserve">/* file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CKLINK</w:t>
        <w:tab/>
        <w:tab/>
        <w:tab/>
        <w:tab/>
        <w:t xml:space="preserve">/* directory ID back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SIZE</w:t>
        <w:tab/>
        <w:tab/>
        <w:tab/>
        <w:tab/>
        <w:t xml:space="preserve">/* file size in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UIC</w:t>
        <w:tab/>
        <w:tab/>
        <w:tab/>
        <w:tab/>
        <w:tab/>
        <w:t xml:space="preserve">/* file owner U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PRO</w:t>
        <w:tab/>
        <w:tab/>
        <w:tab/>
        <w:tab/>
        <w:tab/>
        <w:t xml:space="preserve">/* file protection m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PRO</w:t>
        <w:tab/>
        <w:tab/>
        <w:tab/>
        <w:tab/>
        <w:tab/>
        <w:t xml:space="preserve">/* record protection m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ACLEVEL</w:t>
        <w:tab/>
        <w:tab/>
        <w:tab/>
        <w:tab/>
        <w:t xml:space="preserve">/* access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UCHAR</w:t>
        <w:tab/>
        <w:tab/>
        <w:tab/>
        <w:tab/>
        <w:tab/>
        <w:t xml:space="preserve">/* file characterist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CATTR</w:t>
        <w:tab/>
        <w:tab/>
        <w:tab/>
        <w:tab/>
        <w:t xml:space="preserve">/* record attributes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VISION</w:t>
        <w:tab/>
        <w:tab/>
        <w:tab/>
        <w:tab/>
        <w:t xml:space="preserve">/* revision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REDATE</w:t>
        <w:tab/>
        <w:tab/>
        <w:tab/>
        <w:tab/>
        <w:t xml:space="preserve">/* creation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VDATE</w:t>
        <w:tab/>
        <w:tab/>
        <w:tab/>
        <w:tab/>
        <w:t xml:space="preserve">/* revision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EXPDATE</w:t>
        <w:tab/>
        <w:tab/>
        <w:tab/>
        <w:tab/>
        <w:t xml:space="preserve">/* expiration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KDATE</w:t>
        <w:tab/>
        <w:tab/>
        <w:tab/>
        <w:tab/>
        <w:t xml:space="preserve">/* backup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Physical volume attribute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ECTORS</w:t>
        <w:tab/>
        <w:tab/>
        <w:tab/>
        <w:tab/>
        <w:t xml:space="preserve">/* sectors per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TRACKS</w:t>
        <w:tab/>
        <w:tab/>
        <w:tab/>
        <w:tab/>
        <w:t xml:space="preserve">/* tracks per cyli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YLINDERS</w:t>
        <w:tab/>
        <w:tab/>
        <w:tab/>
        <w:tab/>
        <w:t xml:space="preserve">/* cylinders per volu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MAXBLOCK</w:t>
        <w:tab/>
        <w:tab/>
        <w:tab/>
        <w:tab/>
        <w:t xml:space="preserve">/* number of logical blocks per volu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EVTYP</w:t>
        <w:tab/>
        <w:tab/>
        <w:tab/>
        <w:tab/>
        <w:t xml:space="preserve">/* device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ERIAL</w:t>
        <w:tab/>
        <w:tab/>
        <w:tab/>
        <w:tab/>
        <w:t xml:space="preserve">/* serial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EVNAM</w:t>
        <w:tab/>
        <w:tab/>
        <w:tab/>
        <w:tab/>
        <w:t xml:space="preserve">/* devic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LABEL</w:t>
        <w:tab/>
        <w:tab/>
        <w:tab/>
        <w:tab/>
        <w:tab/>
        <w:t xml:space="preserve">/*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DBLOCK</w:t>
        <w:tab/>
        <w:tab/>
        <w:tab/>
        <w:tab/>
        <w:t xml:space="preserve">/* bad block descriptor, a sequenc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ab/>
        <w:t>/* pairs of longwords whe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ab/>
        <w:t>/* is an LBN, the second is a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Addition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INDEXLBN</w:t>
        <w:tab/>
        <w:tab/>
        <w:tab/>
        <w:tab/>
        <w:t xml:space="preserve">/* (VS) Index file bitmap starting LB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OOTBLOCK</w:t>
        <w:tab/>
        <w:tab/>
        <w:tab/>
        <w:tab/>
        <w:t xml:space="preserve">/* (VS) Boot block 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OOTVBN</w:t>
        <w:tab/>
        <w:tab/>
        <w:tab/>
        <w:tab/>
        <w:t xml:space="preserve">/* (FA) VBN within file for boot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LACEMENT</w:t>
        <w:tab/>
        <w:tab/>
        <w:tab/>
        <w:tab/>
        <w:t xml:space="preserve">/* (FA) Placement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IR_UIC</w:t>
        <w:tab/>
        <w:tab/>
        <w:tab/>
        <w:tab/>
        <w:t xml:space="preserve">/* (FA) UIC of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IR_FPRO</w:t>
        <w:tab/>
        <w:tab/>
        <w:tab/>
        <w:tab/>
        <w:t xml:space="preserve">/* (FA) Protection of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IR_STATUS</w:t>
        <w:tab/>
        <w:tab/>
        <w:tab/>
        <w:tab/>
        <w:t xml:space="preserve">/* (FA) Status of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IR_VERLIM</w:t>
        <w:tab/>
        <w:tab/>
        <w:tab/>
        <w:tab/>
        <w:t xml:space="preserve">/* (FA) Version limit of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ERLIMIT</w:t>
        <w:tab/>
        <w:tab/>
        <w:tab/>
        <w:tab/>
        <w:t xml:space="preserve">/* (FA) File version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TAINMIN</w:t>
        <w:tab/>
        <w:tab/>
        <w:tab/>
        <w:tab/>
        <w:t xml:space="preserve">/* (VS) Minimum file retention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TAINMAX</w:t>
        <w:tab/>
        <w:tab/>
        <w:tab/>
        <w:tab/>
        <w:t xml:space="preserve">/* (VS) Maximum file retention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ACLSEGMENT</w:t>
        <w:tab/>
        <w:tab/>
        <w:tab/>
        <w:tab/>
        <w:t xml:space="preserve">/* (FA) ACL segment for the file </w:t>
      </w:r>
    </w:p>
    <w:p>
      <w:pPr>
        <w:pStyle w:val="PreformattedText"/>
        <w:bidi w:val="0"/>
        <w:jc w:val="left"/>
        <w:rPr/>
      </w:pPr>
      <w:r>
        <w:rPr/>
        <w:tab/>
        <w:t>, HIGHWATER</w:t>
        <w:tab/>
        <w:tab/>
        <w:tab/>
        <w:tab/>
        <w:t>/* (FA) Highwater mark</w:t>
      </w:r>
    </w:p>
    <w:p>
      <w:pPr>
        <w:pStyle w:val="PreformattedText"/>
        <w:bidi w:val="0"/>
        <w:jc w:val="left"/>
        <w:rPr/>
      </w:pPr>
      <w:r>
        <w:rPr/>
        <w:tab/>
        <w:t>, JNL_FLAGS</w:t>
        <w:tab/>
        <w:tab/>
        <w:tab/>
        <w:tab/>
        <w:t>/* (FA) Journal control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RYPDATKEY</w:t>
        <w:tab/>
        <w:tab/>
        <w:tab/>
        <w:tab/>
        <w:t>/* (BS) File encryption attribute</w:t>
      </w:r>
    </w:p>
    <w:p>
      <w:pPr>
        <w:pStyle w:val="PreformattedText"/>
        <w:bidi w:val="0"/>
        <w:jc w:val="left"/>
        <w:rPr/>
      </w:pPr>
      <w:r>
        <w:rPr/>
        <w:tab/>
        <w:t>, LBNSIZE</w:t>
        <w:tab/>
        <w:tab/>
        <w:tab/>
        <w:tab/>
        <w:t>/* (PS) Disk block size in bytes</w:t>
      </w:r>
    </w:p>
    <w:p>
      <w:pPr>
        <w:pStyle w:val="PreformattedText"/>
        <w:bidi w:val="0"/>
        <w:jc w:val="left"/>
        <w:rPr/>
      </w:pPr>
      <w:r>
        <w:rPr/>
        <w:tab/>
        <w:t>, RS_DIRCRE</w:t>
        <w:tab/>
        <w:tab/>
        <w:tab/>
        <w:tab/>
        <w:t>/* (DA) RSTS directory creation attribute</w:t>
      </w:r>
    </w:p>
    <w:p>
      <w:pPr>
        <w:pStyle w:val="PreformattedText"/>
        <w:bidi w:val="0"/>
        <w:jc w:val="left"/>
        <w:rPr/>
      </w:pPr>
      <w:r>
        <w:rPr/>
        <w:tab/>
        <w:t>, RS_DIRATTR</w:t>
        <w:tab/>
        <w:tab/>
        <w:tab/>
        <w:tab/>
        <w:t>/* (DA) RSTS directory attributes</w:t>
      </w:r>
    </w:p>
    <w:p>
      <w:pPr>
        <w:pStyle w:val="PreformattedText"/>
        <w:bidi w:val="0"/>
        <w:jc w:val="left"/>
        <w:rPr/>
      </w:pPr>
      <w:r>
        <w:rPr/>
        <w:tab/>
        <w:t>, RS_FILECHAR</w:t>
        <w:tab/>
        <w:tab/>
        <w:tab/>
        <w:tab/>
        <w:t>/* (FA) RSTS specific file attributes</w:t>
      </w:r>
    </w:p>
    <w:p>
      <w:pPr>
        <w:pStyle w:val="PreformattedText"/>
        <w:bidi w:val="0"/>
        <w:jc w:val="left"/>
        <w:rPr/>
      </w:pPr>
      <w:r>
        <w:rPr/>
        <w:tab/>
        <w:t>, RS_VOLCHAR</w:t>
        <w:tab/>
        <w:tab/>
        <w:tab/>
        <w:tab/>
        <w:t>/* (VS) RSTS specific volume characteristics</w:t>
      </w:r>
    </w:p>
    <w:p>
      <w:pPr>
        <w:pStyle w:val="PreformattedText"/>
        <w:bidi w:val="0"/>
        <w:jc w:val="left"/>
        <w:rPr/>
      </w:pPr>
      <w:r>
        <w:rPr/>
        <w:tab/>
        <w:t>, RU_ACTIVE</w:t>
        <w:tab/>
        <w:tab/>
        <w:tab/>
        <w:tab/>
        <w:t>/* (FA) Active recovery units recoverable facility id (if non-zero)</w:t>
      </w:r>
    </w:p>
    <w:p>
      <w:pPr>
        <w:pStyle w:val="PreformattedText"/>
        <w:bidi w:val="0"/>
        <w:jc w:val="left"/>
        <w:rPr/>
      </w:pPr>
      <w:r>
        <w:rPr/>
        <w:tab/>
        <w:t>, BACKREV</w:t>
        <w:tab/>
        <w:tab/>
        <w:tab/>
        <w:tab/>
        <w:t>/* (VS) Backup revision count.</w:t>
      </w:r>
    </w:p>
    <w:p>
      <w:pPr>
        <w:pStyle w:val="PreformattedText"/>
        <w:bidi w:val="0"/>
        <w:jc w:val="left"/>
        <w:rPr/>
      </w:pPr>
      <w:r>
        <w:rPr/>
        <w:tab/>
        <w:t>, MIN_CLASS</w:t>
        <w:tab/>
        <w:tab/>
        <w:tab/>
        <w:tab/>
        <w:t>/* (VS) Volume min security class</w:t>
      </w:r>
    </w:p>
    <w:p>
      <w:pPr>
        <w:pStyle w:val="PreformattedText"/>
        <w:bidi w:val="0"/>
        <w:jc w:val="left"/>
        <w:rPr/>
      </w:pPr>
      <w:r>
        <w:rPr/>
        <w:tab/>
        <w:t>, MAX_CLASS</w:t>
        <w:tab/>
        <w:tab/>
        <w:tab/>
        <w:tab/>
        <w:t>/* (VS) Volume max security class</w:t>
      </w:r>
    </w:p>
    <w:p>
      <w:pPr>
        <w:pStyle w:val="PreformattedText"/>
        <w:bidi w:val="0"/>
        <w:jc w:val="left"/>
        <w:rPr/>
      </w:pPr>
      <w:r>
        <w:rPr/>
        <w:tab/>
        <w:t>, CLASS_PROT</w:t>
        <w:tab/>
        <w:tab/>
        <w:tab/>
        <w:tab/>
        <w:t>/* (FA) File security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NUM_ATRS</w:t>
        <w:tab/>
        <w:tab/>
        <w:tab/>
        <w:tab/>
        <w:t xml:space="preserve">/* number of attribute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equals 1 increment 1  prefix BSA tag $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Placement data type code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C_FID</w:t>
        <w:tab/>
        <w:tab/>
        <w:tab/>
        <w:tab/>
        <w:t xml:space="preserve">/* file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LC_COUNT</w:t>
        <w:tab/>
        <w:tab/>
        <w:tab/>
        <w:tab/>
        <w:t xml:space="preserve">/* count of unplaced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LC_PLACE</w:t>
        <w:tab/>
        <w:tab/>
        <w:tab/>
        <w:tab/>
        <w:t xml:space="preserve">/* placement pointer, count of placed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LC_PLLBN</w:t>
        <w:tab/>
        <w:tab/>
        <w:tab/>
        <w:tab/>
        <w:t xml:space="preserve">/* placement pointer, count, LBN of placed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equals 1 increment 1  prefix BSA tag $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Lengths of above attribute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BACKUP summary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SNAME</w:t>
        <w:tab/>
        <w:t xml:space="preserve">equals 79  prefix BSA tag $S;/* save set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OMMAND</w:t>
        <w:tab/>
        <w:t xml:space="preserve">equals 512  prefix BSA tag $S;/*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OMMENT</w:t>
        <w:tab/>
        <w:t xml:space="preserve">equals 512  prefix BSA tag $S;/* user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SERNAME</w:t>
        <w:tab/>
        <w:t xml:space="preserve">equals 32  prefix BSA tag $S;/* name of user who wrote th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SERUIC</w:t>
        <w:tab/>
        <w:t xml:space="preserve">equals 4  prefix BSA tag $S;/* UIC of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ATE</w:t>
        <w:tab/>
        <w:t xml:space="preserve">equals 8  prefix BSA tag $S;/* date backup was 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PSYS</w:t>
        <w:tab/>
        <w:t xml:space="preserve">equals 2  prefix BSA tag $S;/* operating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YSVER</w:t>
        <w:tab/>
        <w:t xml:space="preserve">equals 4  prefix BSA tag $S;/* operating system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NODENAME</w:t>
        <w:tab/>
        <w:t xml:space="preserve">equals 12  prefix BSA tag $S;/* operating system nod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IR</w:t>
        <w:tab/>
        <w:t xml:space="preserve">equals 4  prefix BSA tag $S;/* CPU system ID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RIVEID</w:t>
        <w:tab/>
        <w:t xml:space="preserve">equals 16  prefix BSA tag $S;/* ID of drive writing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CKVER</w:t>
        <w:tab/>
        <w:t xml:space="preserve">equals 32  prefix BSA tag $S;/* version number of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LOCKSIZE</w:t>
        <w:tab/>
        <w:t xml:space="preserve">equals 4  prefix BSA tag $S;/* block size of sav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XORSIZE</w:t>
        <w:tab/>
        <w:t xml:space="preserve">equals 2  prefix BSA tag $S;/* size of each XOR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UFFERS</w:t>
        <w:tab/>
        <w:t xml:space="preserve">equals 2  prefix BSA tag $S;/* number of buff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SETNAM</w:t>
        <w:tab/>
        <w:t xml:space="preserve">equals 12  prefix BSA tag $S;/* volume set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NVOLS</w:t>
        <w:tab/>
        <w:t xml:space="preserve">equals 2  prefix BSA tag $S;/* number of volumes in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CKSIZE</w:t>
        <w:tab/>
        <w:t xml:space="preserve">equals 8  prefix BSA tag $S;/* total file space in sav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CKFILES</w:t>
        <w:tab/>
        <w:t xml:space="preserve">equals 4  prefix BSA tag $S;/* total number of files in sav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Volume summary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STRUCT</w:t>
        <w:tab/>
        <w:t xml:space="preserve">equals 2  prefix BSA tag $S;/* volume structur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NAME</w:t>
        <w:tab/>
        <w:t xml:space="preserve">equals 12  prefix BSA tag $S;/* volume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WNERNAME</w:t>
        <w:tab/>
        <w:t xml:space="preserve">equals 12  prefix BSA tag $S;/* volume owner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ORMAT</w:t>
        <w:tab/>
        <w:t xml:space="preserve">equals 12  prefix BSA tag $S;/* volume file format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VN</w:t>
        <w:tab/>
        <w:t xml:space="preserve">equals 2  prefix BSA tag $S;/* relative volum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OWNER</w:t>
        <w:tab/>
        <w:t xml:space="preserve">equals 4  prefix BSA tag $S;/* volume owner U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ROTECT</w:t>
        <w:tab/>
        <w:t xml:space="preserve">equals 2  prefix BSA tag $S;/* volume protection m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LEPROT</w:t>
        <w:tab/>
        <w:t xml:space="preserve">equals 2  prefix BSA tag $S;/* volume default file prot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CPROT</w:t>
        <w:tab/>
        <w:t xml:space="preserve">equals 2  prefix BSA tag $S;/* volume default record prot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CHAR</w:t>
        <w:tab/>
        <w:t xml:space="preserve">equals 2  prefix BSA tag $S;/* volume characteristics b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DATE</w:t>
        <w:tab/>
        <w:t xml:space="preserve">equals 8  prefix BSA tag $S;/* volume creation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WINDOW</w:t>
        <w:tab/>
        <w:t xml:space="preserve">equals 1  prefix BSA tag $S;/* default file window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LRU_LIM</w:t>
        <w:tab/>
        <w:t xml:space="preserve">equals 1  prefix BSA tag $S;/* default directory LRU li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EXTEND</w:t>
        <w:tab/>
        <w:t xml:space="preserve">equals 2  prefix BSA tag $S;/* default file extend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LUSTER</w:t>
        <w:tab/>
        <w:t xml:space="preserve">equals 2  prefix BSA tag $S;/* storage map cluster fa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SFILES</w:t>
        <w:tab/>
        <w:t xml:space="preserve">equals 2  prefix BSA tag $S;/* number of reserved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SIZE</w:t>
        <w:tab/>
        <w:t xml:space="preserve">equals 4  prefix BSA tag $S;/* original volume size in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TOTSIZE</w:t>
        <w:tab/>
        <w:t xml:space="preserve">equals 8  prefix BSA tag $S;/* total file space in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TOTFILES</w:t>
        <w:tab/>
        <w:t xml:space="preserve">equals 4  prefix BSA tag $S;/* total number of files in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MAXFILES</w:t>
        <w:tab/>
        <w:t xml:space="preserve">equals 4  prefix BSA tag $S;/* maximum number of files a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MAXFILNUM</w:t>
        <w:tab/>
        <w:t xml:space="preserve">equals 4  prefix BSA tag $S;/* highest fil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ERIALNUM</w:t>
        <w:tab/>
        <w:t xml:space="preserve">equals 4  prefix BSA tag $S;/* pack serial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File attribute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LENAME</w:t>
        <w:tab/>
        <w:t xml:space="preserve">equals 128  prefix BSA tag $S;/*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TRUCLEV</w:t>
        <w:tab/>
        <w:t xml:space="preserve">equals 2  prefix BSA tag $S;/* file structur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D</w:t>
        <w:tab/>
        <w:t xml:space="preserve">equals 6  prefix BSA tag $S;/* file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CKLINK</w:t>
        <w:tab/>
        <w:t xml:space="preserve">equals 6  prefix BSA tag $S;/* directory ID back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LESIZE</w:t>
        <w:tab/>
        <w:t xml:space="preserve">equals 4  prefix BSA tag $S;/* file size in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IC</w:t>
        <w:tab/>
        <w:t xml:space="preserve">equals 4  prefix BSA tag $S;/* file owner U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PRO</w:t>
        <w:tab/>
        <w:t xml:space="preserve">equals 2  prefix BSA tag $S;/* file protection m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PRO</w:t>
        <w:tab/>
        <w:t xml:space="preserve">equals 2  prefix BSA tag $S;/* record protection m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ACLEVEL</w:t>
        <w:tab/>
        <w:t xml:space="preserve">equals 1  prefix BSA tag $S;/* access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CHAR</w:t>
        <w:tab/>
        <w:t xml:space="preserve">equals 4  prefix BSA tag $S;/* file characterist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CATTR</w:t>
        <w:tab/>
        <w:t xml:space="preserve">equals 32  prefix BSA tag $S;/* record attributes a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VISION</w:t>
        <w:tab/>
        <w:t xml:space="preserve">equals 2  prefix BSA tag $S;/* revision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REDATE</w:t>
        <w:tab/>
        <w:t xml:space="preserve">equals 8  prefix BSA tag $S;/* creation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VDATE</w:t>
        <w:tab/>
        <w:t xml:space="preserve">equals 8  prefix BSA tag $S;/* revision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EXPDATE</w:t>
        <w:tab/>
        <w:t xml:space="preserve">equals 8  prefix BSA tag $S;/* expiration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KDATE</w:t>
        <w:tab/>
        <w:t xml:space="preserve">equals 8  prefix BSA tag $S;/* backup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Physical volume attribute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ECTORS</w:t>
        <w:tab/>
        <w:t xml:space="preserve">equals 1  prefix BSA tag $S;/* sectors per tr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TRACKS</w:t>
        <w:tab/>
        <w:t xml:space="preserve">equals 1  prefix BSA tag $S;/* tracks per cyl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YLINDERS</w:t>
        <w:tab/>
        <w:t xml:space="preserve">equals 2  prefix BSA tag $S;/* cylinders per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MAXBLOCK</w:t>
        <w:tab/>
        <w:t xml:space="preserve">equals 4  prefix BSA tag $S;/* number of logical blocks per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EVTYP</w:t>
        <w:tab/>
        <w:t xml:space="preserve">equals 4  prefix BSA tag $S;/* devic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ERIAL</w:t>
        <w:tab/>
        <w:t xml:space="preserve">equals 4  prefix BSA tag $S;/* serial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EVNAM</w:t>
        <w:tab/>
        <w:t xml:space="preserve">equals 64  prefix BSA tag $S;/* devic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LABEL</w:t>
        <w:tab/>
        <w:t xml:space="preserve">equals 12  prefix BSA tag $S;/*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DBLOCK</w:t>
        <w:tab/>
        <w:t xml:space="preserve">equals 8  prefix BSA tag $S;/* bad block descriptor (one pai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Addition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NDEXLBN</w:t>
        <w:tab/>
        <w:t xml:space="preserve">equals 4  prefix BSA tag $S;/* (VS) Index file bitmap starting LB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OOTBLOCK</w:t>
        <w:tab/>
        <w:t xml:space="preserve">equals 512  prefix BSA tag $S;/* (VS) Boot block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OOTVBN</w:t>
        <w:tab/>
        <w:t xml:space="preserve">equals 4  prefix BSA tag $S;/* (FA) VBN within file for boot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LACEMENT</w:t>
        <w:tab/>
        <w:t xml:space="preserve">equals 2048  prefix BSA tag $S;/* (FA) Placement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UIC</w:t>
        <w:tab/>
        <w:t xml:space="preserve">equals 4  prefix BSA tag $S;/* (FA) UIC of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FPRO</w:t>
        <w:tab/>
        <w:t xml:space="preserve">equals 2  prefix BSA tag $S;/* (FA) Protection of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STATUS</w:t>
        <w:tab/>
        <w:t xml:space="preserve">equals 1  prefix BSA tag $S;/* (FA) Status of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VERLIM</w:t>
        <w:tab/>
        <w:t xml:space="preserve">equals 2  prefix BSA tag $S;/* (FA) Version limit of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ERLIMIT</w:t>
        <w:tab/>
        <w:t xml:space="preserve">equals 2  prefix BSA tag $S;/* (FA) File version li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TAINMIN</w:t>
        <w:tab/>
        <w:t xml:space="preserve">equals 8  prefix BSA tag $S;/* (VS) Minimum file retention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TAINMAX</w:t>
        <w:tab/>
        <w:t xml:space="preserve">equals 8  prefix BSA tag $S;/* (VS) Maximum file retention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ACLSEGMENT</w:t>
        <w:tab/>
        <w:t xml:space="preserve">equals 380  prefix BSA tag $S;/* (FA) ACL segment for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HIGHWATER</w:t>
        <w:tab/>
        <w:t>equals 4  prefix BSA tag $S;/* (FA) Highwater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JNL_FLAGS</w:t>
        <w:tab/>
        <w:t>equals 1  prefix BSA tag $S;/* (FA) Journal control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RYPDATKEY equals 24 prefix BSA tag $S;/* (BS) Saveset encryp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LBNSIZE</w:t>
        <w:tab/>
        <w:t>equals 2 prefix BSA tag $S;/* (PS) Disk block size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S_DIRCRE</w:t>
        <w:tab/>
        <w:t>equals 4 prefix BSA tag $S;/* (FA) RSTS directory creation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S_DIRATTR</w:t>
        <w:tab/>
        <w:t>equals 14 prefix BSA tag $S;/* (FA) RSTS directory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S_FILECHAR equals 12 prefix BSA tag $S;/* (FA) RSTS specific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S_VOLCHAR</w:t>
        <w:tab/>
        <w:t>equals 4 prefix BSA tag $S;/* (VS) RSTS specific volume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U_ACTIVE</w:t>
        <w:tab/>
        <w:t>equals 1  prefix BSA tag $S;/* (FA) Active recovery units recoverable facility id (if non-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CKREV</w:t>
        <w:tab/>
        <w:t>equals 2  prefix BSA tag $S;/* (VS) Backup revision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MIN_CLASS</w:t>
        <w:tab/>
        <w:t>equals 20 prefix BSA tag $S;/* (VS) Volume min security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MAX_CLASS</w:t>
        <w:tab/>
        <w:t>equals 20 prefix BSA tag $S;/* (VS) Volume max security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LASS_PROT</w:t>
        <w:tab/>
        <w:t>equals 20 prefix BSA tag $S;/* (FA) File security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Placement data type code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LC_FID</w:t>
        <w:tab/>
        <w:t xml:space="preserve">equals 6  prefix BSA tag $S;/* file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LC_COUNT</w:t>
        <w:tab/>
        <w:t xml:space="preserve">equals 4  prefix BSA tag $S;/* count of unplaced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LC_PLACE</w:t>
        <w:tab/>
        <w:t xml:space="preserve">equals 6  prefix BSA tag $S;/* placement pointer, count of placed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LC_PLLBN</w:t>
        <w:tab/>
        <w:t xml:space="preserve">equals 10  prefix BSA tag $S;/* placement pointer, count, LBN of placed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{ Fields of a CRYPDATKEY attribute record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aggregate BSADEF3 structure fill prefix BSA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YP byte unsigned;</w:t>
        <w:tab/>
        <w:tab/>
        <w:t>/* Byte code describing saveset encr al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_DESCBC</w:t>
        <w:tab/>
        <w:tab/>
        <w:tab/>
        <w:t>/* Code for DES Cypher Block Ch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CRYP_DESECB</w:t>
        <w:tab/>
        <w:tab/>
        <w:tab/>
        <w:t>/* Code for DES Electronic Cod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) equals 1 increment 1 prefix BSA$ tag 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RES0 character length 3 fill;</w:t>
        <w:tab/>
        <w:t>/*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KEY quadword unsigned;</w:t>
        <w:tab/>
        <w:tab/>
        <w:t>/* DES key used to encrypt sav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YPIV quadword unsigned; </w:t>
        <w:tab/>
        <w:tab/>
        <w:t>/* DES initialize vecto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CKSM longword unsigned;</w:t>
        <w:tab/>
        <w:tab/>
        <w:t>/* Checksum for attribute record</w:t>
      </w:r>
    </w:p>
    <w:p>
      <w:pPr>
        <w:pStyle w:val="PreformattedText"/>
        <w:bidi w:val="0"/>
        <w:jc w:val="left"/>
        <w:rPr/>
      </w:pPr>
      <w:r>
        <w:rPr/>
        <w:t>end BSADEF3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_module $BSADEF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$BJLDEF;</w:t>
      </w:r>
    </w:p>
    <w:p>
      <w:pPr>
        <w:pStyle w:val="PreformattedText"/>
        <w:bidi w:val="0"/>
        <w:jc w:val="left"/>
        <w:rPr/>
      </w:pPr>
      <w:r>
        <w:rPr/>
        <w:t>/*+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BACKUP journal file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JLDEF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byte unsigned;</w:t>
        <w:tab/>
        <w:tab/>
        <w:tab/>
        <w:tab/>
        <w:tab/>
        <w:t xml:space="preserve">/* record length (XOR forma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yte unsigned;</w:t>
        <w:tab/>
        <w:tab/>
        <w:tab/>
        <w:tab/>
        <w:tab/>
        <w:t xml:space="preserve">/* record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LEV</w:t>
        <w:tab/>
        <w:tab/>
        <w:tab/>
        <w:tab/>
        <w:tab/>
        <w:t xml:space="preserve">/*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SNAME</w:t>
        <w:tab/>
        <w:tab/>
        <w:tab/>
        <w:tab/>
        <w:tab/>
        <w:t xml:space="preserve">/* save se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UME</w:t>
        <w:tab/>
        <w:tab/>
        <w:tab/>
        <w:tab/>
        <w:tab/>
        <w:t xml:space="preserve">/* volume ident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IRECTORY</w:t>
        <w:tab/>
        <w:tab/>
        <w:tab/>
        <w:tab/>
        <w:tab/>
        <w:t xml:space="preserve">/* directory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</w:t>
        <w:tab/>
        <w:tab/>
        <w:tab/>
        <w:tab/>
        <w:tab/>
        <w:tab/>
        <w:t xml:space="preserve">/*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equals 0 increment 1 prefix BJL tag $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yte unsigned;</w:t>
        <w:tab/>
        <w:tab/>
        <w:tab/>
        <w:tab/>
        <w:tab/>
        <w:t xml:space="preserve">/* beginning of data portion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Following definitions are all relative to data portion of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Structure level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JL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JLDEF1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LEV structure word unsigned;</w:t>
        <w:tab/>
        <w:tab/>
        <w:tab/>
        <w:t xml:space="preserve">/*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VER byte unsigned;</w:t>
        <w:tab/>
        <w:tab/>
        <w:tab/>
        <w:tab/>
        <w:t xml:space="preserve">/* structure version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LEV byte unsigned;</w:t>
        <w:tab/>
        <w:tab/>
        <w:tab/>
        <w:tab/>
        <w:t xml:space="preserve">/* major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LEVEL1</w:t>
        <w:tab/>
        <w:t>equals 257  prefix BJL tag $K;</w:t>
        <w:tab/>
        <w:t xml:space="preserve">/* level 1, version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LEVEL2</w:t>
        <w:tab/>
        <w:t>equals 258  prefix BJL tag $K;</w:t>
        <w:tab/>
        <w:t>/* level 1,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TRUCLE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TRUC_LEN equals . prefix BJL$ tag K;</w:t>
        <w:tab/>
        <w:t xml:space="preserve">/*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TRUC_LEN equals . prefix BJL$ tag C;</w:t>
        <w:tab/>
        <w:t xml:space="preserve">/* length of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Save set name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>end BJLDEF1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JLDEF2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ATE quadword unsigned;</w:t>
        <w:tab/>
        <w:tab/>
        <w:tab/>
        <w:tab/>
        <w:t xml:space="preserve">/* creation date and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NAME character length 79;</w:t>
        <w:tab/>
        <w:tab/>
        <w:tab/>
        <w:tab/>
        <w:t xml:space="preserve">/* save set name (variable length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SNAME_LEN equals . prefix BJL$ tag K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SNAME_LEN equals . prefix BJL$ tag C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Volume identification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 BJLDEF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aggregate BJLDEF3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NAME character length 12;</w:t>
        <w:tab/>
        <w:tab/>
        <w:tab/>
        <w:t xml:space="preserve">/* volume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NUMBER word unsigned;</w:t>
        <w:tab/>
        <w:tab/>
        <w:tab/>
        <w:tab/>
        <w:t xml:space="preserve">/* volume sequenc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UME_LEN equals . prefix BJL$ tag K;</w:t>
        <w:tab/>
        <w:t xml:space="preserve">/*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UME_LEN equals . prefix BJL$ tag C;</w:t>
        <w:tab/>
        <w:t xml:space="preserve">/*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Directory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JLDEF3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JLDEF4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NAME character length 255;</w:t>
        <w:tab/>
        <w:tab/>
        <w:tab/>
        <w:t xml:space="preserve">/* directory name (variable length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LEN equals . prefix BJL$ tag K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LEN equals . prefix BJL$ tag C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ab/>
        <w:tab/>
        <w:t>/* stored in XO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/* File record.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JLDEF4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* The following masks define flag bits.  The structure is being defined</w:t>
      </w:r>
    </w:p>
    <w:p>
      <w:pPr>
        <w:pStyle w:val="PreformattedText"/>
        <w:bidi w:val="0"/>
        <w:jc w:val="left"/>
        <w:rPr/>
      </w:pPr>
      <w:r>
        <w:rPr/>
        <w:t>/* in this way because the flags do not have a set position in the record</w:t>
      </w:r>
    </w:p>
    <w:p>
      <w:pPr>
        <w:pStyle w:val="PreformattedText"/>
        <w:bidi w:val="0"/>
        <w:jc w:val="left"/>
        <w:rPr/>
      </w:pPr>
      <w:r>
        <w:rPr/>
        <w:t xml:space="preserve">/* defined by BJLDEF5 but simply follow directly after the file name.  </w:t>
      </w:r>
    </w:p>
    <w:p>
      <w:pPr>
        <w:pStyle w:val="PreformattedText"/>
        <w:bidi w:val="0"/>
        <w:jc w:val="left"/>
        <w:rPr/>
      </w:pPr>
      <w:r>
        <w:rPr/>
        <w:t xml:space="preserve">/* By defining the structures in this manner there is a full longword </w:t>
      </w:r>
    </w:p>
    <w:p>
      <w:pPr>
        <w:pStyle w:val="PreformattedText"/>
        <w:bidi w:val="0"/>
        <w:jc w:val="left"/>
        <w:rPr/>
      </w:pPr>
      <w:r>
        <w:rPr/>
        <w:t>/* reserved but is not position dependant</w:t>
      </w:r>
    </w:p>
    <w:p>
      <w:pPr>
        <w:pStyle w:val="PreformattedText"/>
        <w:bidi w:val="0"/>
        <w:jc w:val="left"/>
        <w:rPr/>
      </w:pPr>
      <w:r>
        <w:rPr/>
        <w:t>aggregate FLAG_BITS structure fill prefix BJL$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ONLY bitfield mask ;</w:t>
        <w:tab/>
        <w:tab/>
        <w:tab/>
        <w:t>/* NOBACKUP was set when file was saved</w:t>
      </w:r>
    </w:p>
    <w:p>
      <w:pPr>
        <w:pStyle w:val="PreformattedText"/>
        <w:bidi w:val="0"/>
        <w:jc w:val="left"/>
        <w:rPr/>
      </w:pPr>
      <w:r>
        <w:rPr/>
        <w:t>end FLAG_BITS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JLDEF5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haracter length 128;</w:t>
        <w:tab/>
        <w:tab/>
        <w:tab/>
        <w:t xml:space="preserve">/* file name (variable length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longword unsigned fill;</w:t>
        <w:tab/>
        <w:tab/>
        <w:tab/>
        <w:t>/*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LE_LEN equals . prefix BJL$ tag K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LE_LEN equals . prefix BJL$ tag C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JLDEF5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_module $BJL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