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PC Exchange for VMS (PCX)DMadGoat PC Exchange (PCX) is a utility for copying files to and fromEMS-DOS format diskettes under VMS, using an RX23 (3.5"), RX26 (3.5"),Aor RX33 (5.25") diskette drive.  For 3.5" diskettes, high-densityFdisks can be read or written; double-density disks are read-only. Only-high-density disks are supported on the RX33.SYSTEM REQUIREMENTS-------------------4* OpenVMS VAX V5.0 or later (it may work under V4.x)  OpenVMS Alpha V1.5 or laterB* An RX26, RX33, RX33S, RX23, or RX23S diskette drive ("S" denotes  SCSI variant)B  Please read the AAAREADME.TOO file for information on bug fixes,8  known problems, and other version-related information.INSTALLING PCX--------------To build the executable:D* Execute the following command to produce PCX.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4  use MMK or MMS to compile and link the executable.DOnce you have the PCX.EXE file, you can set up a DCL foreign commandto run PCX:"    $ pcx :== $disk:[directory]PCXTo build the help library:    $ RUNOFF PCX_HELP.RNH6    $ LIBRARY/CREATE/HELP PCX_HELPLIB.HLB PCX_HELP.HLP*To make the help library available to PCX:4    $ DEFINE PCX_HELPLIB disk:[directory]PCX_HELPLIBFIf you install the help library in SYS$HELP, this step is unnecessary.EPCX_MAIN.HLP can be inserted into an existing help library to provideFtop-level help on PCX.  To insert it into the system help library, use this command:9</w:t>
        <w:tab/>
        <w:t>$ LIBRARY/HELP/REPLACE SYS$HELP:HELPLIB.HLB PCX_MAIN.HLPPRIVILEGES REQUIRED-------------------A* You may need VOLPRO privilege to use PCX.  PCX can be INSTALLed  with this privilege:9    $ INSTALL CREATE disk:[directory]PCX/PRIVILEGE=VOLPROC  PCX turns off all image privileges at startup, and only activates  them when needed.BEFORE YOU START----------------&gt;Before using PCX, you must define the logical name PCX_DISK as@the device name of the diskette drive.  One easy way to do that,@while at the same time ensuring that no other process has access4to the drive, is to use the ALLOCATE command, as in:$    $ ALLOCATE/GENERIC RX23 PCX_DISK&gt;Using the /GENERIC qualifier also means you don't have to know=the physical device name of the drive (assuming you only haveone diskette drive available).AVAILABLE COMMANDS------------------$PCX provides the following commands:E@                     executes a command file (default filetype .PCX)1ATTACH                attaches to another process,CREATE/DIRECTORY      creates a subdirectory7DELETE                deletes a file or empty directory2DIRECTORY             displays a directory listing EXIT                  leaves PCXFEXPORT                synonym for READ --- export a floppy file to VMS&amp;FORMAT                formats the disk#HELP                  displays helpIIMPORT                synonym for WRITE --- import a VMS file onto floppy;READ                  reads a file from the floppy onto VMSCSET PATH              sets current default directory path on floppy=SHOW PATH             displays current default directory path)SPAWN                 spawns a subprocessCTYPE                  displays the contents of a file on the floppy5WRITE                 writes a VMS file on the floppyGThe help information explains the parameters and/or qualifiers for eachcommand.FNOTE: The sector cache is not flushed until you EXIT from PCX!  If youG      remove the floppy before exiting PCX, any changes you made to the      floppy will not be saved.P--------------------------------------------------------------------------------CONTACTING THE AUTHORGMadGoat PCX was written by Matt Madison.  It is currently maintained byJHunter Goatley.   Comments, suggestions, and questions about this softwareBcan be directed to the current maintainers at this e-mail address:</w:t>
        <w:tab/>
        <w:t>MadGoat-Bugs@MadGoat.comP--------------------------------------------------------------------------------MADGOAT SOFTWARE MAILING LISTSKMadGoat Software has set up the following mailing lists for discussions andsupport of its products:    Info-MadGoat@MadGoat.comD        Discussion of MadGoat Software products by users and MadGoat5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DThis software is COPYRIGHT  1989, 1996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s, MadGoat Software, ProcessDSoftware, and Cisco, Inc. make no representations or warranties withKrepsect to 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