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66922 of comp.os.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just put CDWRITE13_VMS up for anonymous 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.chemie.uni-konstanz.de in [.cdwri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WRITE13_VMS writes a files-11-structured container f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ble CD. I have thrown off the option to produce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d disk is mountable on every VMS-syst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program with OpenVMS/VAX 6.1/DEC C V5.3-006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 3100 M38 and I'm pretty sure that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ny Alph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D is a nontrivial task especially in a multi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into the FAQ for CD-writing. I recomment a standal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've developed and tested on a clustered VAXstation. Then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-disk on all machines but your cdwriter machine before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olfgang J. Moeller, who helped me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OpenVMS and encouraged me to use a slow VAXstation 31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00-1000 MB SCSI disk, directly connected to th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illips (CDD2000) or HP 4020i CD-Writer (The original linu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re drives here and it is up to you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you like! Please send me this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ECUS-vddriver and generate on a container-file of a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50 MB (restriction: select a multiple of 100 Blocks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 in here). Initialize the SCSI disk with the switch /index=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650 MB contiguous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all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opy nl: disk:[dir]VDA1.DSK/ALLOCATE=XXXXX/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.e. I use 1327100 for xxxxx = 647,99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next command takes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file/end_of_file/nomove/nobackup disk:[dir]VDA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FILE /ATT=(RFM:FIX,RAT:NONE,LRL:512,MRS:512) disk:[dir]VDA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nvd :== $dev:[dir]asnvdm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nvd/assign vda1: disk:[dir]VDA1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i vda1: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 vda1: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ackup or copy all files you want to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ntil there is no space left on your v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vd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compile &amp; link CDWRITE13_V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all the generic scsi driver for your cdwriter-drive (here ID #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mc sysgen connect gkb300:/noadapter/driver=gk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aution: (this OpenVMS/VAX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write13_vms:==$disk:[dir]CDWRITE13_V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write:==@disk:[dir]CDWR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(here's an logged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d-container-filename: dkb0:[000000]vda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k-device: gkb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eed-parameter (1 or 2)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st-Parameter (dummy or wr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write [-dummy/write] [-speed speed_factor (1/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=0 write=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: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inquiry data returned 36 byt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C4324/C4325    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drive becomes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t to use double speed (parameter speed: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" means, that the program runs i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means, that you are trying to produce nice fris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s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hard.Heuser-Hofmann@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f@chclu.chemie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berhard Heuser-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ultaet fuer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s-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8464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-7531-88-2026, FAX: +49-7531-88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axinf@chclu.chemie.uni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