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examine the internal content of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PE) files or .DBG COFF symbolic debugging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dows '95 and the Intel x86 version of Windows NT.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32-bit code in a semi flat model, and consist of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ith in the PE file are defined within a fixed siz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ariable length components described in directory ent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point to data contained within sections of th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mage, and include things like Import, Export, Relocation/Fix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and debugging information. COFF symbolic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xist in separate .DBG file, or as often is the ca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95 a .SYM file in a pre-COFF format used by IBM and Microsof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pplications lack the debugging informa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edite the loading process files have a preferr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or base address). If a file can be loaded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locations need to occur. Some parts of the Windows '95 Kern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xed base address, with each component having its ow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ocations removed completely from the file. Such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t any other address. The technique of changing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rebasing. Another method used to speed loading i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ic import libraries, each build of a .DLL is unique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and has its own .LIB file, when the linker links these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ives the loader hint numbers which are indexes for specific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he exporting .DLL (this is not the same as an ord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rsion of the .DLL in your system matches the version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loader will complete the load time fixes faster.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s don't match the loader can still do the load time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have to do so by searching and matching function 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an fail at this point if the function name is not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of changing the bindings is called re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ordinals in PE files typically occurs whe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being hidden, an undocumented feature perhaps. KERNEL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 '95 has quite a few as do many other system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ied to use the same ordinals under Windows NT thin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as expected. System libraries are not interchange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'95 and NT, so you can't take WNASPI32.DLL from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it to Windows NT and expect to get 32bit AS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provides a means of forwarding, where the exports of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oint to an import of a different .DLL. KERNEL32 from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functions that are forwarded to NTDLL, KERNEL32.Heap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s forwarded to NTDLL.RtlAllocateHeap. Windows '95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does not provid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October 2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utput from Dum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PE v1.10 (c) Copyright Tenth Planet Software Intl., C Turvey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replace the W32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utility 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IS 74011,1732</w:t>
        <w:tab/>
        <w:t>post some Email to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PE [options] &lt;Win32 PE Portable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  <w:tab/>
        <w:t>-quiet</w:t>
        <w:tab/>
        <w:tab/>
        <w:t>Suppress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oc</w:t>
        <w:tab/>
        <w:tab/>
        <w:t>Display bas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ource</w:t>
        <w:tab/>
        <w:t>Display resour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sym</w:t>
        <w:tab/>
        <w:tab/>
        <w:t>Suppress symbol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umpPE supplied with Windows Sourc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lied here in that it also generates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Sourcer to enhance the quality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disassemble PE executables with DUMPBIN (LINK -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will be fairly low, much as it would be with earli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BUG (8086) or SYMDEB (80286). To examine anything beyo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Sourcer &amp; Windows Source will make a much better job,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estinations and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4320 Stevens Creek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, San Jose, CA 95129-9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296-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296-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296-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 (for System Comma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