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distributed or bundled with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old for commercial profit without the explici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uthor. In cases where the author has consented, the PKUNZI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ion message which normally rea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 files Verified!   # EYC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h Planet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itionally indicate the commercial entity to whic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granted. If authentication is not presen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to obtain a bona fid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ason, even if the author or an agent o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regardless of the form of the claim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was designed to decompress all .EXE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e Bellard's popular LZEXE v0.90 &amp; v0.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reason to decompress files is so they can be run and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buggers like DEBUG, CodeView or Periscope.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 the user must step through the decompression and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every time the file is loaded before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rs like the very powerful V Communications' "Sourcer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ing Disassembler!" need the file to be decompress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sense of the code and provide labeling of jumps an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of UnLZEXE is very simple, the program is ru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to be decompressed and a name of the fil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 image in. The decompression process will be ab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 is not compressed with LZEXE, or a suppor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. The process will also be aborted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UnLZEXE to allocated its buffers, this is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nd frankly I'm too lazy to expend the effort to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overcome this. If this is really an issue for you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a DOS Extender or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und this tool to be mildly useful or entertaining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some Email, positive feedback is always good to get and make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worth while. If you didn't like this tool, discard i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ntiment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ve Turvey, October 2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alb, IL., USA &amp; Southampton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74011.1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clive@tb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tbcnet.com/~c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ished writing Windows Source Version 3, which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 Communications Inc. Versions one &amp; two of Windows Sour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ndrew Schu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ndows Sour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is an add-on to V Communications' Sourcer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processes executable, dynamic link library,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 files for Windows 3.x, Windows '95 &amp; Windows NT.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S/2 1.x, 2.x &amp;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 symbolic debug information included in separate .S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G files, or included in Codeview or COFF debugg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Web Page : http://www.tbcnet.com/~clive/vcomwin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V Communications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r, Bios Preprocessor, Windows Source, System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Communications, Inc., 4320 Stevens Creek Blv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20, San Jose, CA 95129-9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800-648-8266 (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408-296-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: 408-296-4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408-296-5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75031.30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ales@v-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v-com.com (for System Command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 highly recommended, be sure to let them know Clive T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