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A CP/M-86 Elapsed Time Counter Program,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4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personal use of STOPWATCH by individu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 computers at no charge.  Use of STOPWATCH in commercial,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al environments is prohibited (not that there's much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 happen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is a very easy-to-use elapsed time counter,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popular timepiece of the same name.  It'll count up the second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 as they tick by.  STOPWATCH is NOT extremely accurate, but it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is universally video-compatible...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At the prompt, type  STOPWACH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has loaded, you'll see the counter display in a small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.  To begin timing, press the SPACE BAR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press the SPACE BAR again.  You may resume the count by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clock" is running, the SPACE BAR is the only key which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However, when the "clock" is stopped, you may rese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by pressing the "R" key, or exit STOPWATCH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rinted on the screen, so you don't have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OPWATCH must NOT be used for CRITICAL timing functions...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nough for that!  Think of STOPWATCH more as a "toy" tha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graphic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uses the CPU's "timer tick" as the basis of its tim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un equally well on any class of IBM-compatible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6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omputer issues approximately 18.26 "timer ticks"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WATCH increments a second after 18.00 "timer ticks." 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timing is not totally accurate.  You'll find that STOPWATCH "g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second every minute...or a little less than one minut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aveat, enjoy the program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will count as high as 30 hours (a strictly arbitrary number)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since few people would ever have the need to let 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at long, STOPWATCH will stop "counting" and exit to CP/M-86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" reaches 3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The compiled program STOPWACH.CMD, th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as compiled, and this file STOPWACH.DOC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Kirk Lawrence.  All rights reserved.  The source code is prop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, and is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STOPWACH.CMD is offered strictly "as is."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bsolutely no warrantees of any kind whatsoever regar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;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f merchantability and fitness for a particular purpo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STOPWACH.CMD, you do so strictly and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o any third party for losses or damages of any kind, type 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atsoever, including but not limited to pecuniary losse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ncidental and/or consequential damages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, STOPWACH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ERMS AND CONDITIONS: By using the program STOPWACH.CM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gree to the following terms and conditions:  All disput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icated under the Laws of, and in the Courts of, the State and Cou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of the author.  In no case shall awarded damages excee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aid for the use of the program (the program requires no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ree of charge).  If any part of this agreement, the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the Disclaimer of Warranty is subsequently found to b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urt of proper jurisdiction, all other terms and condi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shall remain in effect.  By using STOPWACH.CMD, you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hold the author harmless from any and all consequenc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use.  Your use of STOPWACH.CMD shall be deemed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have read these terms and conditions, understan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be bou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