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MFILE - Management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Overview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FILE comprises 3 separat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SYMFIL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FILE is a logical name which, when the package is running,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mailbox (SF_DATA_MAILBOX).  This mailbox is world writeab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all users to use SYMFILE, but not read it.  When SYMFILE sh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, the logical name SYMFILE is defined to be an ascii tex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"/SYMFILE has closed down/". the slashes ensuring that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utput data to SYMFILE will result in a DCL error, to app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of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SYMFIL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MFILE server runs as a detached process.  It is started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 $ MCR SYMFILE_EXE /STARTUP.  It is importa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ly one server process running, to make sure the symbol coun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go awry.  Hence when starting up, the command file to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uses a name of "SYMFILE manager".  So, whenever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FILE, it is important to keep to the same username, sinc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re only unique per group.  The standard way to ensur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bmit the startup job under usern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SYM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MFILE command provides users the ability to customise thei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YMFILE.  It can be used as a foreign command using a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mbedded in the DCL tables.  The SYMFILE executabl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necessary privileges, so any unprivileged user can cal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it checks for a process privilege of SYSPRV, if a /START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/SHUTDOWN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unning SYMFIL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SYMFILE running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SUBMIT /USER=SYSTEM &lt;directory&gt;SYMFILE_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re &lt;directory&gt; is the directory specification chos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 SYMFILE.  This will define the logical name  SYMFIL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int to this directory, will create the SYMFILE mailbox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the server running as a detache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the SYMFILE command, there are 2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most efficient way is to make use of the SYMFILE.CL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enter the command in the DCL table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SET COMMAND /TABLE=&lt;table_name&gt; /OUT=&lt;table_name&gt; SYMFILE.C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re &lt;table_name&gt; is the name of the DCL table file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$COMMON:[SYSLIB]DCLTABLES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, on each node in the cluster, install the new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INSTALL REPLACE &lt;tab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lternatively if it is your policy not to touch DCLTABLE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called as a foreign command, by entering in the SYS$SYLOG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SYMF*ILE :== $SYMFILE_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hird usually available technique for calling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ensuring that the SYMFILE exe-file lies in a director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by logical DCL$PATH) does not work.  This is becaus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ing a command, SYMFILE is also a logical nam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box, and the DCL path handler does not handle thi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hutting down SYMFIL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FILE does not normally need to be shut down during normal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system shutdown time, the process can die without the dang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eed to shut down SYMFILE, such as at a version upg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rom an account with SYSPRV privilege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SYMFILE/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shut down the server and delete the mailbox.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fine the logical name SYMFILE to be a text string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SYMFILE has shut down/".  This will mean that any attempt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YMFILE will cause a DCL error, warning users that SYM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