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    *****  *** 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***  **   **  **  **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**  **   **  ** **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**  **   **  ****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**   **   **  ****   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***   **   **  ** **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    *****   *** **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-DATES 1.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or informational purpo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-Team is NOT RESPONSIBLE for anything you do after reading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[Sysop : van Hauser]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�   �        �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      ��������  ���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>
          <w:rtl w:val="true"/>
        </w:rPr>
        <w:t>޲��   �</w:t>
      </w:r>
      <w:r>
        <w:rPr/>
        <w:t>۰</w:t>
      </w:r>
      <w:r>
        <w:rPr/>
        <w:t>� ���  ��� ���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/>
        <w:t>۱�     ۱� �� 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ް���  ް��   �۲�ް�� �۲ ް�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 ���� �������� ��� ���� �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�       �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3000 H/P/A/V/C/M Fi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gest Hpavcm Board In German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 Message Base 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Experts Only! Lamer Protection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</w:t>
      </w:r>
      <w:r>
        <w:rPr/>
        <w:t>[ ++49-69-823282 ]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  <w:t>Ĵ  NUP : &lt;ask4it&gt;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[ ++49-69-PRIVAT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s File dient nur zur Information und Aufklaer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Sysops erklaeren sich NICHT VERANTWOR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Rechtsverstoesse, die durch diese Informatione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/P/A/V/M/C/I/D/P/!/L/F/O/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-DATES mean Print_Dates and creates dates and writes them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urpose is to be an dictionary creator for birthdays, events,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o use for password guessing for UNIX or pkzip crack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spares MUCH space on your harddisk! this ifle has got a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kb, but a date dictionary for every year in 19th century with 3 se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 3 MB ... you can generate this big date list within 45 sec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at littl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* : Now PR-DATES can also produce normal number dictionaries f.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ictionary with the numbers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PR-DATES creates from every month 31 days ! Also from Febru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It's much more programming code to check every month for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l 4 years an addiotnal day for februrary), but also a nice gu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ate lik 02-30-33 as password ... and so for every year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5 illegal days! So i don't care ... and i hope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onlinehelp, just type pr-dates, or pr-dates -?, or pr-dates ?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PR-DATES &lt;OutputFile&gt; [-U] [-G] [-Fxx] [Txx] [-{s/!}] [-{0/00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utputF&gt;   The file from which you want to extract the VIPs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          Output Format is UNIX text format with linefeed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s has got a carriage return before the line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          Use german date format to print the dates : DDMM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is english : MMDDYY (mm = month   dd=days   yy=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         Make an NUMBER Dictionary instead of a DATE Dictiona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-Fxx for the starting number and -Txx to the endl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may both be as big as 2.300.0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only use the options -U plus -F and -T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xx        Generate the dates FROM the year xx (may be between 1 and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 the -Fxx variable must be equal or lower then the -Tx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xx        Generate the dates TO   the year xx (may be between 1 and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{S/!}      Use seperators between month, days 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121294 hasn't got a seperator, 12-12-94 has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-' character as a seperator. If you use the -S option, PR-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include a dateversion without a seperator, with the -!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on't include dates without seperators. Standard is NO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-DATES DON'T checks if you use a seperator doub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date seperators are ; '-', '.' and '/' ... and now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 :    -!.      -S,.-    -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ults :    01.01.01 010101   010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1,01,01 01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1.01.01 01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1-01-01 01.0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{0/00}     0  : Don`t print a leading zero in a day, month o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: 3393   (3-3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 : print both with leading zero and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: 030393 and 3393   (03-03-93 and 3-3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: print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: 030393   (03-03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Usage : PR-DATES dates.dic  -G -F1 -T99 -S.-/ -00  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-DATES number.dic -N -F0 -T99999999 -00  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omething to help you. Get this and be happ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great software, which no one can produce - but nobody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amou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 good hack when i've done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me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ncounter Bugs, have questions or want/give the/a source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, call L.O.R.E.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: 'cause  i was busted for hacking at the university, my rea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wiped out ... (was not my fault! a friend didn't killed an emai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 get an other soon at a commercial site where i work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operator for their unix system ;) So no EMAIL to this po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number of L.O.R.E. BBS? Ask c00l hackers &amp; phreakers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e've got H/P/A/V/M/C/I/P/!/L/F/O/! stuff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, Phreaking, Anarchy, Virii, Magazines, Cryptology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and ! LAMERS FUCK O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nternet society except the goverments of all state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ers on my bb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others feature in this program, just tell m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re's now everything in it. What *could* be interesting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int a '19' before the year like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tional Parameter to add Zeros for the numbers for the Numb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e. from 8 to 12 : 08,09,10,11,12 depending on T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change the month number with the word : '050555' -&gt; '05may5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so do more centuries then the 19th and of course the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n't to this if there's not the demand. So if ya want this,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 van Haus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