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#Y#Y#YP#P#P#PX#X#X#X(#(#(#(1#1#1#1)#)#)#)                    (#(#(#(1#1#1#13#3#3#3 N#N#N#No#o#o#ov#v#v#v 1#1#1#19#9#9#99#9#9#91#1#1#1)#)#)#)                    Y#Y#Y#YP#P#P#PX#X#X#X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px - transfer a NIS map beyond the local (broadc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#y#y#yp#p#p#px#x#x#x [ -d#d#d#dg#g#g#gs#s#s#s ] [ -m#m#m#m _#m_#a_#p_#n_#a_#m_#e ] [ -o#o#o#o _#o_#u_#t_#p_#u_#t_#f_#i_#l_#e ] _#h_#o_#s_#t_#n_#a_#m_#e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o_#m_#a_#i_#n_#n_#a_#m_#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NIS operation depends on the abilit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adcast messages over the local ethernet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oint a y#y#y#yp#p#p#pb#b#b#bi#i#i#in#n#n#nd#d#d#d daemon to a y#y#y#yp#p#p#ps#s#s#se#e#e#er#r#r#rv#v#v#v daemon on a non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however, thi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#y#y#yp#p#p#px#x#x#x is a utility to transfer a NIS map from any hos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y#y#y#yp#p#p#ps#s#s#se#e#e#er#r#r#rv#v#v#v daemon.  y#y#y#yp#p#p#px#x#x#x is similar to y#y#y#yp#p#p#pc#c#c#ca#a#a#at#t#t#t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.  To be able to transfer a map, a _#d_#o_#m_#a_#i_#n_#n_#a_#m_#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pecified.  There unfortunately is no way to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host about its domainname, so it must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or guessed to transfer a map successfully.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pecified, the hostname of the remote host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name.  y#y#y#yp#p#p#px#x#x#x is able to guess at the remote domain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rying parts of the hostname, if guessing is en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g#g#g#g option. If the -s#s#s#s option is used, y#y#y#yp#p#p#px#x#x#x will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#s#s#se#e#e#en#n#n#nd#d#d#dm#m#m#ma#a#a#ai#i#i#il#l#l#l daemon, read the hostname, and parse that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used as additional guesses.  Finally,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on the commandline will be added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name gu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#d#d#d   Debug mode, gives progress information on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#g#g#g   Enable domainname gu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#m#m#m _#m_#a_#p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the name of the NIS map to be transfer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is p#p#p#pa#a#a#as#s#s#ss#s#s#sw#w#w#wd#d#d#d.#.#.#.b#b#b#by#y#y#yn#n#n#na#a#a#am#m#m#me#e#e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#o#o#o _#o_#u_#t_#p_#u_#t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output file to _#o_#u_#t_#p_#u_#t_#f_#i_#l_#e.  If the transf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uccessfull, the (zero length) _#o_#u_#t_#p_#u_#t_#f_#i_#l_#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#p#p#p _#p_#o_#r_#t_#n_#u_#m_#b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the call is placed to the portmapp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host, which will tell us the 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y_#p_#s_#e_#r_#v(8) is using. If a portnumber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PC call is placed directly to _#y_#p_#s_#e_#r_#v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#s#s#s   Retrieve the full hostname from sendmail, pars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it to the list of gu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            (printed 3/26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#Y#Y#YP#P#P#PX#X#X#X(#(#(#(1#1#1#1)#)#)#)                    (#(#(#(1#1#1#13#3#3#3 N#N#N#No#o#o#ov#v#v#v 1#1#1#19#9#9#99#9#9#91#1#1#1)#)#)#)                    Y#Y#Y#YP#P#P#PX#X#X#X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#d#do#o#o#om#m#m#ma#a#a#ai#i#i#in#n#n#nn#n#n#na#a#a#am#m#m#me#e#e#e(1), s#s#s#se#e#e#en#n#n#nd#d#d#dm#m#m#ma#a#a#ai#i#i#il#l#l#l(8), y#y#y#yp#p#p#pc#c#c#ca#a#a#at#t#t#t(1), y#y#y#yp#p#p#ps#s#s#se#e#e#er#r#r#rv#v#v#v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y_#s_#t_#e_#m _#a_#n_#d _#N_#e_#t_#w_#o_#r_#k _#A_#d_#m_#i_#n_#i_#s_#t_#r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I#I#I#IA#A#A#AG#G#G#GN#N#N#NO#O#O#OS#S#S#ST#T#T#T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a#a#a#an#n#n#n'#'#'#'t#t#t#t f#f#f#fi#i#i#in#n#n#nd#d#d#d _#h_#o_#s_#t_#n_#a_#m_#e!#!#!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stname is invalid, or the host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#y#y#yp#p#p#px#x#x#x:#:#:#: R#R#R#RP#P#P#PC#C#C#C:#:#:#: P#P#P#Pr#r#r#ro#o#o#og#g#g#gr#r#r#ra#a#a#am#m#m#m n#n#n#no#o#o#ot#t#t#t r#r#r#re#e#e#eg#g#g#gi#i#i#is#s#s#st#t#t#te#e#e#er#r#r#re#e#e#e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mote host doesn't have a y#y#y#yp#p#p#ps#s#s#se#e#e#er#r#r#rv#v#v#v daemo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#AU#U#U#UT#T#T#TH#H#H#H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 J. Nau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r_#o_#b@_#w_#z_#v._#w_#i_#n._#t_#u_#e._#n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                                          (printed 3/26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