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1997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mal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TONELOC ? Throw away that old hat and enter the fu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'm german, so my english is horrible. Sorry for t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know, what for a wardialer, carrier-scanner or pbx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nd nearly automated scan phone-number area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You can find very interesting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ountries of the US and maybe other stat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is ILLEGAL! Check you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information about found carrier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inet(www/ftp/irc/news) or your local H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ually don't know what a VMB or PBX is ... ehm ..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;-) ... find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Real Fast Install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absolutely fast step-by-step installa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pack th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ate a config file. Just run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If you don't know the IRQ, Baseadress etc.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execute MOD-DET.EXE and enter the values into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If you have got an ISDN Card, load your fossil dri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 in TS-CFG, to use the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If you can't get it run, even with the small online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FUCKING MANU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ide which phonenumber area you wis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start the mainprogram with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800-55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we go. The x's is the area which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800-555-0000 to 800-555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can't remember all online keys : you can get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?' key. Just press it sometimes to read through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you want to continue an aborted (with ESC or Q) scan la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command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 thats all. I advice you to read the documentation ... even expe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ose guys who already scanned with other programs lik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ears should read the manuals because THC-SCAN has got *very*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, cool and unique features and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ose much if you don't read all the stuff. It'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rpose. It's NOT a tool for new guys - it's an exper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 files are in the THC-DOC.ZIP archive, just unp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100kb brain inje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: Only THC-SCAN.DOC is really important, and a small h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KEYBOARD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