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>Conn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by Joe Hen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jhentzel@sefl.satel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the script, but I changed it some, The author is a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lly doesn't matter because the script is not too har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a nice script I thought I'd share, exploits a *common*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cript recursively checks machines for a tftpd. A tftp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or 'trivial file transfer protocol' (or tftp). Tftp transfers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remote host, via udp. However you can only get world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rite to world writable directories. At first it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worthless protocol that has no value, considering you can'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files on the remote site. But if you think about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for grabbing files like /etc/passwd. And this is what Connect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it with an ip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etShip% Connect -ip 1.2.3.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cursively checks all ip's after the supplied number I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in the background. As it attempts to receive the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emporary files in the directory it was invoked 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X.X.X.X (where X.X.X.X is the curent ip being tested). If i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e file, if moves it to .good.X.X.X.X and leav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in a logfile called .info. The .info file stores the d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received, and says that the files has been saved,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.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24 12:55:17 EDT 1994 18.206.49.29 is in .good.18.206.49.2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24 13:02:10 EDT 1994 18.206.49.21 is in .good.18.206.49.2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24 13:02:14 EDT 1994 18.206.49.23 is in .good.18.206.49.2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still do not have shadowed password files, and you ca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crack (I think the newest version is crack 4.1). And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dowed, it gives you a list of all users on the syst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for default password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 program. I have hundreds of accounts now, and root on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Good for running fsp servers, or getting accounts to h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a direct target on a machine... Good for a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heck, when the end goal is merely to get mor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0-15% of machines have 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script to put a file in /tmp/ giving info to users, an fs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romoting anarchy, whatever. Could be useful. (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ollect users .rhosts file and save them according to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 for use in hacking into more systems. Possibly also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 files and hack those sytems as well... (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ose when I am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etc to be directed to jhentzel@sefl.satelnet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reply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