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D V2.1  [27-AUG-1997]&gt;Copyright  1997, MadGoat Software, Inc.  All rights reserved.IThis is my version of SD, a SET DEFAULT replacement based on an old DECUSJsubmission by Alan Zirkle.  This version implements a stack of the last 16Jdirectories visited, as well as short-cuts for specifying directory specs.  Set/Show Default Directory(  SD ^      Go up one subdirectory levelE  SD @      Go to top level of current directory (enter TOP for help)2  SD .      Go to login default directory and disk9  SD #n     Go to directory in n'th entry of the SD stack@  SD #      Set default to stack entry #1 (toggle stack entries)8  SD &gt;X     Set default to [z.X] when currently in [z.y]?  SD &gt;      Move to alphabetically next directory at same levelC  SD &lt;      Move to alphabetically previous directory at same level&amp;  SD .X     Set default to [current.X]5  SD X.Y.Z  Set default to [X.Y.Z] (enter X for help)3  SD %      Push the current default onto the stack4  SD *      Show the SD stack (enter STACK for help))  SD ?      Show this SD help information/  SD &amp;      Unconceal a directory specification$  SD        Show the current default INSTALLING SD -------------To build the executable:D* Execute the following command to produce PCX.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4  use MMK or MMS to compile and link the executable.COnce you have the SD.EXE file, you can set up a DCL foreign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SD:!</w:t>
        <w:tab/>
        <w:t>$ sd :== $disk:[directory]SD.EXECFor SD to find its help file, you should set its protection to W:RE!and define the following logical:"</w:t>
        <w:tab/>
        <w:t>$ copy sd.hlb dev:[dir]/prot=w:re4</w:t>
        <w:tab/>
        <w:t>$ define/system/exec MADGOAT_SD_HLB dev:[dir]SD.HLBDYou can also include the file SD.HLP in a local help library to make"it available via the HELP command.SD ? gets you help.P--------------------------------------------------------------------------------CONTACTING THE AUTHORFMadGoat SD was written by Hunter Goatley.  This version is a C rewriteBof the original MACRO32 program, written March 14, 1987. Comments,Esuggestions, and questions about this software can be directed to the+current maintainers at 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IThis software is COPYRIGHT  1987, 1997 MADGOAT SOFTWARE, INC.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s, MadGoat Software, andFProcess Software make no representations or warranties with repsect to@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