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haustive reference for the curses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(API); that role is filled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it is intended to help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imed at C applications programmer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and Tricks. These will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package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and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l to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at can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API may seem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dominated by X,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upports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implicity. For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ically be a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creen-handling for the game rogue; thes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termcap database facility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library.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s. Parameterized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ter AT&amp;T System V releases,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war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API with some clearly marked extension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multiple screen highlights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ackage makes use of the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eatures of terminals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use these features with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rbitrary combinations of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can also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was originated by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of the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s after 1.8.1 and wrote most of this intro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imary maintainers are Thomas Dickey &lt;dickey@clark.ne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rgen Pfeifer. &lt;Juergen.Pfeifer@T-Onlin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on the SVr4 panels facility. This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backing store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and provides operations for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is document describes in detail the menu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libraries, also cloned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 Thi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project by J�rgen Pfei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structure describing a sub-rectang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the entire screen). You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they start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hand corner. One of these, stdsc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library, so &lt;curses.h&gt; includes &lt;stdio.h&gt;. &lt;curses.h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&lt;termios.h&gt;, &lt;termio.h&gt;, or &lt;sgtty.h&gt;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too. In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DFLAGS or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pdate the screen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know what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nts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,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coordinates of the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(called curscr,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ection of physical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ontents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lapping windows.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out regard to motion efficiency. Then, at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nted above, the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dscr, which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xt. The user should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hould be made to through the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re defined to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add a character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addch() (for `w'indow-specific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ve the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'mv' and the desired (y, x)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x) coordinates. If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library sets some variables describ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.h also introduces some #define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describe how to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updating, reading, etc. is applied to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ill work on any window, providing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echo();       /* don't echo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ACK, COLOR_BLACK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GREEN, COLOR_GREE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RED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CYAN, COLOR_CYA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WHITE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MAGENTA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UE, COLOR_BLU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YELLOW, COLOR_YELLOW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screen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These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locate space for the windows,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do so.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 the program with an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f it is not, the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or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until after you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startup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If you want to,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use leaveok(). If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utput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ion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, you must call refresh(). In order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refresh() assumes that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verlapping window.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thus making refresh() check the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ok like curscr thinks it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a command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mentary function to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do scanf()(3)-style multi-field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seudo-line-oriented functions turn on echo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code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the input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and function keys. These sequenc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ch()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curses. These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supports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are encoded, internally, as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type (chtype) that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highlight you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Color is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n terms of color pairs, combinations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eight non-conflicting values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as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Note that COLOR_PAIR(N), for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 Note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s original to ncurses, it is not part of either the X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standard, nor of System V Release 4, nor BSD curses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wrap mouse-related code in an #ifde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 NCURSES_MOUSE_VERSION so it will no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on 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only under xter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ncurses will detect the presence of gpm(1), Aless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ni's freeware mouse server for Linux systems, and accep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terface is very simple. To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ousemask(), passing it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at kinds of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It will return the bit-mask of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turn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ouse() (you must do this before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other mouse event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t)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character-cell coordinates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an event mask. Bits in this mask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tructure contains two additional fiel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in the future as ncurses interfaces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.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ressure or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hich could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of visible events may be changed at any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Events that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double- and triple-clicks (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time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orted as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mask may include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upplied. You can use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use event reporting will not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it would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use of a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from the keyboard. Two of the test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(bs and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anual page curs_mouse(3X) for ful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. It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scribe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unction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termine the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will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urns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scr (slk_init(), filter(), ripofflines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should always call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out of the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terminal into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or doupdate() after a temporary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aved as a reference to that terminal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type of the terminal (a string) and FIL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and input of the terminal. If type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TERM is used. endwin() should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rapup 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witch to a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by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 of newterm(); deallocates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as other routines mere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creen,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optimizations. refresh() does a refr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scr(). Unless leaveok() has been enabled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f the terminal is left at the loca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refresh.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wo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irtual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update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update() once,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ewer total characters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of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erminal), or -1 (some problem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ppropriate error message and ex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Thus,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setupterm() for each terminal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rminals at once. Setupterm() also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terminal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e level is nonzero,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report on the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enable more detailed (and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ttached to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output your ow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t is only available only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It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a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logs can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long sequences of similar operations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pseudo-operations.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gain and move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lobbering some control bits set before you sta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Also, they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urt your application's usability wit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that refresh() is a synonym for wrefresh(stds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mix use of stdscr with use of window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win(); a refresh() call will blow them off the scree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handle this is to use subwin(), or not touch stdscr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your screen with declared windows which you then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your program event loop, with a single doupdate()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uch less likely to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ayouts to use tiled rather than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curses support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and poorly documented. The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reeware panels library included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at does a pretty good job of str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-window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want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screen mode,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ncurses mode, call endwin()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; you can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mode,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ize operation in X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. The ncurses library does not catch this sign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in general know how you want the screen re-pain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the SIGWINCH handl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code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refresh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resh will pick up the new screen size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work.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s; each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t_term call. Note that you will also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ly useful case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hether a given terminal type should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the term.h file and test the valu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ddchstr() family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hen you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ake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on PC-clones, ncurses has enhanced suppor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half and ROM characters. The A_ALTCHARSET highlight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both high-half ACS graphics and the PC ROM graphic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rmally interpreted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esize() function allows you to resize a window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our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(undocumented!) behavior of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on and refresh them,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under historic curses versions were often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between two representations of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 the virtual screen, and then changes are calculat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screen (and applied to the terminal). But "copied 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ery specific, and subtle differences in how copying wo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different behaviors in the case where two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with its argument --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o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down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changed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copy", copying all window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itself has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Due to a bug, versions 1.8.7 to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1.8.6 and older, and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change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has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urrounding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and our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ther this is reliable. It is not clear what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wnoutrefresh(); the SVr4 documents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therefore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have to be linked with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you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wnoutr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erased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indow's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er versions,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normal unless and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 from X/Open.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ffect of XSI conformance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curses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rresponding function which may be linked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by itself provides good suppor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ase that windows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calls followed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ility stack or pop to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can be tedious and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nel object is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including all other panel objects.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a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It then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eplace_window.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window isn't sufficient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's representation of where the windows 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unctions (top_panel(), bottom_panel()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;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you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If you call update_panels()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you'll generate a lot of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sdcr window is a special case.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getch automatically calls wrefresh.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input from a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presently no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remove a panel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 panel_hidden tests whether or not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tom_panel on a hidden panel().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nel_below.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low that panel. Handed NULL,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nel has an associated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o which you can attach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asy programming of menu hierarchies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created by this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name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you create groups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o display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torage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menu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menu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may be multi-valued or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age menu_opts(3x) to see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-valued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current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t by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. Your menu-processing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can be made unselectable using set_item_opt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with the O_SELECTABLE argumen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o far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by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items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display, which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-screen will result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it with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cale_menu()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de computes from all these factors.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ttributes including a select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items, an attribute for unselectable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sonable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both windows are stdscr. You can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menu_post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menu_unpost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ually modifies the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a menu command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REQ_LAST_ITEM, REQ_UP_ITEM,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REQ_RIGHT_ITEM. These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ese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plicit requests for scrolling which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(because the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ere does). These are REQ_SCR_DLINE,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TOGGLE_ITEM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multi-valued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accumulate printable ASCII characters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when it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tching item)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ch, that character is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quests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REQ_NEXT_MATCH,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pattern buffer input matches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ful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menu driver requests above the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pplication-specific commands. The menu_driver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nu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ssible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If your application needs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time, and whenever the selected item chan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is a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text) or a data-entry location. Long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fined,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Actually,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orm user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support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key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.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undisplayed), and finally fre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form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form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looks much like a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asks which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designed to resemble that of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s programs,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icated than for menus. Besides menu-lik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lways occupy a single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ows. So new_field() requires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(the first two arguments, which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(the third and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Note that these coordinates are relativ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dow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the form will be scrollable, with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the top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ill become scrollable even if the offscreen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dditional data buffers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up_field()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Size and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 status bits are not (see the form_field_new(3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lare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changes from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guess,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llocation is not possible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expects to see a NULL-terminated arra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ew_field() does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rm field has a number of location and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sufficient complications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re copied from an invisible system default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elds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values accepted and returned by thi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eld, you can set a foreground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 background attribute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display attribute values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ous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visited by form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or derived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urned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a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field cursor will not move.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a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, the entire word is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ield blanking. When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utomatic skip to next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the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. This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is applied to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t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s modified.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this off, the field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options cannot be changed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However, options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nd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status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this user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alid to set the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call passed a NULL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created, the default-field user pointer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f,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resize itself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dynamic field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dimensioned and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ixed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to display data within the field area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mit, use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no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_STATIC option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resizing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all field_info()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; use dynamic_field_info() to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However, it is possible to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If you do this, any attempt to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data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validation check (if any) is not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you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type of a field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s with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LL field default will change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allows you to restrict a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set of string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e checkcase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e data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the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NEXT_CHOICE and REQ_PREV_CHOICE inp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imal point character used must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mpleted, your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not large enough and cannot be res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 reflects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's 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field attributes,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of set_form_fields()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ields of the form are disconnected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to be connected to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_count() function simply counts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defining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There is an hidden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the form with a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within which it will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the form display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n the screen, or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nalogues in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ize of the form's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Once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eck from your application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ahead() returns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and has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handing control back to the forms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put virtualization function needs to take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t to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be entered in the currently-selected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driver provides hooks (through input-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functions) with which your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cause page-level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from the last field goes to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een-position order, so the sequence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To do this, use the second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have a multi-line field B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 and C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d is separated from the previous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hat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ffscreen rows are scrollable. One-line field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multi-line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keep the cursor visible). It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nsertion or a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of the REQ_NEW_LINE and REQ_DEL_PREV reque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and partly controlled by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line after the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eld, instead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DEL_PREV is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If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the text on that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appends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 current line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DEL_PREV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_BS_OVERLOAD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orm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functions.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Validation Types), you can associate our ow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requests are represented as integers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KEY_MAX and less than or equal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If your input-virtualization routin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function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 or form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the set functions, the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avigation through the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equests. But sometimes it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or editing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which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m's field array (the array passed to new_for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ge of a newly-created form is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ields,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NEW_LINE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not reached their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e circumstances for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DEL_PREV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your own. Further, the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for either of its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or programmer-defined).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rguments,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, than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ite;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ype, then for the second, to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driver will automatically call the new type'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ree_fieldtype() deallocates the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. Its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validator gets the character passed in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It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eld- and character- validation functions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rgument as well. This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(which we'll call a pile) built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arguments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you must associate a small set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set_field_type(). It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a va_list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stances. It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ield- and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str and copy_str functions may return NULL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failure. The library routines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 indication when this happens.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hould never see a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ustom field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TYPE_ENUM is. For such types,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or and predecessor arguments will each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They are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r previous value. Either hook may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for defining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library has been specifically exempted from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ustom type defines order functions, hav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with a blank field. A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of a blank field the types minimum valu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