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ports.doc,v 1.61 1997/08/12 04:44:15 phil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  <w:tab/>
        <w:t>System mfgr, type,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:</w:t>
        <w:tab/>
        <w:t>System clock speeds external/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:</w:t>
        <w:tab/>
        <w:t>O/S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  <w:tab/>
        <w:t>C compiler &amp;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:</w:t>
        <w:tab/>
        <w:t>C-MAINBOL SNOBO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/sec:</w:t>
        <w:tab/>
        <w:t>statements/second for genc.sno reported by "timing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" if some regression tes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?" if results questionable, or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:</w:t>
        <w:tab/>
        <w:t>person resposible for report, date o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list at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I had room 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chip and machine model on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compil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timings here come from running the Macro SNOBO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311.sil) through the C code generator (genc.sno). 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hange between releases, so direct comparison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hen all systems were timed with the same release of SNOB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  <w:tab/>
        <w:tab/>
        <w:t>Speed OS</w:t>
        <w:tab/>
        <w:t xml:space="preserve">    C</w:t>
        <w:tab/>
        <w:t>opt</w:t>
        <w:tab/>
        <w:t>REL    st/sec</w:t>
        <w:tab/>
        <w:t>who/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Ultra 30</w:t>
        <w:tab/>
        <w:t>296   SunOS 5.5.1   spro -xO5</w:t>
        <w:tab/>
        <w:t>0.99.4 123163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6 (ASUS P6NP5)</w:t>
        <w:tab/>
        <w:t>200   FreeBSD 2.2   gcc -O2</w:t>
        <w:tab/>
        <w:t>0.99.1 103491</w:t>
        <w:tab/>
        <w:t>cl 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6 (GW2K)</w:t>
        <w:tab/>
        <w:t>200   SunOS 5.5.1   gcc -O2</w:t>
        <w:tab/>
        <w:t>0.99.4 100978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6 (ASUS P6NP5)</w:t>
        <w:tab/>
        <w:t>200   FreeBSD 2.2   gcc</w:t>
        <w:tab/>
        <w:tab/>
        <w:t>0.99.1  95608</w:t>
        <w:tab/>
        <w:t>cl 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Ultra 30</w:t>
        <w:tab/>
        <w:t>296   SunOS 5.5.1   sunpro</w:t>
        <w:tab/>
        <w:t>0.99.4</w:t>
        <w:tab/>
        <w:t>98530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6 (GW2K)</w:t>
        <w:tab/>
        <w:t>200   SunOS 5.5.1   sunpro</w:t>
        <w:tab/>
        <w:t>0.99.4</w:t>
        <w:tab/>
        <w:t>93116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6 (GW2K)</w:t>
        <w:tab/>
        <w:t>200   SunOS 5.5.1   gcc</w:t>
        <w:tab/>
        <w:tab/>
        <w:t>0.99.4</w:t>
        <w:tab/>
        <w:t>93116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6 (DELL)</w:t>
        <w:tab/>
        <w:t>200   Linux 2.0.23  gcc</w:t>
        <w:tab/>
        <w:tab/>
        <w:t>0.99.3</w:t>
        <w:tab/>
        <w:t>91072</w:t>
        <w:tab/>
        <w:t>rf 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 IP28 (R10K)</w:t>
        <w:tab/>
        <w:t>195   IRIX 6.2      cc</w:t>
        <w:tab/>
        <w:tab/>
        <w:t>0.99    89823</w:t>
        <w:tab/>
        <w:t>rh 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9000/778</w:t>
        <w:tab/>
        <w:t>160   HP-UX 10.20   c89</w:t>
        <w:tab/>
        <w:tab/>
        <w:t>0.99.4</w:t>
        <w:tab/>
        <w:t>80483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9000/780</w:t>
        <w:tab/>
        <w:t>160   HP-UX 10.20   c89</w:t>
        <w:tab/>
        <w:tab/>
        <w:t>0.99.3</w:t>
        <w:tab/>
        <w:t>72698</w:t>
        <w:tab/>
        <w:t>rf 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Ultra2 170E</w:t>
        <w:tab/>
        <w:t>167   SunOS 5.5.1   sproO5/cg92 0.99.3</w:t>
        <w:tab/>
        <w:t>70985</w:t>
        <w:tab/>
        <w:t>rf 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6 (DEC 6150XL)</w:t>
        <w:tab/>
        <w:t>175   FreeBSD 2.2   gcc</w:t>
        <w:tab/>
        <w:tab/>
        <w:t>0.99.1  70326</w:t>
        <w:tab/>
        <w:t>lm 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Ultra2 170E</w:t>
        <w:tab/>
        <w:t>167   SunOS 5.5.1   gcc -O2</w:t>
        <w:tab/>
        <w:t>0.99.1  65103</w:t>
        <w:tab/>
        <w:t>cl 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Ultra2 170E</w:t>
        <w:tab/>
        <w:t>167   SunOS 5.5.1   gcc</w:t>
        <w:tab/>
        <w:tab/>
        <w:t>0.99.1  62524</w:t>
        <w:tab/>
        <w:t>cl 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Ultra1</w:t>
        <w:tab/>
        <w:t>143   SunOS 5.5.1   spro -xO5</w:t>
        <w:tab/>
        <w:t>0.99.3</w:t>
        <w:tab/>
        <w:t>57955</w:t>
        <w:tab/>
        <w:t>pb 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Ultra2</w:t>
        <w:tab/>
        <w:t>167   SunOS 5.5.1   spro</w:t>
        <w:tab/>
        <w:t>0.99.4</w:t>
        <w:tab/>
        <w:t>57144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9000/735</w:t>
        <w:tab/>
        <w:t>125   HP-UX 9.03    c89</w:t>
        <w:tab/>
        <w:tab/>
        <w:t>0.99.3</w:t>
        <w:tab/>
        <w:t>48894</w:t>
        <w:tab/>
        <w:t>rf 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5 (Endeavor)</w:t>
        <w:tab/>
        <w:t>120   FreeBSD 2.2.1 gcc</w:t>
        <w:tab/>
        <w:tab/>
        <w:t>0.99.3</w:t>
        <w:tab/>
        <w:t>44858</w:t>
        <w:tab/>
        <w:t>db3 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5 (ASUS TP4N)</w:t>
        <w:tab/>
        <w:t>120   Linux 2.0.27  gcc</w:t>
        <w:tab/>
        <w:tab/>
        <w:t>0.99.4</w:t>
        <w:tab/>
        <w:t>46784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S1000</w:t>
        <w:tab/>
        <w:t>85    SunOS 5.5     spro</w:t>
        <w:tab/>
        <w:t>0.99.1  41682</w:t>
        <w:tab/>
        <w:t>pb 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9000/778</w:t>
        <w:tab/>
        <w:t>160   HP-UX 10.20   cc</w:t>
        <w:tab/>
        <w:tab/>
        <w:t>0.99.3+</w:t>
        <w:tab/>
        <w:t>40417</w:t>
        <w:tab/>
        <w:t>pb 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 IP22 (R5K)</w:t>
        <w:tab/>
        <w:t>180   IRIX 6.2      cc</w:t>
        <w:tab/>
        <w:tab/>
        <w:t>0.99    39337</w:t>
        <w:tab/>
        <w:t>rh 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9000/887-G70 96    HP-UX 9.04    c89</w:t>
        <w:tab/>
        <w:tab/>
        <w:t>0.99.1  37613</w:t>
        <w:tab/>
        <w:t>hb 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5</w:t>
        <w:tab/>
        <w:tab/>
        <w:t>100   BSDI 2.1      gcc</w:t>
        <w:tab/>
        <w:tab/>
        <w:t>0.99.1  35972</w:t>
        <w:tab/>
        <w:t>db2 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5</w:t>
        <w:tab/>
        <w:tab/>
        <w:t>90    Linux 2.0.27  gcc</w:t>
        <w:tab/>
        <w:tab/>
        <w:t>0.99.4</w:t>
        <w:tab/>
        <w:t>34047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S/6K R30</w:t>
        <w:tab/>
        <w:t>75    AIX 4.1.4     cc</w:t>
        <w:tab/>
        <w:tab/>
        <w:t>0.99.2  31894</w:t>
        <w:tab/>
        <w:t>pt 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3000/500</w:t>
        <w:tab/>
        <w:t>150   OSF/1 3.2     gcc</w:t>
        <w:tab/>
        <w:tab/>
        <w:t>0.99.4</w:t>
        <w:tab/>
        <w:t>28688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3000/500</w:t>
        <w:tab/>
        <w:t>150   DU 4.0</w:t>
        <w:tab/>
        <w:t xml:space="preserve">    cc</w:t>
        <w:tab/>
        <w:tab/>
        <w:t>0.99.4</w:t>
        <w:tab/>
        <w:t>28078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5</w:t>
        <w:tab/>
        <w:tab/>
        <w:t>100   SCO 3.2v5.0.2 cc</w:t>
        <w:tab/>
        <w:tab/>
        <w:t>0.98.1  26322</w:t>
        <w:tab/>
        <w:t>pb 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3000/500</w:t>
        <w:tab/>
        <w:t>150   OSF/1 3.2     cc</w:t>
        <w:tab/>
        <w:tab/>
        <w:t>0.99.3+ 25594</w:t>
        <w:tab/>
        <w:t>pb 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9000/712</w:t>
        <w:tab/>
        <w:t>80?   HP-UX 9.03    c89</w:t>
        <w:tab/>
        <w:tab/>
        <w:t>0.99.1  25848</w:t>
        <w:tab/>
        <w:t>hb 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S10/612</w:t>
        <w:tab/>
        <w:t>60    SunOS 5.5     spro</w:t>
        <w:tab/>
        <w:t>0.99    25733</w:t>
        <w:tab/>
        <w:t>ro 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S1000</w:t>
        <w:tab/>
        <w:t>50    SunOS 5.4     spro</w:t>
        <w:tab/>
        <w:t>0.99.4</w:t>
        <w:tab/>
        <w:t>23890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5</w:t>
        <w:tab/>
        <w:tab/>
        <w:t>90    Linux 2.0.23  gcc</w:t>
        <w:tab/>
        <w:tab/>
        <w:t xml:space="preserve">0.99.2  23535 </w:t>
        <w:tab/>
        <w:t>dj 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S/6K 970</w:t>
        <w:tab/>
        <w:t>50    AIX 3.2</w:t>
        <w:tab/>
        <w:t xml:space="preserve">    gcc</w:t>
        <w:tab/>
        <w:tab/>
        <w:t>0.99    22064</w:t>
        <w:tab/>
        <w:t>bm 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5</w:t>
        <w:tab/>
        <w:tab/>
        <w:t>75    NetBSD 1.1    gcc</w:t>
        <w:tab/>
        <w:tab/>
        <w:t xml:space="preserve">0.99    20923 </w:t>
        <w:tab/>
        <w:t>to 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S10/51</w:t>
        <w:tab/>
        <w:t>50    SunOS 4.1.3C  gcc</w:t>
        <w:tab/>
        <w:tab/>
        <w:t>0.98.4</w:t>
        <w:tab/>
        <w:t>20710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S20/51</w:t>
        <w:tab/>
        <w:t>50    SunOS 4.1.3U1 gcc</w:t>
        <w:tab/>
        <w:tab/>
        <w:t>0.99.4</w:t>
        <w:tab/>
        <w:t>20644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S/6K 40P</w:t>
        <w:tab/>
        <w:t>66    AIX 4.1.2</w:t>
        <w:tab/>
        <w:t xml:space="preserve">    cc</w:t>
        <w:tab/>
        <w:tab/>
        <w:t>0.99.4</w:t>
        <w:tab/>
        <w:t>20108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9000/720</w:t>
        <w:tab/>
        <w:t>50    HP-UX 10.10   c89</w:t>
        <w:tab/>
        <w:tab/>
        <w:t>0.99.4</w:t>
        <w:tab/>
        <w:t>20183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3000/300</w:t>
        <w:tab/>
        <w:t>150   NetBSD 1.2E   gcc</w:t>
        <w:tab/>
        <w:tab/>
        <w:t>0.99.4</w:t>
        <w:tab/>
        <w:t>19361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9000/720</w:t>
        <w:tab/>
        <w:t>50    HP-UX 9.05    c89</w:t>
        <w:tab/>
        <w:tab/>
        <w:t>0.99.3+</w:t>
        <w:tab/>
        <w:t>19120</w:t>
        <w:tab/>
        <w:t>pb 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 IP20 (R4K)</w:t>
        <w:tab/>
        <w:t>100   IRIX 5.2      cc</w:t>
        <w:tab/>
        <w:tab/>
        <w:t>0.99.4</w:t>
        <w:tab/>
        <w:t>17453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S5/110</w:t>
        <w:tab/>
        <w:t>110   SunOS 5.5.1   spro</w:t>
        <w:tab/>
        <w:t>0.99.1  17072</w:t>
        <w:tab/>
        <w:t>db 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S5/110</w:t>
        <w:tab/>
        <w:t>110   SunOS 5.5.1   spro</w:t>
        <w:tab/>
        <w:t>0.99.3  15075</w:t>
        <w:tab/>
        <w:t>db 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486</w:t>
        <w:tab/>
        <w:tab/>
        <w:t>??    Linux 2.0.30  gcc</w:t>
        <w:tab/>
        <w:tab/>
        <w:t>0.99.4</w:t>
        <w:tab/>
        <w:t>15039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S5/85</w:t>
        <w:tab/>
        <w:t>85    SunOS 4.1.4   gcc</w:t>
        <w:tab/>
        <w:tab/>
        <w:t>0.99.4</w:t>
        <w:tab/>
        <w:t>12756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S10/40</w:t>
        <w:tab/>
        <w:t>40    SunOS 5.5.1   gcc</w:t>
        <w:tab/>
        <w:tab/>
        <w:t>0.99.1  12237</w:t>
        <w:tab/>
        <w:t>jm 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486DX2</w:t>
        <w:tab/>
        <w:tab/>
        <w:t>66    OpenBSD 2.0   gcc</w:t>
        <w:tab/>
        <w:tab/>
        <w:t>0.99.2</w:t>
        <w:tab/>
        <w:t xml:space="preserve"> 9376</w:t>
        <w:tab/>
        <w:t>to 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bourne/5E</w:t>
        <w:tab/>
        <w:t>40    OS/MP 4.1B    gcc</w:t>
        <w:tab/>
        <w:tab/>
        <w:t>0.99.4</w:t>
        <w:tab/>
        <w:t xml:space="preserve"> 8004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S/6K 320</w:t>
        <w:tab/>
        <w:t>25    AIX 3.2.5     cc</w:t>
        <w:tab/>
        <w:tab/>
        <w:t>0.99.4</w:t>
        <w:tab/>
        <w:t xml:space="preserve"> 7433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S2</w:t>
        <w:tab/>
        <w:tab/>
        <w:t>40    SunOS 4.1.3   gcc</w:t>
        <w:tab/>
        <w:tab/>
        <w:t>0.99.4</w:t>
        <w:tab/>
        <w:t xml:space="preserve"> 7116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380 (68040)</w:t>
        <w:tab/>
        <w:t>25    NetBSD 1.2E   gcc</w:t>
        <w:tab/>
        <w:tab/>
        <w:t>0.99.4</w:t>
        <w:tab/>
        <w:t xml:space="preserve"> 7069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S/LX</w:t>
        <w:tab/>
        <w:t>50    SunOS 5.4     spro</w:t>
        <w:tab/>
        <w:t>0.99.1</w:t>
        <w:tab/>
        <w:t xml:space="preserve"> 7016</w:t>
        <w:tab/>
        <w:t>hb 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S2</w:t>
        <w:tab/>
        <w:tab/>
        <w:t>40    NetBSD 1.2E   gcc</w:t>
        <w:tab/>
        <w:tab/>
        <w:t>0.99.4</w:t>
        <w:tab/>
        <w:t xml:space="preserve"> 6578*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S/ELC</w:t>
        <w:tab/>
        <w:t>33    SunOS 5.5     spro</w:t>
        <w:tab/>
        <w:t>0.99</w:t>
        <w:tab/>
        <w:t xml:space="preserve"> 6387</w:t>
        <w:tab/>
        <w:t>pb 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425T (68040)</w:t>
        <w:tab/>
        <w:t>26    HP-UX 8.00    gcc</w:t>
        <w:tab/>
        <w:tab/>
        <w:t>0.99.2</w:t>
        <w:tab/>
        <w:t xml:space="preserve"> 6182</w:t>
        <w:tab/>
        <w:t>pb 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9000/834</w:t>
        <w:tab/>
        <w:t>15    HP-UX 7</w:t>
        <w:tab/>
        <w:t xml:space="preserve">    gcc</w:t>
        <w:tab/>
        <w:tab/>
        <w:t>0.99.2+</w:t>
        <w:tab/>
        <w:t xml:space="preserve"> 4898</w:t>
        <w:tab/>
        <w:t>pb 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486SX</w:t>
        <w:tab/>
        <w:tab/>
        <w:t>33    Linux 2.1.14  gcc</w:t>
        <w:tab/>
        <w:tab/>
        <w:t>0.99.3</w:t>
        <w:tab/>
        <w:t xml:space="preserve"> 4865</w:t>
        <w:tab/>
        <w:t>ad 4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S/IPC</w:t>
        <w:tab/>
        <w:t>25    SunOS 4.1.4   gcc</w:t>
        <w:tab/>
        <w:tab/>
        <w:t>0.99.4</w:t>
        <w:tab/>
        <w:t xml:space="preserve"> 4581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425T (68040)</w:t>
        <w:tab/>
        <w:t>26    HP-UX 8.00    c89</w:t>
        <w:tab/>
        <w:tab/>
        <w:t>0.99</w:t>
        <w:tab/>
        <w:t xml:space="preserve"> 4485</w:t>
        <w:tab/>
        <w:t>pb 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375 (68030)</w:t>
        <w:tab/>
        <w:t>50    NetBSD 1.2E   gcc</w:t>
        <w:tab/>
        <w:tab/>
        <w:t>0.99.4</w:t>
        <w:tab/>
        <w:t xml:space="preserve"> 4156*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370 (68030)</w:t>
        <w:tab/>
        <w:t>33.3  NetBSD 1.2E   gcc</w:t>
        <w:tab/>
        <w:tab/>
        <w:t>0.99.4</w:t>
        <w:tab/>
        <w:t xml:space="preserve"> 3167*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370 (68030)</w:t>
        <w:tab/>
        <w:t>33.3  Mt Xinu 4.3   gcc</w:t>
        <w:tab/>
        <w:tab/>
        <w:t>0.99</w:t>
        <w:tab/>
        <w:t xml:space="preserve"> 3064</w:t>
        <w:tab/>
        <w:t>pb 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532 (ns32532)</w:t>
        <w:tab/>
        <w:t>25    NetBSD 1.2D   gcc</w:t>
        <w:tab/>
        <w:tab/>
        <w:t>0.99.4</w:t>
        <w:tab/>
        <w:t xml:space="preserve"> 2858*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-4/110</w:t>
        <w:tab/>
        <w:t>14.28 NetBSD 1.2    gcc</w:t>
        <w:tab/>
        <w:tab/>
        <w:t>0.99.1</w:t>
        <w:tab/>
        <w:t xml:space="preserve"> 2751</w:t>
        <w:tab/>
        <w:t>pb 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3000 (68030)</w:t>
        <w:tab/>
        <w:t>25    NetBSD 1.2E   gcc</w:t>
        <w:tab/>
        <w:tab/>
        <w:t>0.99.4</w:t>
        <w:tab/>
        <w:t xml:space="preserve"> 1979*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T/6152</w:t>
        <w:tab/>
        <w:t>??    ACIS/AOS 4.3  gcc</w:t>
        <w:tab/>
        <w:tab/>
        <w:t>0.99</w:t>
        <w:tab/>
        <w:t xml:space="preserve"> 1780*</w:t>
        <w:tab/>
        <w:t>pb 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-3/80(68030)</w:t>
        <w:tab/>
        <w:t>20    SunOS 4.1.1   gcc</w:t>
        <w:tab/>
        <w:tab/>
        <w:t>0.99.4</w:t>
        <w:tab/>
        <w:t xml:space="preserve"> 1634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-3/80(68030)</w:t>
        <w:tab/>
        <w:t>20    SunOS 4.1.1   cc</w:t>
        <w:tab/>
        <w:tab/>
        <w:t>0.99.4</w:t>
        <w:tab/>
        <w:t xml:space="preserve"> 1502</w:t>
        <w:tab/>
        <w:t>pb 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tim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  <w:tab/>
        <w:tab/>
        <w:t>Speed</w:t>
        <w:tab/>
        <w:t>OS</w:t>
        <w:tab/>
        <w:t xml:space="preserve">      C</w:t>
        <w:tab/>
        <w:t xml:space="preserve">     REL    config</w:t>
        <w:tab/>
        <w:t xml:space="preserve"> st/sec who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P 9000/735</w:t>
        <w:tab/>
        <w:t>99</w:t>
        <w:tab/>
        <w:t>HP-UX 9.03    c89    0.91   hpux-pa</w:t>
        <w:tab/>
        <w:t xml:space="preserve"> 35113</w:t>
        <w:tab/>
        <w:t>rf 9/94</w:t>
      </w:r>
    </w:p>
    <w:p>
      <w:pPr>
        <w:pStyle w:val="PreformattedText"/>
        <w:bidi w:val="0"/>
        <w:jc w:val="left"/>
        <w:rPr/>
      </w:pPr>
      <w:r>
        <w:rPr/>
        <w:t xml:space="preserve">DEC 3000/800   </w:t>
        <w:tab/>
        <w:t>40/200</w:t>
        <w:tab/>
        <w:t>OSF/1 3.0     gcc    0.91.2 osf1</w:t>
        <w:tab/>
        <w:t xml:space="preserve"> 33447</w:t>
        <w:tab/>
        <w:t>pb 1/95</w:t>
      </w:r>
    </w:p>
    <w:p>
      <w:pPr>
        <w:pStyle w:val="PreformattedText"/>
        <w:bidi w:val="0"/>
        <w:jc w:val="left"/>
        <w:rPr/>
      </w:pPr>
      <w:r>
        <w:rPr/>
        <w:t>Pentium 100</w:t>
        <w:tab/>
        <w:t>66/100</w:t>
        <w:tab/>
        <w:t>FreeBSD 2.1.0 gcc    0.91.2 bsd44</w:t>
        <w:tab/>
        <w:t xml:space="preserve"> 32639  pb 5/96</w:t>
      </w:r>
    </w:p>
    <w:p>
      <w:pPr>
        <w:pStyle w:val="PreformattedText"/>
        <w:bidi w:val="0"/>
        <w:jc w:val="left"/>
        <w:rPr/>
      </w:pPr>
      <w:r>
        <w:rPr/>
        <w:t>DELL XPS P100c</w:t>
        <w:tab/>
        <w:t>66/100</w:t>
        <w:tab/>
        <w:t>SunOS 5.5BETA sunpro 0.91.2 sunos5</w:t>
        <w:tab/>
        <w:t xml:space="preserve"> 32176*</w:t>
        <w:tab/>
        <w:t>pb 11/95</w:t>
      </w:r>
    </w:p>
    <w:p>
      <w:pPr>
        <w:pStyle w:val="PreformattedText"/>
        <w:bidi w:val="0"/>
        <w:jc w:val="left"/>
        <w:rPr/>
      </w:pPr>
      <w:r>
        <w:rPr/>
        <w:t>DEC 4000/710</w:t>
        <w:tab/>
        <w:t>190?</w:t>
        <w:tab/>
        <w:t>OSF/1 3.0     gcc    0.91.2 osf1</w:t>
        <w:tab/>
        <w:t xml:space="preserve"> 32125</w:t>
        <w:tab/>
        <w:t>pb 1/95</w:t>
      </w:r>
    </w:p>
    <w:p>
      <w:pPr>
        <w:pStyle w:val="PreformattedText"/>
        <w:bidi w:val="0"/>
        <w:jc w:val="left"/>
        <w:rPr/>
      </w:pPr>
      <w:r>
        <w:rPr/>
        <w:t>GW 2000 P5-90XL 60/90</w:t>
        <w:tab/>
        <w:t>Linux 1.1.19  gcc    0.91   linux</w:t>
        <w:tab/>
        <w:t xml:space="preserve"> 21884</w:t>
        <w:tab/>
        <w:t>rf 9/94</w:t>
      </w:r>
    </w:p>
    <w:p>
      <w:pPr>
        <w:pStyle w:val="PreformattedText"/>
        <w:bidi w:val="0"/>
        <w:jc w:val="left"/>
        <w:rPr/>
      </w:pPr>
      <w:r>
        <w:rPr/>
        <w:t>IBM RS/6K 40P</w:t>
        <w:tab/>
        <w:t>66</w:t>
        <w:tab/>
        <w:t>AIX 4.1</w:t>
        <w:tab/>
        <w:t xml:space="preserve">      cc     0.91.2 aix-rs6000</w:t>
        <w:tab/>
        <w:t xml:space="preserve"> 18542</w:t>
        <w:tab/>
        <w:t>pb 4/95</w:t>
      </w:r>
    </w:p>
    <w:p>
      <w:pPr>
        <w:pStyle w:val="PreformattedText"/>
        <w:bidi w:val="0"/>
        <w:jc w:val="left"/>
        <w:rPr/>
      </w:pPr>
      <w:r>
        <w:rPr/>
        <w:t>Sun SS-10/51</w:t>
        <w:tab/>
        <w:t>50</w:t>
        <w:tab/>
        <w:t>SunOS 4.1.3U1 gcc    0.91.2 sunos4</w:t>
        <w:tab/>
        <w:t xml:space="preserve"> 18516</w:t>
        <w:tab/>
        <w:t>pb 1/95</w:t>
      </w:r>
    </w:p>
    <w:p>
      <w:pPr>
        <w:pStyle w:val="PreformattedText"/>
        <w:bidi w:val="0"/>
        <w:jc w:val="left"/>
        <w:rPr/>
      </w:pPr>
      <w:r>
        <w:rPr/>
        <w:t>Sun SS-20/51</w:t>
        <w:tab/>
        <w:t>50</w:t>
        <w:tab/>
        <w:t>SunOS 4.1.3U1 gcc    0.91.2 sunos4</w:t>
        <w:tab/>
        <w:t xml:space="preserve"> 17172</w:t>
        <w:tab/>
        <w:t>pb 5/96</w:t>
      </w:r>
    </w:p>
    <w:p>
      <w:pPr>
        <w:pStyle w:val="PreformattedText"/>
        <w:bidi w:val="0"/>
        <w:jc w:val="left"/>
        <w:rPr/>
      </w:pPr>
      <w:r>
        <w:rPr/>
        <w:t>Sun SS-20/50</w:t>
        <w:tab/>
        <w:t>50</w:t>
        <w:tab/>
        <w:t>SunOS 4.1.3U1 gcc    0.91   sunos4</w:t>
        <w:tab/>
        <w:t xml:space="preserve"> 16353</w:t>
        <w:tab/>
        <w:t>pb 10/94</w:t>
      </w:r>
    </w:p>
    <w:p>
      <w:pPr>
        <w:pStyle w:val="PreformattedText"/>
        <w:bidi w:val="0"/>
        <w:jc w:val="left"/>
        <w:rPr/>
      </w:pPr>
      <w:r>
        <w:rPr/>
        <w:t>HP 9000/720</w:t>
        <w:tab/>
        <w:t>50</w:t>
        <w:tab/>
        <w:t>HP-UX 9.01    c89    0.90   hpux-pa</w:t>
        <w:tab/>
        <w:t xml:space="preserve"> 16066</w:t>
        <w:tab/>
        <w:t>pb 3/94</w:t>
      </w:r>
    </w:p>
    <w:p>
      <w:pPr>
        <w:pStyle w:val="PreformattedText"/>
        <w:bidi w:val="0"/>
        <w:jc w:val="left"/>
        <w:rPr/>
      </w:pPr>
      <w:r>
        <w:rPr/>
        <w:t>Sun SS-1000</w:t>
        <w:tab/>
        <w:t>50</w:t>
        <w:tab/>
        <w:t>SunOS 5.3     gcc    0.91.2 sunos5</w:t>
        <w:tab/>
        <w:t xml:space="preserve"> 14954</w:t>
        <w:tab/>
        <w:t>pb 1/95</w:t>
      </w:r>
    </w:p>
    <w:p>
      <w:pPr>
        <w:pStyle w:val="PreformattedText"/>
        <w:bidi w:val="0"/>
        <w:jc w:val="left"/>
        <w:rPr/>
      </w:pPr>
      <w:r>
        <w:rPr/>
        <w:t>SGI Indigo RK</w:t>
        <w:tab/>
        <w:t>100</w:t>
        <w:tab/>
        <w:t>Irix 4.0.5H   ?</w:t>
        <w:tab/>
        <w:t xml:space="preserve">     0.90   irix</w:t>
        <w:tab/>
        <w:t xml:space="preserve"> 13714? rh 3/94</w:t>
      </w:r>
    </w:p>
    <w:p>
      <w:pPr>
        <w:pStyle w:val="PreformattedText"/>
        <w:bidi w:val="0"/>
        <w:jc w:val="left"/>
        <w:rPr/>
      </w:pPr>
      <w:r>
        <w:rPr/>
        <w:t>Sun SS-10/30?</w:t>
        <w:tab/>
        <w:t>30?</w:t>
        <w:tab/>
        <w:t>SunOS 4.1.3   gcc    0.91   sunos4</w:t>
        <w:tab/>
        <w:t xml:space="preserve"> 13189?</w:t>
        <w:tab/>
        <w:t>jm 6/94</w:t>
      </w:r>
    </w:p>
    <w:p>
      <w:pPr>
        <w:pStyle w:val="PreformattedText"/>
        <w:bidi w:val="0"/>
        <w:jc w:val="left"/>
        <w:rPr/>
      </w:pPr>
      <w:r>
        <w:rPr/>
        <w:t>Sun SS-10/40</w:t>
        <w:tab/>
        <w:t>40</w:t>
        <w:tab/>
        <w:t>SunOS 4.1.3U1 gcc    0.91.2 sunos4</w:t>
        <w:tab/>
        <w:t xml:space="preserve"> 12917</w:t>
        <w:tab/>
        <w:t>pb 1/95</w:t>
      </w:r>
    </w:p>
    <w:p>
      <w:pPr>
        <w:pStyle w:val="PreformattedText"/>
        <w:bidi w:val="0"/>
        <w:jc w:val="left"/>
        <w:rPr/>
      </w:pPr>
      <w:r>
        <w:rPr/>
        <w:t xml:space="preserve">DEC 3000/800  </w:t>
        <w:tab/>
        <w:t>40/200</w:t>
        <w:tab/>
        <w:t>OpenVMS 6.1   DECC   0.91.2 build.com</w:t>
        <w:tab/>
        <w:t xml:space="preserve"> 12828</w:t>
        <w:tab/>
        <w:t>pb 1/95</w:t>
      </w:r>
    </w:p>
    <w:p>
      <w:pPr>
        <w:pStyle w:val="PreformattedText"/>
        <w:bidi w:val="0"/>
        <w:jc w:val="left"/>
        <w:rPr/>
      </w:pPr>
      <w:r>
        <w:rPr/>
        <w:t>HP 9000/750</w:t>
        <w:tab/>
        <w:t>66</w:t>
        <w:tab/>
        <w:t>HP-UX 9.05    cc     0.91.2 hpux-pa-cc   12642</w:t>
        <w:tab/>
        <w:t>pb 9/95</w:t>
      </w:r>
    </w:p>
    <w:p>
      <w:pPr>
        <w:pStyle w:val="PreformattedText"/>
        <w:bidi w:val="0"/>
        <w:jc w:val="left"/>
        <w:rPr/>
      </w:pPr>
      <w:r>
        <w:rPr/>
        <w:t>Sun SS-10/40</w:t>
        <w:tab/>
        <w:t>40</w:t>
        <w:tab/>
        <w:t>SunOS 5.3     sunpro 0.90   sunos5</w:t>
        <w:tab/>
        <w:t xml:space="preserve"> 12060</w:t>
        <w:tab/>
        <w:t>pb 1/94</w:t>
      </w:r>
    </w:p>
    <w:p>
      <w:pPr>
        <w:pStyle w:val="PreformattedText"/>
        <w:bidi w:val="0"/>
        <w:jc w:val="left"/>
        <w:rPr/>
      </w:pPr>
      <w:r>
        <w:rPr/>
        <w:t>IBM RS/6K 980B</w:t>
        <w:tab/>
        <w:t>62.5</w:t>
        <w:tab/>
        <w:t>AIX 3</w:t>
        <w:tab/>
        <w:t xml:space="preserve">      ?</w:t>
        <w:tab/>
        <w:t xml:space="preserve">     0.90   aix-rs6000</w:t>
        <w:tab/>
        <w:t xml:space="preserve"> 12256</w:t>
        <w:tab/>
        <w:t>pt 5/94</w:t>
      </w:r>
    </w:p>
    <w:p>
      <w:pPr>
        <w:pStyle w:val="PreformattedText"/>
        <w:bidi w:val="0"/>
        <w:jc w:val="left"/>
        <w:rPr/>
      </w:pPr>
      <w:r>
        <w:rPr/>
        <w:t>Sun SS5</w:t>
        <w:tab/>
        <w:tab/>
        <w:t>70</w:t>
        <w:tab/>
        <w:t>SunOS 4.1.3U1 gcc    0.91   sunos4</w:t>
        <w:tab/>
        <w:t xml:space="preserve"> 11060</w:t>
        <w:tab/>
        <w:t>rf 9/94</w:t>
      </w:r>
    </w:p>
    <w:p>
      <w:pPr>
        <w:pStyle w:val="PreformattedText"/>
        <w:bidi w:val="0"/>
        <w:jc w:val="left"/>
        <w:rPr/>
      </w:pPr>
      <w:r>
        <w:rPr/>
        <w:t>Sun SS4</w:t>
        <w:tab/>
        <w:tab/>
        <w:t>70</w:t>
        <w:tab/>
        <w:t>SunOS 5.4     gcc    0.91.2 sunos5</w:t>
        <w:tab/>
        <w:t xml:space="preserve"> 10828</w:t>
        <w:tab/>
        <w:t>pb 4/95</w:t>
      </w:r>
    </w:p>
    <w:p>
      <w:pPr>
        <w:pStyle w:val="PreformattedText"/>
        <w:bidi w:val="0"/>
        <w:jc w:val="left"/>
        <w:rPr/>
      </w:pPr>
      <w:r>
        <w:rPr/>
        <w:t>Solbourne/5E</w:t>
        <w:tab/>
        <w:t>40</w:t>
        <w:tab/>
        <w:t>OS/MP 4.1B    gcc    0.91.2 sunos4</w:t>
        <w:tab/>
        <w:t xml:space="preserve"> 7938</w:t>
        <w:tab/>
        <w:t>pb 5/96</w:t>
      </w:r>
    </w:p>
    <w:p>
      <w:pPr>
        <w:pStyle w:val="PreformattedText"/>
        <w:bidi w:val="0"/>
        <w:jc w:val="left"/>
        <w:rPr/>
      </w:pPr>
      <w:r>
        <w:rPr/>
        <w:t>Sun 4/670</w:t>
        <w:tab/>
        <w:t>40</w:t>
        <w:tab/>
        <w:t>SunOS 4.1.3   gcc    0.91   sunos4</w:t>
        <w:tab/>
        <w:t xml:space="preserve"> 7833</w:t>
        <w:tab/>
        <w:t>pb 6/94</w:t>
      </w:r>
    </w:p>
    <w:p>
      <w:pPr>
        <w:pStyle w:val="PreformattedText"/>
        <w:bidi w:val="0"/>
        <w:jc w:val="left"/>
        <w:rPr/>
      </w:pPr>
      <w:r>
        <w:rPr/>
        <w:t>i486DX2 laptop</w:t>
        <w:tab/>
        <w:t>33/66</w:t>
        <w:tab/>
        <w:t>Linux 1.1.62  gcc    0.91   linux</w:t>
        <w:tab/>
        <w:t xml:space="preserve"> 7056</w:t>
        <w:tab/>
        <w:t>bm 1/95</w:t>
      </w:r>
    </w:p>
    <w:p>
      <w:pPr>
        <w:pStyle w:val="PreformattedText"/>
        <w:bidi w:val="0"/>
        <w:jc w:val="left"/>
        <w:rPr/>
      </w:pPr>
      <w:r>
        <w:rPr/>
        <w:t>i486DX2</w:t>
        <w:tab/>
        <w:tab/>
        <w:t>33/66</w:t>
        <w:tab/>
        <w:t>SunOS 5.3     sunpro 0.91.2 sunos5</w:t>
        <w:tab/>
        <w:t xml:space="preserve"> 7012</w:t>
        <w:tab/>
        <w:t>pb 11/95</w:t>
      </w:r>
    </w:p>
    <w:p>
      <w:pPr>
        <w:pStyle w:val="PreformattedText"/>
        <w:bidi w:val="0"/>
        <w:jc w:val="left"/>
        <w:rPr/>
      </w:pPr>
      <w:r>
        <w:rPr/>
        <w:t>i486DX2</w:t>
        <w:tab/>
        <w:tab/>
        <w:t>33/66</w:t>
        <w:tab/>
        <w:t>Linux 1.2.8   gcc    0.91.2 linux</w:t>
        <w:tab/>
        <w:t xml:space="preserve"> 6934</w:t>
        <w:tab/>
        <w:t>ca 3/96</w:t>
      </w:r>
    </w:p>
    <w:p>
      <w:pPr>
        <w:pStyle w:val="PreformattedText"/>
        <w:bidi w:val="0"/>
        <w:jc w:val="left"/>
        <w:rPr/>
      </w:pPr>
      <w:r>
        <w:rPr/>
        <w:t>Sun SS2</w:t>
        <w:tab/>
        <w:tab/>
        <w:t>40</w:t>
        <w:tab/>
        <w:t>SunOS 4.1.3   gcc    0.91.2 sunos4</w:t>
        <w:tab/>
        <w:t xml:space="preserve"> 6798</w:t>
        <w:tab/>
        <w:t>pb 5/96</w:t>
      </w:r>
    </w:p>
    <w:p>
      <w:pPr>
        <w:pStyle w:val="PreformattedText"/>
        <w:bidi w:val="0"/>
        <w:jc w:val="left"/>
        <w:rPr/>
      </w:pPr>
      <w:r>
        <w:rPr/>
        <w:t>SWS SS2 clone</w:t>
        <w:tab/>
        <w:t>40</w:t>
        <w:tab/>
        <w:t>SunOS 4.1.3   gcc    0.91.2 sunos4</w:t>
        <w:tab/>
        <w:t xml:space="preserve"> 6551</w:t>
        <w:tab/>
        <w:t>pb 1/95</w:t>
      </w:r>
    </w:p>
    <w:p>
      <w:pPr>
        <w:pStyle w:val="PreformattedText"/>
        <w:bidi w:val="0"/>
        <w:jc w:val="left"/>
        <w:rPr/>
      </w:pPr>
      <w:r>
        <w:rPr/>
        <w:t>HP 9000/710</w:t>
        <w:tab/>
        <w:t>50</w:t>
        <w:tab/>
        <w:t>HP-UX 9.01    c89?   0.90   hpux-pa</w:t>
        <w:tab/>
        <w:t xml:space="preserve"> 5978</w:t>
        <w:tab/>
        <w:t>al 5/94</w:t>
      </w:r>
    </w:p>
    <w:p>
      <w:pPr>
        <w:pStyle w:val="PreformattedText"/>
        <w:bidi w:val="0"/>
        <w:jc w:val="left"/>
        <w:rPr/>
      </w:pPr>
      <w:r>
        <w:rPr/>
        <w:t>Sun SS/Classic</w:t>
        <w:tab/>
        <w:t>50</w:t>
        <w:tab/>
        <w:t>SunOS 4.1.3U1 gcc    0.91.2 sunos4</w:t>
        <w:tab/>
        <w:t xml:space="preserve"> 5835</w:t>
        <w:tab/>
        <w:t>pb 1/95</w:t>
      </w:r>
    </w:p>
    <w:p>
      <w:pPr>
        <w:pStyle w:val="PreformattedText"/>
        <w:bidi w:val="0"/>
        <w:jc w:val="left"/>
        <w:rPr/>
      </w:pPr>
      <w:r>
        <w:rPr/>
        <w:t>i486DX2</w:t>
        <w:tab/>
        <w:tab/>
        <w:t>33/66</w:t>
        <w:tab/>
        <w:t>MS-DOS        Borl   0.90   build.bat</w:t>
        <w:tab/>
        <w:t xml:space="preserve"> 5715</w:t>
        <w:tab/>
        <w:t>me 1/94</w:t>
      </w:r>
    </w:p>
    <w:p>
      <w:pPr>
        <w:pStyle w:val="PreformattedText"/>
        <w:bidi w:val="0"/>
        <w:jc w:val="left"/>
        <w:rPr/>
      </w:pPr>
      <w:r>
        <w:rPr/>
        <w:t>i486DX</w:t>
        <w:tab/>
        <w:tab/>
        <w:t>33</w:t>
        <w:tab/>
        <w:t>Linux 1.1.50  gcc    0.91   linux</w:t>
        <w:tab/>
        <w:t xml:space="preserve"> 5458</w:t>
        <w:tab/>
        <w:t>rf 9/94</w:t>
      </w:r>
    </w:p>
    <w:p>
      <w:pPr>
        <w:pStyle w:val="PreformattedText"/>
        <w:bidi w:val="0"/>
        <w:jc w:val="left"/>
        <w:rPr/>
      </w:pPr>
      <w:r>
        <w:rPr/>
        <w:t>Sun SS/ELC</w:t>
        <w:tab/>
        <w:t>33</w:t>
        <w:tab/>
        <w:t>SunOS 4.1.3   gcc    0.91   sunos4</w:t>
        <w:tab/>
        <w:t xml:space="preserve"> 5177</w:t>
        <w:tab/>
        <w:t>rf 9/94</w:t>
      </w:r>
    </w:p>
    <w:p>
      <w:pPr>
        <w:pStyle w:val="PreformattedText"/>
        <w:bidi w:val="0"/>
        <w:jc w:val="left"/>
        <w:rPr/>
      </w:pPr>
      <w:r>
        <w:rPr/>
        <w:t>i486DX</w:t>
        <w:tab/>
        <w:tab/>
        <w:t>33</w:t>
        <w:tab/>
        <w:t>FreeBSD 1.1   gcc    0.91   bsd44</w:t>
        <w:tab/>
        <w:t xml:space="preserve"> 5179</w:t>
        <w:tab/>
        <w:t>pt 6/94</w:t>
      </w:r>
    </w:p>
    <w:p>
      <w:pPr>
        <w:pStyle w:val="PreformattedText"/>
        <w:bidi w:val="0"/>
        <w:jc w:val="left"/>
        <w:rPr/>
      </w:pPr>
      <w:r>
        <w:rPr/>
        <w:t>Sun SS/IPC</w:t>
        <w:tab/>
        <w:t>25</w:t>
        <w:tab/>
        <w:t>SunOS 4.1.4   gcc    0.91.2 sunos4</w:t>
        <w:tab/>
        <w:t xml:space="preserve"> 4160</w:t>
        <w:tab/>
        <w:t>pb 2/95</w:t>
      </w:r>
    </w:p>
    <w:p>
      <w:pPr>
        <w:pStyle w:val="PreformattedText"/>
        <w:bidi w:val="0"/>
        <w:jc w:val="left"/>
        <w:rPr/>
      </w:pPr>
      <w:r>
        <w:rPr/>
        <w:t>Sun SS1+</w:t>
        <w:tab/>
        <w:t>25</w:t>
        <w:tab/>
        <w:t>SunOS 4.1.3   gcc    0.91.2 sunos4</w:t>
        <w:tab/>
        <w:t xml:space="preserve"> 4089</w:t>
        <w:tab/>
        <w:t>pb 1/95</w:t>
      </w:r>
    </w:p>
    <w:p>
      <w:pPr>
        <w:pStyle w:val="PreformattedText"/>
        <w:bidi w:val="0"/>
        <w:jc w:val="left"/>
        <w:rPr/>
      </w:pPr>
      <w:r>
        <w:rPr/>
        <w:t>DEC DS3100</w:t>
        <w:tab/>
        <w:t>20??</w:t>
        <w:tab/>
        <w:t>Ultrix 4.2    cc     0.91.2 ultrix-mips</w:t>
        <w:tab/>
        <w:t xml:space="preserve"> 3757</w:t>
        <w:tab/>
        <w:t>pb 8/96</w:t>
      </w:r>
    </w:p>
    <w:p>
      <w:pPr>
        <w:pStyle w:val="PreformattedText"/>
        <w:bidi w:val="0"/>
        <w:jc w:val="left"/>
        <w:rPr/>
      </w:pPr>
      <w:r>
        <w:rPr/>
        <w:t>HP 9000/834</w:t>
        <w:tab/>
        <w:t>15</w:t>
        <w:tab/>
        <w:t>HP-UX 7</w:t>
        <w:tab/>
        <w:t xml:space="preserve">      gcc    0.91   hpux-pa</w:t>
        <w:tab/>
        <w:t xml:space="preserve"> 3715</w:t>
        <w:tab/>
        <w:t>pb 6/94</w:t>
      </w:r>
    </w:p>
    <w:p>
      <w:pPr>
        <w:pStyle w:val="PreformattedText"/>
        <w:bidi w:val="0"/>
        <w:jc w:val="left"/>
        <w:rPr/>
      </w:pPr>
      <w:r>
        <w:rPr/>
        <w:t>HP 425E (68040)</w:t>
        <w:tab/>
        <w:t>25</w:t>
        <w:tab/>
        <w:t>HP-UX 9.00    cc     0.91.2 hpux-68k</w:t>
        <w:tab/>
        <w:t xml:space="preserve"> 3697</w:t>
        <w:tab/>
        <w:t>pb 3/95</w:t>
      </w:r>
    </w:p>
    <w:p>
      <w:pPr>
        <w:pStyle w:val="PreformattedText"/>
        <w:bidi w:val="0"/>
        <w:jc w:val="left"/>
        <w:rPr/>
      </w:pPr>
      <w:r>
        <w:rPr/>
        <w:t>Sun SS1</w:t>
        <w:tab/>
        <w:tab/>
        <w:t>20</w:t>
        <w:tab/>
        <w:t>SunOS 4.1.3   gcc    0.91.2 sunos4</w:t>
        <w:tab/>
        <w:t xml:space="preserve"> 3559</w:t>
        <w:tab/>
        <w:t>pb 1/95</w:t>
      </w:r>
    </w:p>
    <w:p>
      <w:pPr>
        <w:pStyle w:val="PreformattedText"/>
        <w:bidi w:val="0"/>
        <w:jc w:val="left"/>
        <w:rPr/>
      </w:pPr>
      <w:r>
        <w:rPr/>
        <w:t>Sun SS/SLC</w:t>
        <w:tab/>
        <w:t>20</w:t>
        <w:tab/>
        <w:t>SunOS 4.1.3   gcc    0.91.2 sunos4</w:t>
        <w:tab/>
        <w:t xml:space="preserve"> 3527</w:t>
        <w:tab/>
        <w:t>pb 1/95</w:t>
      </w:r>
    </w:p>
    <w:p>
      <w:pPr>
        <w:pStyle w:val="PreformattedText"/>
        <w:bidi w:val="0"/>
        <w:jc w:val="left"/>
        <w:rPr/>
      </w:pPr>
      <w:r>
        <w:rPr/>
        <w:t>i486(DX?)</w:t>
        <w:tab/>
        <w:t>25</w:t>
        <w:tab/>
        <w:t>Linux 1.0     gcc    0.91   linux</w:t>
        <w:tab/>
        <w:t xml:space="preserve"> 3343</w:t>
        <w:tab/>
        <w:t>al 8/94</w:t>
      </w:r>
    </w:p>
    <w:p>
      <w:pPr>
        <w:pStyle w:val="PreformattedText"/>
        <w:bidi w:val="0"/>
        <w:jc w:val="left"/>
        <w:rPr/>
      </w:pPr>
      <w:r>
        <w:rPr/>
        <w:t>Sun SS/IPC</w:t>
        <w:tab/>
        <w:t>25</w:t>
        <w:tab/>
        <w:t>SunOS 4.1.3   cc     0.91.2 sunos4</w:t>
        <w:tab/>
        <w:t xml:space="preserve"> 3060</w:t>
        <w:tab/>
        <w:t>pb 2/95</w:t>
      </w:r>
    </w:p>
    <w:p>
      <w:pPr>
        <w:pStyle w:val="PreformattedText"/>
        <w:bidi w:val="0"/>
        <w:jc w:val="left"/>
        <w:rPr/>
      </w:pPr>
      <w:r>
        <w:rPr/>
        <w:t>HP 370 (68030)</w:t>
        <w:tab/>
        <w:t>33.3</w:t>
        <w:tab/>
        <w:t>Mt Xinu 4.3   gcc    0.89   bsd43</w:t>
        <w:tab/>
        <w:t xml:space="preserve"> 2658</w:t>
        <w:tab/>
        <w:t>pb 1/94</w:t>
      </w:r>
    </w:p>
    <w:p>
      <w:pPr>
        <w:pStyle w:val="PreformattedText"/>
        <w:bidi w:val="0"/>
        <w:jc w:val="left"/>
        <w:rPr/>
      </w:pPr>
      <w:r>
        <w:rPr/>
        <w:t>pc532 (ns32532)</w:t>
        <w:tab/>
        <w:t>25</w:t>
        <w:tab/>
        <w:t>NetBSD 1.0B   gcc    0.91   bsd44</w:t>
        <w:tab/>
        <w:t xml:space="preserve"> 2483</w:t>
        <w:tab/>
        <w:t>pb 10/94</w:t>
      </w:r>
    </w:p>
    <w:p>
      <w:pPr>
        <w:pStyle w:val="PreformattedText"/>
        <w:bidi w:val="0"/>
        <w:jc w:val="left"/>
        <w:rPr/>
      </w:pPr>
      <w:r>
        <w:rPr/>
        <w:t>i486DX</w:t>
        <w:tab/>
        <w:tab/>
        <w:t>33</w:t>
        <w:tab/>
        <w:t>NeXTstep 3.2  gcc    0.91   nextstep</w:t>
        <w:tab/>
        <w:t xml:space="preserve"> 2234</w:t>
        <w:tab/>
        <w:t>ls 2/95</w:t>
      </w:r>
    </w:p>
    <w:p>
      <w:pPr>
        <w:pStyle w:val="PreformattedText"/>
        <w:bidi w:val="0"/>
        <w:jc w:val="left"/>
        <w:rPr/>
      </w:pPr>
      <w:r>
        <w:rPr/>
        <w:t>Sun-4/110</w:t>
        <w:tab/>
        <w:t>14.28</w:t>
        <w:tab/>
        <w:t>SunOS 4.0.3   gcc    0.90+  sunos4</w:t>
        <w:tab/>
        <w:t xml:space="preserve"> 2190</w:t>
        <w:tab/>
        <w:t>pb 6/94</w:t>
      </w:r>
    </w:p>
    <w:p>
      <w:pPr>
        <w:pStyle w:val="PreformattedText"/>
        <w:bidi w:val="0"/>
        <w:jc w:val="left"/>
        <w:rPr/>
      </w:pPr>
      <w:r>
        <w:rPr/>
        <w:t>Sun-3/280(68020)25</w:t>
        <w:tab/>
        <w:t>SunOS 4.1.1U1 gcc    0.91   sunos4</w:t>
        <w:tab/>
        <w:t xml:space="preserve"> 1994</w:t>
        <w:tab/>
        <w:t>pb 6/94</w:t>
      </w:r>
    </w:p>
    <w:p>
      <w:pPr>
        <w:pStyle w:val="PreformattedText"/>
        <w:bidi w:val="0"/>
        <w:jc w:val="left"/>
        <w:rPr/>
      </w:pPr>
      <w:r>
        <w:rPr/>
        <w:t>IBM RT/6152</w:t>
        <w:tab/>
        <w:t>??</w:t>
        <w:tab/>
        <w:t>ACIS/AOS 4.3  gcc    0.89   bsd43</w:t>
        <w:tab/>
        <w:t xml:space="preserve"> 1460</w:t>
        <w:tab/>
        <w:t>pb 1/94</w:t>
      </w:r>
    </w:p>
    <w:p>
      <w:pPr>
        <w:pStyle w:val="PreformattedText"/>
        <w:bidi w:val="0"/>
        <w:jc w:val="left"/>
        <w:rPr/>
      </w:pPr>
      <w:r>
        <w:rPr/>
        <w:t xml:space="preserve">Sony News800(68020) </w:t>
        <w:tab/>
        <w:t>NewsOS 4.1C   gcc    0.89   sony_news</w:t>
        <w:tab/>
        <w:t xml:space="preserve"> 1192</w:t>
        <w:tab/>
        <w:t>pb 1/94</w:t>
      </w:r>
    </w:p>
    <w:p>
      <w:pPr>
        <w:pStyle w:val="PreformattedText"/>
        <w:bidi w:val="0"/>
        <w:jc w:val="left"/>
        <w:rPr/>
      </w:pPr>
      <w:r>
        <w:rPr/>
        <w:t>DEC uVAX 3100</w:t>
        <w:tab/>
        <w:t>??</w:t>
        <w:tab/>
        <w:t>VMS 5.5-2     VAXC   0.91   -</w:t>
        <w:tab/>
        <w:tab/>
        <w:t xml:space="preserve"> 944</w:t>
        <w:tab/>
        <w:t>mw 7/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's Who key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</w:t>
        <w:tab/>
        <w:t>Alan Eugene Davis</w:t>
        <w:tab/>
        <w:t>Marianas High School, Mariana Islands!</w:t>
      </w:r>
    </w:p>
    <w:p>
      <w:pPr>
        <w:pStyle w:val="PreformattedText"/>
        <w:bidi w:val="0"/>
        <w:jc w:val="left"/>
        <w:rPr/>
      </w:pPr>
      <w:r>
        <w:rPr/>
        <w:tab/>
        <w:t>&lt;adavis@saip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</w:t>
        <w:tab/>
        <w:t>Arne Larsson</w:t>
      </w:r>
    </w:p>
    <w:p>
      <w:pPr>
        <w:pStyle w:val="PreformattedText"/>
        <w:bidi w:val="0"/>
        <w:jc w:val="left"/>
        <w:rPr/>
      </w:pPr>
      <w:r>
        <w:rPr/>
        <w:tab/>
        <w:t>&lt;arne@tlingva.pp.f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b </w:t>
        <w:tab/>
        <w:t>David J Birnbaum</w:t>
        <w:tab/>
        <w:t>University of Pittsburgh, Slavic Languages</w:t>
      </w:r>
    </w:p>
    <w:p>
      <w:pPr>
        <w:pStyle w:val="PreformattedText"/>
        <w:bidi w:val="0"/>
        <w:jc w:val="left"/>
        <w:rPr/>
      </w:pPr>
      <w:r>
        <w:rPr/>
        <w:tab/>
        <w:t>&lt;djb@kathleen.slavic.pitt.ed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2</w:t>
        <w:tab/>
        <w:t>Dan Budne</w:t>
      </w:r>
    </w:p>
    <w:p>
      <w:pPr>
        <w:pStyle w:val="PreformattedText"/>
        <w:bidi w:val="0"/>
        <w:jc w:val="left"/>
        <w:rPr/>
      </w:pPr>
      <w:r>
        <w:rPr/>
        <w:tab/>
        <w:t>&lt;dbudne@genesis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3</w:t>
        <w:tab/>
        <w:t>Debbie Bridygham</w:t>
      </w:r>
    </w:p>
    <w:p>
      <w:pPr>
        <w:pStyle w:val="PreformattedText"/>
        <w:bidi w:val="0"/>
        <w:jc w:val="left"/>
        <w:rPr/>
      </w:pPr>
      <w:r>
        <w:rPr/>
        <w:tab/>
        <w:t>&lt;dawnstar@wildcard-cafe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</w:t>
        <w:tab/>
        <w:t>Burkhard Meissner</w:t>
      </w:r>
    </w:p>
    <w:p>
      <w:pPr>
        <w:pStyle w:val="PreformattedText"/>
        <w:bidi w:val="0"/>
        <w:jc w:val="left"/>
        <w:rPr/>
      </w:pPr>
      <w:r>
        <w:rPr/>
        <w:tab/>
        <w:t>&lt;meissner@altertum.uni-halle.d400.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</w:t>
        <w:tab/>
        <w:t>Chris Anderson</w:t>
      </w:r>
    </w:p>
    <w:p>
      <w:pPr>
        <w:pStyle w:val="PreformattedText"/>
        <w:bidi w:val="0"/>
        <w:jc w:val="left"/>
        <w:rPr/>
      </w:pPr>
      <w:r>
        <w:rPr/>
        <w:tab/>
        <w:t>&lt;slug@fast.co.z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</w:t>
        <w:tab/>
        <w:t>Craig Leres</w:t>
        <w:tab/>
        <w:tab/>
        <w:t>Lawrence Berkeley Labs</w:t>
      </w:r>
    </w:p>
    <w:p>
      <w:pPr>
        <w:pStyle w:val="PreformattedText"/>
        <w:bidi w:val="0"/>
        <w:jc w:val="left"/>
        <w:rPr/>
      </w:pPr>
      <w:r>
        <w:rPr/>
        <w:tab/>
        <w:t>&lt;leres@ee.lbl.go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j</w:t>
        <w:tab/>
        <w:t>Derek M Jones</w:t>
      </w:r>
    </w:p>
    <w:p>
      <w:pPr>
        <w:pStyle w:val="PreformattedText"/>
        <w:bidi w:val="0"/>
        <w:jc w:val="left"/>
        <w:rPr/>
      </w:pPr>
      <w:r>
        <w:rPr/>
        <w:tab/>
        <w:t>&lt;derek@knosof.co.u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b</w:t>
        <w:tab/>
        <w:t>Howard Bussey</w:t>
        <w:tab/>
        <w:tab/>
        <w:t>Bellcore</w:t>
      </w:r>
    </w:p>
    <w:p>
      <w:pPr>
        <w:pStyle w:val="PreformattedText"/>
        <w:bidi w:val="0"/>
        <w:jc w:val="left"/>
        <w:rPr/>
      </w:pPr>
      <w:r>
        <w:rPr/>
        <w:tab/>
        <w:t>&lt;howard@bellcore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</w:t>
        <w:tab/>
        <w:t>John McHugh</w:t>
        <w:tab/>
        <w:tab/>
        <w:t>Portland State University</w:t>
      </w:r>
    </w:p>
    <w:p>
      <w:pPr>
        <w:pStyle w:val="PreformattedText"/>
        <w:bidi w:val="0"/>
        <w:jc w:val="left"/>
        <w:rPr/>
      </w:pPr>
      <w:r>
        <w:rPr/>
        <w:tab/>
        <w:t>&lt;mchugh@cs.pdx.ed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</w:t>
        <w:tab/>
        <w:t>Louis A. Mamakos</w:t>
      </w:r>
    </w:p>
    <w:p>
      <w:pPr>
        <w:pStyle w:val="PreformattedText"/>
        <w:bidi w:val="0"/>
        <w:jc w:val="left"/>
        <w:rPr/>
      </w:pPr>
      <w:r>
        <w:rPr/>
        <w:tab/>
        <w:t>&lt;louie@uu.n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</w:t>
        <w:tab/>
        <w:t>Leigh Smith</w:t>
      </w:r>
    </w:p>
    <w:p>
      <w:pPr>
        <w:pStyle w:val="PreformattedText"/>
        <w:bidi w:val="0"/>
        <w:jc w:val="left"/>
        <w:rPr/>
      </w:pPr>
      <w:r>
        <w:rPr/>
        <w:tab/>
        <w:t>&lt;leigh@psychokiller.DIALix.oz.a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</w:t>
        <w:tab/>
        <w:t>Mark Emmer</w:t>
        <w:tab/>
        <w:tab/>
        <w:t>Catspaw Inc</w:t>
      </w:r>
    </w:p>
    <w:p>
      <w:pPr>
        <w:pStyle w:val="PreformattedText"/>
        <w:bidi w:val="0"/>
        <w:jc w:val="left"/>
        <w:rPr/>
      </w:pPr>
      <w:r>
        <w:rPr/>
        <w:tab/>
        <w:t>&lt;marke@rmii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</w:t>
        <w:tab/>
        <w:t>Martin D. Waller</w:t>
      </w:r>
    </w:p>
    <w:p>
      <w:pPr>
        <w:pStyle w:val="PreformattedText"/>
        <w:bidi w:val="0"/>
        <w:jc w:val="left"/>
        <w:rPr/>
      </w:pPr>
      <w:r>
        <w:rPr/>
        <w:tab/>
        <w:t>&lt;100115.1575@compuserve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</w:t>
        <w:tab/>
        <w:t>Phil Budne</w:t>
      </w:r>
    </w:p>
    <w:p>
      <w:pPr>
        <w:pStyle w:val="PreformattedText"/>
        <w:bidi w:val="0"/>
        <w:jc w:val="left"/>
        <w:rPr/>
      </w:pPr>
      <w:r>
        <w:rPr/>
        <w:tab/>
        <w:t>&lt;phil@ultimate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</w:t>
        <w:tab/>
        <w:t>Phillip Thomas</w:t>
        <w:tab/>
        <w:tab/>
        <w:t>Library Of Congress</w:t>
      </w:r>
    </w:p>
    <w:p>
      <w:pPr>
        <w:pStyle w:val="PreformattedText"/>
        <w:bidi w:val="0"/>
        <w:jc w:val="left"/>
        <w:rPr/>
      </w:pPr>
      <w:r>
        <w:rPr/>
        <w:tab/>
        <w:t>&lt;ptho@seq1.loc.go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</w:t>
        <w:tab/>
        <w:t>Rik Faith</w:t>
        <w:tab/>
        <w:tab/>
        <w:t>University of North Carolina</w:t>
      </w:r>
    </w:p>
    <w:p>
      <w:pPr>
        <w:pStyle w:val="PreformattedText"/>
        <w:bidi w:val="0"/>
        <w:jc w:val="left"/>
        <w:rPr/>
      </w:pPr>
      <w:r>
        <w:rPr/>
        <w:tab/>
        <w:t>&lt;faith@cs.unc.ed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</w:t>
        <w:tab/>
        <w:t>Randolph Herber</w:t>
        <w:tab/>
        <w:tab/>
        <w:t>Fermi National Accel. Lab</w:t>
      </w:r>
    </w:p>
    <w:p>
      <w:pPr>
        <w:pStyle w:val="PreformattedText"/>
        <w:bidi w:val="0"/>
        <w:jc w:val="left"/>
        <w:rPr/>
      </w:pPr>
      <w:r>
        <w:rPr/>
        <w:tab/>
        <w:t>&lt;herber@fnalv.fnal.go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</w:t>
        <w:tab/>
        <w:t>Richard A. O'Keefe</w:t>
      </w:r>
    </w:p>
    <w:p>
      <w:pPr>
        <w:pStyle w:val="PreformattedText"/>
        <w:bidi w:val="0"/>
        <w:jc w:val="left"/>
        <w:rPr/>
      </w:pPr>
      <w:r>
        <w:rPr/>
        <w:tab/>
        <w:t>&lt;ok@cs.rmit.edu.a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</w:t>
        <w:tab/>
        <w:t>Takeshi Okazaki</w:t>
      </w:r>
    </w:p>
    <w:p>
      <w:pPr>
        <w:pStyle w:val="PreformattedText"/>
        <w:bidi w:val="0"/>
        <w:jc w:val="left"/>
        <w:rPr/>
      </w:pPr>
      <w:r>
        <w:rPr/>
        <w:tab/>
        <w:t>&lt;GBA03552@niftyserve.or.jp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