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pular demand, I have created this file to enumer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be they enhancements, bug fixes and arbitrary ch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ke of it cos I fel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read this file and decide if you want to go to th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all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I have not retrospectively added any information 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through the history of the writing of SYMFILE, s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starts at Version v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-00   Sep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creation of a CHANGES.DOC file (this file) to keep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reintroduction of the /PREFIX qualifier.  This is n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-to-use interface to save typing - so that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REFIX=TEST_  instead of /FAOSTR="TEST_!SL"/COUNT=TEST_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clude the value for the /HEADINGS qualifier in outp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QUI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implify the startup procedures by means of 2 new logical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FILE_DIR  -  the directory containing SY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FILE_EXE  -  the executable image that SYMFI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emove all reference to the privileged qualifiers /STAR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HUTDOWN from the user's help file.  Instead, write a 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nagement guide to store this information - MGMT_GUI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-00   Nov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dd a /ID option to amend (or display) the SYMFIL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process. Useful for controlling symbol cre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wned subprocess,  e.g. in a kept TPU editing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d a /COMMAND option for use with the /INQUIRE qualifier,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mand format, so that the output can be used as a DC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