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TraceSrv - VBA Demo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  <w:t>First Step:  Click on the Initialize butto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btnInitialize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tep:  Click on the button below to see trace statements.  This project also shows how to make Word act as your trace viewing program so you will see each statement in a message bo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>
          <v:shape id="control_shape_1" o:allowincell="t" style="width:152.15pt;height:23.9pt" type="#_x0000_t75"/>
          <w:control r:id="rId3" w:name="btnPressMe" w:shapeid="control_shape_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ird Step:  Click on this button to stop and release the Trace object used by VB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>
          <v:shape id="control_shape_2" o:allowincell="t" style="width:71.9pt;height:23.9pt" type="#_x0000_t75"/>
          <w:control r:id="rId4" w:name="btnShutDown" w:shapeid="control_shape_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01:02:00Z</dcterms:created>
  <dc:creator>John Robbins</dc:creator>
  <dc:description/>
  <dc:language>en-US</dc:language>
  <cp:lastModifiedBy>John Robbins</cp:lastModifiedBy>
  <dcterms:modified xsi:type="dcterms:W3CDTF">1997-08-27T01:53:00Z</dcterms:modified>
  <cp:revision>12</cp:revision>
  <dc:subject/>
  <dc:title>TraceSrv - VBA Demo</dc:title>
</cp:coreProperties>
</file>