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FUSiON OF DTi AND LORE ���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PBXHACK v1.1 *    PUBLIC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private release (v1.2p) for 5 guys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th this project, with professional functions you'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any other hacker or this public versions. If you wanna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unctions are look at the end of the file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ward for those guys supportin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ll docu ... a) i'm to lazy, b) everthing i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don't understand it, it's not a program that should b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reason this is only a Question-Answer Docu ... so read th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                  �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e HISTORY even     � Because nobody is interested in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GP key at the end� effort a programmer puts into his program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text ??             � thats the ol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*YOU* want to cheer me up - contact 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uch below) and do s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angs up after � There are TWO possibilities for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BXHACK !          �  a) you are running PBXHACK in a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of Win95 or similar ... doesn't happe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but sometimes (serial port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b) you just ran a new version of PBX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the .CFG file structure changed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PBXHACK.CFG and try again (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any more with 1.x+ -&gt; version check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the keys in        � ALT-H Hangup, ALT-X Exit, ALT-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mode ?             � ALT-B Send Break, ALT-C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n't dial in � You must first setup your modem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 Hacking mode, and also  � Do that in SETUP/MODEM ! The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TRAIN Mode (Setup)   � change are IRQ and BASE A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common BaseAdress  � Com1: Irq4 Base3F8, Com2: Irq3 Base2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Qs for the Com Ports? � Com3: Irq4 Base3E8, Com4: Irq3 Bas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'm to lazy to look it u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n't dial in � The program *WOULD* dial if you would wa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BX Hacking mode, but does  � time! before every call it places, it wa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AIN mode               � randomly between the MIN &amp; MAX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TUP/HACKING/Wait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you want do have NO delay between you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hange MIN &amp; MAX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cool, i just corrected  � Yeah, the COM port variable is of no 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and Base Adress but NOT � it's only for that you feel safer 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Port but it work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he "welcome" scoll- � Just start PBXHACK with any parame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after starting the prog!� "PBXHACK -" and it doesn't scrol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reward for those reading the docu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i got an E1eete Courier� Enable Touchtone Recognition in the modem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! How can *I* be elite � string with %T ... and try TRA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at el1tee modem   � look after how you must setup the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ELiTE program to  � failure response recognition with your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 *really* c00l ?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high should be the      � Experiment with about 15 (10-18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number ?            � "W;" etc. as DialAfterCode and 20-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ialing a modem/... number in DialAf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(see below of DialAfterCode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- your crap program    � Cool down. No PBXHacker can recogniz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cognize a BUSY    � But here a tip how to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 number !! FUCK YOU !!!  � Try the TRAIN RESPONSE option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umber of the pbx and a "W;"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the line is NOT busy and you g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response "OK" then put that AFTER the pbx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 the StartHacking Setup. That will do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heck. If you get a "NO CARRIER" or "NO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 "NO DIALTONE" response (depend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rand) you can't use this. Try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"@;" again, and if that works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nothing of that works there's no pos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 detect a busy ... sorry. But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possiblity - TEL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RGH i just forgot :  to TRAIN RESPON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"@;" or "W;", but in the number setup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ut a "@" or "W" after the number, NOT the ";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the program also doesnt� Thats even easier. Just put in Dial Prefix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's a dialtone � a "W" ... that fixes it, but takes time to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ginning to dial !! � you don't need this if you alread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lready BUSY check enabled with "@" or "W (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seems to be good, but � Sorry. This is a generic program to hack P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like that i must    � not a silly straight forward one. th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time BEFORE   � reason why you need that... but trust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e code ... :(   � saves much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MIN setting of BEFORE CODE must be the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 need to dial to the pbx and the picku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ntro message of the pbx (if exists)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I can't find the LOG    � Of course NO! The LOG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program ! Is  � It's name is the last 8 character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to screen only?? � you input in the pbx-phon-number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ending .LOG ... in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file already exists, the data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e LOG log ?     � Date, Time, CODE no. and a few word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t a success was found.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 unspecified Modem response (not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ailure) it tells something like "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sponse : " etc. Or TIMEOUT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t a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ve in an area where only� easy. Just put in Dial Prefix a P an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se dialing is possible :(� Prefix a T ... tha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a "," in a phone number � Right. The modem is initialized that a ",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2 second pause !   � 1 second pa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questions : what  � Anything you like. Every IMPORTANT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 the modem init � done automatically : "X3 S6=0 S8=1 E0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??                   � Everything else is up to you. Put a "Z" or "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 "&amp;F" in there ... and set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s you wish. Your mod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tandard Hayes Options to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gimme a tip how to    � Okay, thats easy. Once again it's lik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 valid CODE without � Checking ! but this time you must train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find too the    � that : use TRAIN with the pbx no. a few "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al function and to dial� wait for the code and then a "W;" ..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number (which can  � "OK" as response it might work like this 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risky!)             � the modem line out of the phone l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AIN with only "W;" ! This will b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sponse! FAILURE reponse must be "OK" t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because if the pbx does an alar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fter a wrong code, the modem might think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new dialtone for which to wa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f this doesnt work, sorry, then you mus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uess what the outdial code is (if an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nput a good phonenumber ! (and some pbx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nly local and that shi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 the privat 1.2 version you can tur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n where you CAN`T make ANY mistakes! YEA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(use an dtmf Voc decoder etc. 100% identify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is important Q. so � errm ... you found it, okay? so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in this Text ???       � lat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the modem response     � The modem response can be checked eas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nything for failure  � different FAILURES with just a FAILU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NO ANSWER" to "NO     � of "NO" ... ;) but this works only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" etc. and the LOG   � in a phone number in "Number to dial after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ets big :(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d that often the      � It's in SETUP/HACKING/TRAIN RESPON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ence "use TRAIN RESPONSE� When you select it, you get an inpu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that" - so where's � which number to dial etc. where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nd how to use ?� the data you like. after the dial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e the response after the menu point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ponse : " ... this is for that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ich modem results you get whe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ith the pbx for optimal hack resul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Y important to use with DTMF Rec. of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odems ... Try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andom CODE generation? � You *should* use random code generati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y only up to 6 digits?� modern PBX systems look if failed co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ttempts are sequentiell, so they de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y earl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andom Code generation only up to 6 digi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more is not possible to do fast and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o doubles are tried ... any other can do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use another � In the Hacking menu is now an op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al before hacking the  � "Number to dial before the PBX" ... f.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s to prevent a successful� a pbx/cc/vmb outdial in front of the ha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, or to disable CallID � prevent tracing, to hack on an 1-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us countries only)    � and calling from german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 must put everything in this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eded for this function. To wait, use 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ich i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EVERYTHING random in � For YOUR Security ! Read the file SIC-PBX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ne program ??        � included in this package and you know wh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the ONLY pbx hacking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 random delayed dial for every code n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hone no. to dial after! Even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ore then one pbx to hack, it's rand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der they are tried to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c00l this program !     � No problem. But this program was not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the     � to do ;) ... i would like to *exchange*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, maybe even to  � another interesting source code. just c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it ! (or to learn   � bbs (look at Q:how to contact,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thing else)           � write a message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or example i'm interested in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neLoc 1.1 (great program! but can be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i get into touch    � 4 possiblit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 ??                 � a) Call my BBS -&gt; ++49-(0)69-823282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s Login:THC and Password:THC ...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ssage to "van Hauser" -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ny THC release plus som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files in this gues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) Write me an email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but i don't know how long it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nd how often I can check it (mayb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week. I DO ONLY RESPOND TO PGP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SSAGES! MY Public PGP key is at E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) meet me on IRC #HACK, #PHREAK or #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s "vanHauser" but *CHECK* if tha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! i heard many guys telling me they m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on irc or compuserve when i weren't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nd i'm not often on irc ... too "lam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) Thats the hardest one : meet m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LiveRoleplaying on a castl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ermany, nearly every second weeken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Try to recognize me ;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lease try first a) then b et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do anything for you?  � Hehehe ... NOW we are getting somewhere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'm interested in *ANY*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PSPOOFING, R2 PHREAKING, and good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specially on ToneLoc 1.1 -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nhance it that it can do a) DOMAIN DEE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CANNING  b) to accept up to 6X's (y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.000.000 calls at once random!) in th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) better PBX hack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) optimize modem result analyzing ... so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code or bring me into touch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reat or Mucho Maas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) advanced hacking ability for carrier, fa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whats THC, and how can  � THC stands for "The Hacker's Choice". (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 part of this great     � of us really smoke THC, i don't know - i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?                     � We are releasing quality Hacking/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exts &amp; Programs, about 4-10 (with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er month ... if YOU wanna be part of TH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lways are looking for good coders with usefu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elligent HP programs. So if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pread them  and we think your modem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 yeah we'll do it! We got also a good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eta testers and spreaders, so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 an nice atmosphere with even nicer guy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ow to contact us? See above,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e, or read THC.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YOU WRITE ENGLISH ??? � I know. I put them all in on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NY MANY MISTAKES !! � But COUNT THEM, send me the correct answ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1-Dec-1999 and you can w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Photo with signature from me (1st Priz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nomore working Cherry Keyboard with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Weekend Trip to th Bahamas with my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(yeah! yeah! free time now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d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VERYONE who sends in an answer ma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weeking with MICHAEL SCHUHMACHER !!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 drive safe an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angerous is PBX        � Okay guy, without any jokes : Pbx H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ing?                    � *very* dangerous! Try not to use/hack/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m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PBX computer equipmen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owadays, thats the reason i program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"next generation" Pbx hacker ...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VER EVER hack a pbx which is in you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Try to hack PBXs of firms on you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umbers which are in another country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ot a residence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--&gt; CRYPT YOUR HARDDISK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ven if you don't do pbx hacking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o something other's shouldn't know about,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R HARDDISK! Use SFS, which is the b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cureDrive (both Freeware). NOT bad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iskreet from Nor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en you get the police in your hous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ust prove YOU did the calls/crime, and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ittle sister (so no chance for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ell them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! NEVER EVER COOPERATE WITH C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hope that helped everyone. If you got additional questions,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 bugs etc. tell me - i'll enhance/fix it - see above how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from me ... (my PGP key is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RE BBS Sysop   (best H/P BBS in Germany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[THC] Organizer/Programmer (best HP group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to this adress -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ONLY respond to PGP encrypted mails ! This is my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NonPublic ALPHA Release 1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Version. Does everything except random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 NonPublic BETA Release 2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Dr. Fraud, J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d som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small bugs removed (many others put in 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 &amp; Max Settings now also for BEFORE/AFTER Cod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es Standard Modem/Hack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 Respons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7 NonPublic BETA Release 2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JFF, Dr. Fraud, Scavenger, Omega, The Q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OOOOORRRRRYYYYYYYYY I *REALLY*  put in 4 BUGS into v0.6 !!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t didn't work :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ODE found was reported in either LOG File or Screen ! ARGH !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 Mode does work now. After programming it, i didn't test i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eriell Fevice Handlers are installed and remo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dem did dial a 61 in front of every number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odem response could be identified ! fixed t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OT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 ... on second though, don'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should be one or two small bugs left, watch out for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Runtime Error 201 at [0000:01F3]" and report them ! But in my te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encounter them ... maybe that was just a small bug in v0.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removed too ...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extfile SIC-PBXS.TXT added to this archive - i'm too laz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BX hacking, this text is god 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8 NonPublic BETA Release 3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JFF, Dr. Fraud, Scavenger, Omega, Wil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encluded now the original archive of the SIC-PBXS release - goo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rewrote the DOCUMENTATION (yeah this)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the RANDOM CODE generate function for 1-6 Digits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correct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mall bug if no Number to dial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 *PUBLIC* GAMMA Release 6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JFF, Dr. Fraud, Scavenger, Wilkins, Plasmoid,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[S] during Hacking gives out the current Status (Dr. Fraud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 Prefix to use a CC/vmb outdial/or another pbx before hacking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ch more secure!) (Wilkins'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&amp; Enhance DelayDialing of Codes &amp; No2Dialaf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odem respons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some writing mistak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is DO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the greetin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mpi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*PUBLIC* FULL RELEASE  Released 18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ttle Terminal included (as annou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SI graphics you must have loaded ANSI.S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inal Modem Response is "CONNECT" an alarm ring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erminal mode! (Hit "Y" with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ll Check in the LOG file creation do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for Random Code Generation is now released without hangup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my fault but the buggy pointer/memory handling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sk access blockread/write commands ... had to work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aximum Attempts to hack ... (The Analyst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BX No. to hack may have 30 dig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de-Prefix if you want to scan f.e. 4 digits code but 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'5' ... set code length to 3 and set code_prefix to 5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nalyst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ersion Check of PBXHACK.CFG is now made to prevent hangups du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ol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play Enhancements (f.e. the Status while hackin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*PUBLIC* FULL RELEASE  Released  1-Dec-95 (bug f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ong Size in function RandomDatWrite when saving Random Data for Cod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... -&gt; RuntimeError ... shit .. made the random function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o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functions are now more random then before ;) (TP does only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... s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Number generated now won't be ZERO in random mod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 M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Greetings/Information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ember if you wanna make/have this utility better you must support/te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p *PRIVAT* will be Released 24-Dec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pecial-Thank-Release for The Analyst, Dr. Fraud, Wilkins, Plasmoid &amp; JFF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rding the line after the last code no# is dialed for specifie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oundblaster. Very cool if you don't know what a success str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tc. (The Analyst's standard analyzing mode - very successful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rrect identification afterwards ...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ndTRY : some pbx let you enter the code a second time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 Specify the time to wait before the 2nd try and it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about 50% time on those pbx ! And to make this even MORE bet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ells you HOW many tries you can make. So you can eve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/check vmbs or internal telekom outdial/check numbers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do this ONLY on special occasions: 1) where a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OK"   2) you are using TouchTone Recognition with USR Du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are record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 EXEcuteable File, which is PBXHACK MULTIMODE (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xhack.exe is single mode) called pbxmulti.exe - here you can se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failure string, timeout, code length etc. for EVERY Pbx no.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3 PBX numbers may now be (ab)used. Very useful cause you'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en 3 PBXs of one type or same, for which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ength, success strings, Dial after code etc. etc. etc. Of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ltimode is also the new RECORD and 2ndTRY Option availa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ed startup and Config Cryption. Only those 5 gu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version. Don't give them to others or ya get never a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gain. Every program of those is registered to that specia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, i'll put one of these features into v1.5 of the publ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hack (1.3 &amp; 1.4 will be privat bug fix versions of 1.2p)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/end January ... but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TES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