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C-SCAN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 by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� (19-Jan-96) *PUBLIC BET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-N Parameter Switch for THC-SCAN, which mean NO_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that will also mean NO_ASM to be desqview compa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ought the Scanning Process itself is Desqview compactible and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are the screen window features. I hope I can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n future. So sorry, not for real use with desqview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TXT-CONV.EXE, which is a generic converter for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t to 7E1 or 7O1 output display, or conver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/amiga/msdos text format, or just remove any chars above 12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omeone reported me that he saw a file called THC!WS07.ZIP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see a file called THC!*.ZIP on a BBS, please tel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it, those are only closed betatest files, and NOT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! This special file was just a test for one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mplemented into THC-SCAN, so it's not worth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7a (09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GREAT feature : Scanning numbers from a l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On Number per line, no other chars on the line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Documentation for details how to use this and what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EXTR-NO.EXE which extract (phone-)numbers from a file.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options to get the correct format. (for textfile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MANY Design/Cosmetics/Enhancements in Terminal Mode &amp; CARRI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Message [NUDGE END] will now be displayed after the whole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S in Terminal does now set COMMENT to ON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after leaving terminal mode. NOTE : The former ALT-S -&gt;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now renamed to ALT-D Data Statistic !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ing F1 in the Terminal Mode shows now the second Key typ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LT-P Data Parameter Switch in Terminal Mode (8N1/7E1) 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into the wrong mode ;-) ... fixed and 7O1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some cosmetic enhancements in the log screen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le connecting and the connect get wrong it wouldn'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ARRIER as CARRIER response but wait for timeout :(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the Harddisk is checked for at least 250kb free Space (500k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amp; modem output log is activated) and exiting with error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bug when using -X option when fewer then 4 X's in the dia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Brainwave for re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zed the Modem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now enter lowcase characters in the NUDGE String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in TS-CFG the following Option : Modem Hangup FAST/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FAST and try this with a) normal scanning, b) carrie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hoose manual/autonom mode and scan. If everything works f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, it's much faster. It works great with Zyxels, but US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slower.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the keys [TAB] and "N" to the online keys. With tho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number WITHOUT saving a primary ID (not even 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only possibilty to save a 2ndary assigned Cust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one more help screen (7 now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ve you seen the wonderful feature to EXECUTE a program wh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Responses/IDs have been made? I THOUGHT I implemented it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... hehehe .. sorry guys :-)) ... But to cheer you 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at HOURS before the problem why it didn't work : Now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IMEOUT and RINGOUT to execute a program. ;-) and it work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lease check the execute functions out several times befor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y. If you encounter problems : Free more Memory ! Load Himem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your Cache Program (smartdrive, pc-cache etc.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7� (06-Jan-96) *PUBLIC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thank you to Omega, for installing the BETA Area on A.D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ank you to my best beta testers: The Analyst, Wilkins, Plasm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the other testers who reported: Tron X, Brain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lame to all the others who tested but didn'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hanks to Plasmoid/DeeP &amp; Marquis/UCF for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AL_AGAIN_MENU, Press [BACKSPACE] Online to get a selec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20 dialed numbers. Selected numbers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bug in my Time_Elapse Calcul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some other silly silly bugs of which I deny that they ever ex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All-Comment Mode were activated and Paused then Next/Redia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ask for comments until end of time ... fix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again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IGS.ZIP which includes PGP Signatures for all EXEcutab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ublic PGP key, plus a BATch file to automatically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c (02-Jan-96) CLOSED BETA (Happy new Ye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There were SO many new features in pseudo v0.6b and every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got one of them very different in their progress statu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many many demands for new features, i'm skipping 0.6b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Logfile output. (Not the main scan log). A Comment will now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g type it belongs to, so are the other 2ndar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witched the keys in PA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C turns comment mode on/off : Comment EVE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abled Control-C Abo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ETA Display (Estimated Time of Arr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bug in SAVE COMMENT comment where the last char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sixth help screen for pressing "?"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us some more enhancements &amp;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EXE Files are now crypted with an Exe-Crypter especialy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quis de Soirre � UCF 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b (30-Dec-95) PRIVAT BETA (only released to Wilkins, Plasm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alyst, Scavenger, Chotaire &amp; Marquis de Soi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hope i made it Desqview aware and support it - please T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don't use desqview s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 Data Mode Detec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Data 8N1 must be selected for this to work and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E1, 7O1, or if it's really 8N1. cool! Not just a silly stri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now also dial "*" and "#" in the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Delete Zero byte LOG Files when exiting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S-CFG does now convert all old CFG files from version v0.6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TS-CFG the modem responses could only have letters, no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(!). chang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CONV.EXE, a DAT converter for THC-SCAN and TONLOC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tects the DAT file type and converts to the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MANP.EXE, a DAT manipulator for THC-SCAN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a value ID with another. May be done with a whole typ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transfer the rings to the new typ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STAT.EXE, a DAT statistic viewer. Prints the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Optional is writing special ID number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l Effects added (Unit from PLASMOID � DeeP - thanks chu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B Bosskey added. Screen blanks, Alt-B to unblank.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with newest scan data. (Thanks to PLASMOID � DeeP here to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T-P in Terminal Mode lets you change the DATA Parameter now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N1 or 7E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ssing X online has now got a limit of 255 seco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adding. Progress Bar is also upda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"+" and "-" Online keys. "+" does like "X" add 5 sec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length temporary, "-" now does decrease this b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eout added to when doing carrier hacking in mode 2, if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nnect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d some cosmetics (truncating long numbers to fit into screen,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pe i fixed the bug which did not count the ToDo'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electing (C)ontinue in the PAUSE Menu, the time will be rese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a (27-Dec-95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THC-SCAN enters now CLOSED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of LORE BBS and selected users from ARRES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test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D Dialmenu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1-3 can now be assigned to be secondary identific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again HangUp procedure changed. So many modems need th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in a different way ... please test it with your modem &amp;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g in AutoSaveDAT Procedure. THC-SCAN reported "all scanned" af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Handing Bugs in SAVE COMMEN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ents weren't saved into the COMM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the debug command line option -% to -&amp; (incompactible with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TA is now determined more preci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Bugs in TS-CFG fixed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d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 for Redial+Manual seemed to have a bug - hope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5b (25-Dec-95)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S-CFG is now final - with help/checks etc. ready and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RRIER HACK is now supported : Nudgestring, Nudge_Delay, SelfM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can choose to specify both StartTime (/S) and Endtime (/E)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O pressed online now load TS-CFG !! change your config, sa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ata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executing a file from CFG, ^D will be substituted with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use the option M for Redial+Manual the mode was not rese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ual mode could only be run when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aveingDatFile could produce an error where "To Do" would show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ouldn't exit as normal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 Non-Autonom Mode the AUTO-Detect was also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a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ments &amp; Fixes for the manual/autonom and carrierh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gain the hang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5a (20-Dec-95)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 Maker included :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help is specified there by now. so don't play with the option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NOM MODE IMPLEMENTED! (Press Enter to continue dialing when i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NE SCAN MODE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F1 to F4 can also assined to run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NU WINDOWS IMPLEMENTED ! The Following Menu function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- Speaker On/Of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In Autonom/Manual Mode - Continue Dia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DAT File very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1-3 can be renamed i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Commandline switch : -% for debug mode, all modem output-&gt;MOD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4 : (17-Dec-95)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ANSI DESIG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NU WINDOWS IMPLEMENTED ! For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Pa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Sa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Dos Shell (yep implemented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Online Mode Change for Carrier/Tone and Autonom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-F8 Function keys : On those are now 4 programs impleme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xecuted when keys are pressed. When the Config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you can change them, now F5 is LOGINH.EXE, F6 PBXH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THCCRED.EXE and F8 SAMPLE.B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Call Det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3 (15-Dec-95) BUGFIX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connect after connec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rriers are written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umbers to dial now bugfixed, no double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umbers to dial are now all in range (-R, -D, -X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 file is now sav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trange/Drop/Excluded are n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&gt;&gt; If you want to use your OLD DAT files you must delete Byte 31-35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(Total length should be either 42,132,1032 or 100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2 (10-Dec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it can identify everything! (at least i hope s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following keys while scan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Busy, C Carrier, F Fax, G Girl, I Interesting Voice, T Tone, U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Vmb, 1 Custom1, 2 Custom2, 3 Custom3, [SPACE] Next(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CCiTT#4, 5 CCiTT5, 6 Europe, 7 USA, 8 Asia, 9 Africa, 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ause, Q Quit after this number scan, [ESC] Quit immedi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eXtent timeout for this call only for 5 seconds, R Re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verything will be logged. 18 log files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file will be created and used (!)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/suggestions/tips/bugs/wis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RE BBS ++49-(0)69-823282 Login:THC Pw:THC  &amp; write to :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 VMB : 0130-817698  Box no. 6630   (Aspen) [Germ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RRESTED DEVELOPMENT ++31-77-3547477   &amp;  write to :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 vh@campus.de (the last one only if you've got no other poss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