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 \file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home directory (\exam{?- feature(home, Home).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modules may be linked to Prolog in three way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feature/2 predicate may be us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ing methods are provi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open_shared_object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lopen}\index{.so fi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open_shared_objec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edicates that allow for handling Unix shar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nix library functions \manref{dlopen}{2} and frie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ll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an interface for loading \fileext{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means of open_dll/2 and friends.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feature \const{open_shared_object} or \const{dll}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file{library(shlib)} provides a common interfac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s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or DLL files provides sharing and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e best choice. If a saved-state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, an initialization/1 directive may b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).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all machines providing the function \manref{dlopen}{2}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normally from the library \clib{-ldl}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asic interface layer. It is advised to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MS-Windows DLL (\fileext{DLL}) librarie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so} (shared objec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(Lib,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(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without arguments and its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xt, abolish/2 is used to remove all known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. Finally the library itself is det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ome directory (see feature/2). \file{&lt;arch&gt;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 that may be obtained using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program{plld} utility described in 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 based on load_foreign/[2,5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considered obsolete. They are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compatibility purposes.  New code should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file{library(shlib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}{2}{+File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\arg{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fileext{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fileext{pl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}{2}{+File, +Entry, +Options, +Libraries, 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\arg{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 If \arg{Size} is specified Prolog fir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will fit in \arg{Size} bytes and do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eign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 returned handle is valid for the 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onst char 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tents, not even `temporary' as the string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-onl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string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four (4)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malloc}{3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cons_functor(t, PL_new_functor(PL_new_atom("animal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s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, PL_new_functor(PL_new_atom("type_error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unctions below provide for efficient managemen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e Prolog database. They provide an alternative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or recorda/3 o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ec: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at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C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\arg{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turns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SYMBOLFILE}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ORGSYMBOLFILE}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shared with earlier lo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well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Prolog's tagged integ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ed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name, arity, function,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arg{function}. \arg{flags} forms bitwise or'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</w:t>
        <w:tab/>
        <w:t xml:space="preserve">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is the only PL_* func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\strong{before} PL_initialise().  The functions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ration of the SWI-Prolog builtin foreign predic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t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ent encoding required?  For examine, a boolean a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u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 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. 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 Especially if the integers are kep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agged integer value (see feature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ru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\secref{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\ldots/pl/include/stub.c} defines SWI-Prologs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/* delet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, char **envi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files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_initialization/1 hooks and finally runs the 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1), preventing it from retur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and calls exit()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feature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-source file, \figref{load-foreign}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oading 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Foreign applications can saf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malloc}{3}, \manref{realloc}{3} and \manref{free}{3}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\manref{brk}{2} or \manref{sbrk}{2} is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onflict with \manref{malloc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