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x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ult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files normally have a suffix `\fileext{pl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uffix is optional. All predicates that hand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rst check whether a file with suffix `\fileext{pl}' exis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lain file name is checked for existence. Lib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embedding the file name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library}{1}. Thus `\file{foo}' refers to `\file{foo.pl}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foo}' in the current directory, `\file{library(foo)}'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foo.pl}' or `\file{foo}' in one of the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dynamic predicate library_directory/1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ther `aliases' than \file{library}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 This is strongly encouraged for manag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ee also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as defined in \cite{Clocksin:8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define additional compilation of th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dynamic predicate term_expansion/2. Transform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ule the systems grammar rule transformation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ssert/1, retract/1 or any other databas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other than 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 It does work for consult, but makes it im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a stand alone executable (see \secref{compilation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It currently supports a subset of the options of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\arg{Files} is either specifies a single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The specification for a source-fi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. See this predicate for the supported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file{~}, \file{~&lt;user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&lt;var&gt;}. \arg{File} may also be \file{library(Name)}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braries are searched for a file with the specified n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brary_directory/1 and file_search_path/2.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 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}.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thi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make/0 is normally invoked by the edit/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/[0,1] predicates. make/0 can be combined with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development of large packages. In this case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g make -o my_program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y_program' is started it will first reconsul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hanged since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~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demo/myfile}.  The second argument of file_search_path/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ll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was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refers to the full path name of th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The predicate source_file/1 backtrack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 Can be used with any instantiation patte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ly maintains the source file for each predicate.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\const{multifile} (see multifile/1) cannot be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\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\arg{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\arg{Term1}).  \arg{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\arg{Goal}' or `:- \arg{Goal}'.  \arg{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\arg{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\arg{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\arg{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user:term_expansion/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and Quintus Prolog, this featur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See also expand_term/2, goal_expansion/2 and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term_expand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mechanism, and only if they appear lit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s an argument to the meta-predicates not/1, ca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. A real predicate definition is requir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construc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. First it calls goal_expansion/2. If this fail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halts. The hoo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t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this section should be regarded {\bf alph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.0, SWI-Prolog supports compila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Prolog sourcefiles into `Quick Load Files'.  A 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' (\fileext{qlf} file) stores the contents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format very similar to compiled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b} and \cmdlineoption{-c} flags (see \secref{compil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 They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ing qload/1 or implicitly using consult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 If consult is given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, it will load the Prolog source.  W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, it will call qload/1 to load the file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pecified, it will load the \fileext{qlf} file wh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 or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qloa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`Quick Load File'.  It has the same semantics as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sourcefile.  Equivalent to \exam{consult(\arg{Fil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\arg{File} refers to a `Quick Load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llows to select from the found location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e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 See locate/3 for the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erm. 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will invoke an external editor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ked is determined from the evironment variable \env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et from the operating system or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 using setenv/2.  If no editor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the default in Unix systems, and \program{notep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olog_edit:edit_command/2 defines how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\arg{Editor} is to be invoked using shell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as good as we can.  A claus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`\exam{&lt;Head&gt; :- &lt;Body&gt;}' (put brackets around it to avoi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problems).  Facts are represented as `\exam{&lt;Head&gt; :- 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\arg{Compound} terms are first checked on their ar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eature (see feature/2) \const{iso} is defined, all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Note that the control structures \predref{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|}{2}, \predref{-&gt;}{2} and \predref{\+}{1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ndled by the compiler and do not create a fr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cut operates through these predicates. Som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Note the difference between {t3}/1 and {t4}/1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call/1 in {t5}/0. As the argument of call/1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dicates rather than the compiler the c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(G) :- a, G, fail.}             &amp; \% if `G = !' cuts {a}/0 and {t1}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(G) :- a, call(G), fail.}       &amp; \% if `G = !'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call((a, !, fail ; b)).}    &amp; \%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6 :- \Snot (a, !, fail ; b).}&amp; \% cuts {a}/0 and {t6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 Still nice though for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erator precedence relation between \const{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&gt;} ensure \exam{If -&gt; Then ; Else} is actually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\exam{;(-&gt;(If, Then), Else)}.  The first two clau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predref{;}{2}), while only the las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\predref{!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computed based on a theoretical model. For example, true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 inlined virtual machine instruction. Also, repea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9.0), only part of the built-in predicates generate excep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exceptions are implemented for I/O and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has a simila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will look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atch/3 willing to catch the error in the curren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the toplevel (prolog/0) catches the error and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an exception was raised in a callback from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), PL_next_solution() will fail and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ndled by printing an error message, after which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 If the feature (see feature/2) \const{debug_on_error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(default), the tracer was switched on. 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\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a message from an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odelled after the Quintus predicat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ough its current implementation is incomplet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printing messages from exceptions from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ind} is one of \const{informational}, \const{warn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error}, \const{help} or \const{silent}. 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is defined.  \arg{Term} is an \funcref{err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cribed in \secref{exceptterm}.  A human-read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to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obtains the `human translation' of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s message_hook/3.  If this fails th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Message}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human readable translation of the messag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print_message/2 considers the mess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 on_signal/3 i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which implies that &lt;Module&gt;:&lt;Name&gt; refers the &lt;Name&gt;/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following Prolo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Goal, MaxTi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signal(alrm, _), fail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C-Posix standards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_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are \const{default}.  The following signal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:  \const{ill}, \const{fpe}, \const{segv}, \const{pi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rm}, \const{bus}, \const{xcpu}, \const{xfs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vanced control-structures: blo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form a tightly related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premature successful or failing exits from a \arg{b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useful for error-recove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imarily implemented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arg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 these constructs to immediately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error from a `deep-down' procedure to the outside wor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as an argument `all-over-the-pl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(RuleSet, InputList, R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(syntaxerror, phrase(RuleSet, InputList, Rest)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format('Syntax-error: ~w~n'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N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(D1), !, digits(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ame(N, [D1|Ds]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R]) --&gt; digit(D), digits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_) --&gt; letter(_), !, { exit(syntaxerror, 'Illegal number'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, [D|R], R)  :- between(0'0, 0'9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(D, [D|R], R) :- between(0'a, 0'z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mmar rule interface (phras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may be called to activate a grammar-ru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 Each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atom or integer associated with it.  It a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than the mechanisms described above, bu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simple status 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 Unlike version 1.2, all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, multifile, index, etc.) are reset to their defaults. 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ed predicate only removes the import link;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its old definition in its definition module.  For `cleanup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atabase, one should use retractall/1 rather than abolis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the definition has changed since version 2.0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lease no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; flag(succeeds_n_times, Times, 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operties of Predicat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dynamic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multifile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discontiguous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functors (e.g. name and arity of a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Indexing is very useful for predicates with man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 Using Implicit Source and Dest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        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  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 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  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om&gt;               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ipe(&lt;Atom&gt;)} 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\arg{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\arg{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stderr).}    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har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input stream.  If \arg{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th see/1 and has not been closed since, re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Otherwise \arg{SrcDest} will be opened and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output stream.  If \arg{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th tell/1 or append/1 and has not been closed sinc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umed.  Otherwise the file is created or--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---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e/1 and tell/1. \arg{Mode} is one of \const{r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, \const{append} or \const{update}. Mode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\const{update} opens the file for writing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inter at the beginning of the file without trunc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tream_position/3. \arg{Stream} is either a variabl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bound to an integer identifying the stream, or an ato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is atom will be the stream identifier. The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The following two calls are identical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allowed in IS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in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S, [alias(in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f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/0 and flush_output/1. 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can be an atom, giving the null-stream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stream}{3}{?File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stream with file specification \arg{File}, mode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identifier \arg{Stream} is open. The reserv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and \const{user_error} are not genera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has been opened with mode \const{append} this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de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}{3}{+Stream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position parameters of \arg{Stream} with \arg{Old} and 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.  A position is represented by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change the position parameters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disk file. If the position is changed, the \arg{Char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termines the new position in the file.  The \arg{LineN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are copied in the stream administration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arg{current} or \arg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k modifies the current location, the line numb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tioned, a \const{reposition}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e predicate seek/4 is compatible to Quintus Prolog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and signalling is ISO complian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Implicit and Explicit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up_stream}{2}{+From, +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underlying data from stream \arg{From} to stream{To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performed on either stream have the same effect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this predicate is to facilitate redirection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o allow for `interactor' window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will redirect output to \const{user_out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to an XPCE tex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e_open(Window, append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_stream(user_output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_stream(user_error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atus of a stream can be stored by duplicating to a nul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btained using open_null_strea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 \arg{Timeout} may be specified as a floating point nu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second. If \arg{Timeout} equals 0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This predicate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reading and to handle input from multipl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wait for input from the us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pened second terminal. 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 flush/0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read/1 and derivatives if the current input 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character with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eek_byte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0/1, but does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.  This predicate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eek_byte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0/2, but does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  This predicate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 and atom_to_term/3 provide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toms and strings to terms.  The predicates format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feature (see feature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feature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feature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variables}{2}{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/1, but \arg{Bindings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$\arg{Name} = \arg{Var}$' t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 New code should use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ariables(X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variables}{3}{+Strea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turning term and bindings from \arg{Stream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 \arg{Term}. The reading is controlled by options from the list of \arg{Options}.  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 The options are upward compatible to Quintus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 or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for when a syntax error occurs. 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ehaviour.  The error is reported as a warning and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ly fails if a syntax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\arg{Variable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rror occurs, the variable is unified with \const{none}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Variable} is unified with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: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haviour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variables/2, but allows for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/6 is used by the top level to read the user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how} is the command the user should type to show the sav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lp} is the command to get an overview of th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} is a list of commands that are not saved in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mpt} is the first prompt given. Continuation prompt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determined by prompt/2. A \const{\%w} in th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the event number. See \secref{history}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vars}{4}{+Term, +Functor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\arg{Start}.  \arg{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hars/2, number_char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har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 will generate a number or fail and name/2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char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\arg{String}. If \arg{Atom} is unbound and \arg{String} is a list of ASCII values, it will \arg{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char}{2}{?Atom, ?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_chars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ASCII values.  Fails silently if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ASCII values describing \arg{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\arg{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\arg{Atom} is a variable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\arg{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{\sc ascii} representation using base \arg{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y the result with \arg{Atom}. If $\arg{Base} \not= 10$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ASCII value and return \const{0'}&lt;c&gt;. Otherwise $2 \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Otherwise \arg{Term} is ``written'' on \arg{Atom} 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variables/2 and return the read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the variable bindings in \arg{Bindings}.  \arg{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$\arg{Name} = \arg{Var}$ couples, thus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riable names.  See also 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concat/3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_atom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 Strings ar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efficient mechanism to handle text in Prolog. 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 not suitable because garbage col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next to impossible (Although it is possible: BIM_pro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Representing text as a list of ASCII values is, from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the cleanest solution.  It however has two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annot be distinguished from a list of (small) inte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consume (in SWI-Prolog) 12 bytes for each character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ings each character only requires 1 byte storage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the global stack and their storage is thus reclai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Garbage collection can easily deal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proposes \exam{" \ldots "} is transformed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read/1 and derivatives. This poses problems a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\exam{" \ldots "} is transformed into a list of {\sc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For this reason the style check option `\const{string}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dicates associated with strings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.  Names and definitions might change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emerg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ncat/3, but the unbound argument will be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 rather than an atom. 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\arg{String3}, unifying the start with \arg{String1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\arg{String2} as append does with list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icularly fast on long strings as for each red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reate two entirely new strings, while the li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reates 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string}{4}{+String, +Start, +Length, -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string of \arg{String} that starts at character \arg{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ase) and has \arg{Length} characters. Unify this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uture versions probably will provide a mo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nt of this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}{3}{+Precedence, +Type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  \arg{Precedence} is an integer between 0 and 1200. 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.  \arg{Type} is one of: \const{xf}, \const{y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 \const{fx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f}' indicates the position of the functor, while \ch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x}' the precedence of the argument must be strictly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a term is 0, unless its principal funct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in which case the precedence is the preced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A term enclosed in 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, \op{no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op}{3}{?Precedence, ?Type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and the \cmdlineoption{-O} command line option).  Compil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global stack requiremen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ompiled arithmetic cannot be traced, which i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.\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mod{\arg{Expr1}}{\arg{Expr2}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rem{\arg{Expr1}}{\arg{Expr2}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div \arg{Expr2}$ (integer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`a'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per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          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      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 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lect}{3}{?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lement of \arg{List1} that unifies with \arg{Elem}. \arg{List2} is unified with the list remaining from \arg{List1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elected element. Normally used with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\arg{+List1, -Elem, -List2}, but can also be used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list using \arg{-List1, +Elem, +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ast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rt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Implemented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st into a temporary array, calling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qsort}{3} using \funcref{PL_compare}{} for comparing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result is translated into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\exam{\arg{Key}-\arg{Value}} pairs (e.g.\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or `\const{-}' with arity~2). keysort/2 sorts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sort/2, but only compares the keys. Can be used to sort ter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rd order, but on any criterion that can be expres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scale. Sorting on more than one criter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rms as keys, putting the first criterion as argument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argument 2, etc. The order of multiple element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ndall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agof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Var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of}{3}{+Var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/2, which implies common arguments can be pu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_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ASCII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&lt;nnn&gt;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e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l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the character used for pad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eft or right alignment, centering, distributing, etc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 and \fmtseq{~+} to set tab stops. A tabs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 \file{library(tty)} builds on top of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x environment variable (see csh(1) and sh(1))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x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nix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nuary 1970, 0 hours.  \arg{Time} is a floating point numb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is system dependent.  On {\sc sun}, this is 1/6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vert_time}{8}{+Time, -Year, -Month, -Day, 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vert_time}{2}{+Tim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-stamp as obtained though get_time/1 into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the C-library function \funcref{ctime}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turned as a SWI-Prolog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nvert_time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The resulting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ds with the directory separator character \chr{/}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that does not contain any directory separator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tom \const{''} is returned.  See also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\arg{File} from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 \arg{Time} is a floating point number expressing the second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~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ix file specification into an absolute path. Us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pansion (\file{~} and \file{~&lt;user&gt;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pansion is done. The absolute path is canonised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ile{.} and \file{..} are deleted. SWI-Prolog uses absolut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ource files independent of the current working direct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 \arg{Option} is a list of options to guide the conform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f the path cannot be resolved or be silen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\arg{Path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chdir/1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start a new top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the default interactive top level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orted as well.  All open fil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lated files are closed.  The input- and output stream agai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user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Erased clauses which could not actually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ecause they are active in the interpreter,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after an ab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ature/2). The prolog/0 predicate is terminated (succeeds)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of-file character (Unix: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 (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 (do not trace, nor 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current value of the unknown system fla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\arg{New} will be used to specify the new value. \arg{New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either \const{fail} or \const{trace}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action when an undefined predicate which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s encountered (see dynamic/1). \const{fail} impli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ils silently. \const{trace} implies the tracer is star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.  The unknown flag is local to each module and unkn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e transparent.  Using it as a directive in a modu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e unknown flag for that module.  Using the :/2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n trapping an undefined predicate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.  Note that if the unknown flag for a module equals \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il} the system will not call exception/3 and will {\bf not}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predicate via the dynamic library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ry to import the predicate from the publ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Read and derivatives transform \const{"\ldots"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log string instead of a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Performance Bottlen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const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const{cu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}{3}{+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, \const{plain} or \const{cumulative}. \const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const{cumulative} the time of childre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 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ain} to \const{cu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const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_count}{3}{+Head, -Calls, -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\arg{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\arg{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umulative}) or on top of the stack (\const{plain}). \arg{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feature/2 predic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other applications. 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feature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feature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 \arg{Pattern} is very similar the the Unix csh pattern matcher. 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ackets.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