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Title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an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199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 \cite{Warren:83b}). SWI-Prol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implemented such that it can easily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logic programming and the relation betwee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other programming paradigms (such a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XPCE environment \cite{P1098:C1.6}).  SWI-Prolog has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predicates and reasonable performance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velop substantial applications in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fers a module system, garbage collection and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ource-distribution]{ftp://swi.psy.uva.nl/pub/SWI-Prolog/pl.tar.gz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 manual is converted into HTML using a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 SWI-Prolog sources. From the same sour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plain-text version and index used by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in the file \file{MANUAL} in the library directory)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and PDF versions version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ftp://swi.psy.uva.nl/pub/SWI-Prolog/refman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}\vspace{-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vA{1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-12pt}{\uva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WI{1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.5c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7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jan@swi.psy.uva.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 \cite{Warren:83b}). SWI-Prol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implemented such that it can easily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logic programming and the relation betwee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other programming paradigms (such a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XPCE environment \cite{P1098:C1.6}).  SWI-Prolog has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predicates and reasonable performance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velop substantial applications in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fers a module system, garbage collection and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