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, 1996, 1997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uthor:   Johannes Plass (plass@thep.physik.uni-mainz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Johannes Gutenberg-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&lt;it&gt;aaa&lt;/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F(aaa)             &lt;bf&gt;aaa&lt;/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T(aaa)             &lt;tt&gt;aaa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Q(aaa)             &lt;sq&gt;aaa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GLED(aaa)         &amp;lt;aaa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LIT_NAME        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NAME             GV_LI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VERSION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DATE            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          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EDITION          Edition 1.9,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_EMAIL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D_FILE       "gv.ad.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REF(aaa)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D_FILE       "gv.ad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REF(aaa)         &lt;ref id="aaa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&lt;htmlurl url="mailto:plass@thep.physik.uni-mainz.d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="plass@thep.physik.uni-mainz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GV_AUTHOR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_NAME           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AW3D               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HOSTVIEW           ghostview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          SQ(gv_user.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SYSTEM_AD        SQ(gv_system.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CLASS_AD         SQ(gv_class.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&lt;url url="bbb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define LABEL(bbb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EL(bbb)       &lt;label id="b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g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linuxdoc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GV_LIT_NAME GV_VERSION, GV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&gt;by GV_AUTHOR (GV_AUTHOR_EMAIL_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GV_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- View PostScript and PDF documents using G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page title="g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() and title intentionally inter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'man -k gv' give the correct result. (j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LABEL(Nam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 - a PostScript and PDF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ynopsis LABEL(Synop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LIT_NAME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onochrome] [-grayscale] [-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[no]safer] [-[no]quiet] [-arguments 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age &lt;label&gt;] [-[no]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edia &lt;medi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ortrait] [-landscape] [-upsidedown] [-sea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cale &lt;n&gt;] [-scalebase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wap] [-nosw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ntialias] [-noantial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dsc] [-nod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eof] [-no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ixmap] [-nopix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watch] [-now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?] [-h] [-help]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ize] [-nor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geometry [&lt;width&gt;][x&lt;height&gt;][{+-}&lt;xoffset&gt;{+-}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d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tyle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par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other toolkit 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ption LABEL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F(ghostscript) for further information on GS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F(ghostview) for further information on GHOST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ptions LABEL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filename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nding SQ(.ps)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filename) may point to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zipped, zipped or 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PDF files requires at least ghostscript version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d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high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style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ntialias), BF(-noantialias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use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rguments IT(ANGLED(arguments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GS_NAME with additional option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T(ANGLED(argumen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center), BF(-nocent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page should be cent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sc), BF(-nods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if IT(document structuring convention) (DSC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spect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dsc) is used GV_NAME will not attempt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the document but will 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S_NAME interpreter as a whole. In this case no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and freely moving around in the documen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help when viewing files not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T(document structuring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eof), BF(-noeof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behaviour of the postscript scann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structur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eof) is used the scanner will ignore end of file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This may help when viewing documents which im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without enclosing them with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ginDocument" and "EndDocument"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eof) is used, the scanner treats an EOF com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ixmap), BF(-nopixma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pixmap) is used gv tries to maintain off-scree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played page by allocating a sufficiently large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pixmap) is used the IT(X Server)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obscured portions of the display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the SQ(useBackingPixmap) re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v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version number of gv to standard outpu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), BF(-?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shor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el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more explici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cale IT(ANGLED(n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scale entry IT(ANGLED(n)) relative to the scal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(ANGLED(n))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calebase IT(ANGLED(n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scale base IT(ANGLED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onochrome), BF(-grayscale), BF(-colo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palett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edia IT(ANGLED(media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paper size to be used. Valid values ar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sizes that appear in the list of page medias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T(medias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age IT(ANGLED(label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age with label IT(ANGLED(label)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ortrait), BF(-landscape), BF(-seascape), BF(-upsidedow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quiet), BF(-noqui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QUIE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resize), BF(-noresize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automatically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its window to the size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afer), BF(-nosaf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SAFER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parta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cut for SQ(-style gv_spartan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tyle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 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 low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ad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wap), BF(-noswa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interchange the meaning of th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watch), BF(-nowatch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(-watch) option causes GV_NAME to check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 If changes are detected GV_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 the newer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 is by default checked once every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hanged via the IT(watchFileFrequency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ending GV_NAME the IT(SIGHUP) signal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of the displayed document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by document creators to trigger G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sources LABEL(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(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GV_NAME does not depend on any external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starting GV_NAME, preferenc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a system specific re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is file is as described by the SQ(XFILESEARCH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, if this variable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ation dependant. In most cases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/usr/X11/lib/X11/app-defaults/G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may want to modify thi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GV_NAME according to the local needs of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a user specific re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is file is either SQ(&amp;tilde/.gv) o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Q(XUSERFILESEARCHPATH)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V_USER_AD and GV_SYSTEM_AD (located in the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V_NAME, which is most probabl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(/usr/local/lib/gv/) or SQ(/usr/lib/gv/) may serve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the user and system specific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r and system specific resource files are no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preferences taken into account when GV_NAM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practice these ar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(Resources of GV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some of the resources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ise syntax of some of the resource valu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 from the appended default system specific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tiali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ntialias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C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the displayed page should automatically be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instance when opening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Resiz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resiz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size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printing requires an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Qu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leaving GV_NAME requires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0) (Never), SQ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processing) and SQ(2)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SQ(1)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rmation request when trying to leave G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pending PDF to Postscrip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rollingEyeGui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resource is SQ(True) scrol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causes a temporary border to be draw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visible area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ed values are SQ(True) and SQ(Fals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ignoreEO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behaviour of the postscript scann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(Options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 values are SQ(True) and SQ(Fals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spectDS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s whether GV_NAME should attempt to respec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verseScrol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interpretation of dir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wapLandsca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meaning of SQ(landscape) and SQ(sea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ratch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 directory used to store tempo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efaultSave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fault destination directory for file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useBackingPixma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of this resource is SQ(False) the IT(X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sed that saving off-screen pixels of the display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beneficial (maintaining backing store). In this case g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ctively maintain the contents of the page bu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IT(X Server). The server is, however, always free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backing backing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of this resource is SQ(True) the IT(X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sed that maintaining backing store i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gv attempts to allocate a sufficiently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the contents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atch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document should be checked periodically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f  chang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atchFileFrequenc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time in milliseconds elapsing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of the document when IT(watchFile) is set to SQ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must be larger than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printComm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used for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may contain multiple '%s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ill be replaced by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Interpre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used to start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CmdScan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used to extract document structur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CmdConv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convert a PDF file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X11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X11)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X11Alpha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X11) device with antialiasing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Saf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-dSAFER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Qui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-dQUIET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Argu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provide additional command lin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GV_NAME with the SQ(-arguments IT(ANGLED(argumen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override this resour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g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menu that pops up when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oom an area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i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list of directories accessible via the IT(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value SQ(Home) corresponds to the user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SQ(Tmp) corresponds to the scratch director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T(scratchDir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default filter to be used when display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ter is specified according to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ter&gt;    := [&lt;filespecs&gt;] [no &lt;filespec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pecs&gt; := &lt;filespec&gt; [&lt;filespec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pec&gt;  := filename possibly including wildcard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tch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*filter: *.ps *.pdf no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out all files with names starting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eps of the remaining ones only those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Q(.ps) or SQ(.p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il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list of filters offered in the IT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 SQ(None) has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ll files to be displayed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scMenuEntr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s the menu that pops up when clic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 mouse button on the displaye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is resource is a list of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up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redisplay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toggle_current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toggle_even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toggle_odd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unmark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stop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print_all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print_marked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save_all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save_mark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howTit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name of the displayed document should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bar of the window. The name of gv's icon will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 if this resource is set to SQ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ximumWidth, max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izing GV_NAME will not attempt to exceed th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may be specified a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SQ(screen), optionally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ve or neg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listed above provide examples for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screen) will automatically be replac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Width, min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minimum size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positive integ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a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itial scale. The value of this resource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ale to be selected relative to the scale 1.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(Scale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aleB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s the initial scale base. The value of this resourc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a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available scales bases and scales in the SQ(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initial orientation.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portrait), SQ(landscape),SQ(seasca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upside-dow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auto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automatic)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orientation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per-size to be used when automatic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tction fails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portrait), SQ(landscape),SQ(seasca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Q(upside-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edi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describing the page medias known to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ntries starting with SQ(!) or SQ(#)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Media) menu but will still be used for automatic pap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pape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d values are as given in the above 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automatic)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paper-size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the paper-size to be used when automatic paper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tction fails.  Valid values are as given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(The default user and system specific re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GV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nd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ouse and key bindings LABEL(Mouse_and_key_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Main and the Zoom window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the displayed page or on a zoome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move mouse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 this displays the previous/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uble-click occured in the left/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zoom window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allows to choose a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rea around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a magnification a zoom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area at the chose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aws and thereby defines a rectangular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played in a zoom window. The magn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an be selected by means of a popup menu which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 BF(-) press button 1,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plays the current page. This event sequence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offers a few stand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'Redisplay', 'Mark Page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File Selection popup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of either a file or a direc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tton was pressed in the upper/lower half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 on a file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file and closes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click with button 1 on a directory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contents of this directo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Table of Content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showing a list of pag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(table of cont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is page if it is unmarked, but unmark it if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/unmarks all unmarked/marked pag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ed by the mouse pointer during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Panner widg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r widget is the rectangular region located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main window. It indicates th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isible area of the current pag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&amp;dquot&amp;gt&amp;gt&amp;dquot and &amp;dquot&amp;lt&amp;lt&amp;dquot button windows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amp;dquot&amp;gt&amp;gt&amp;dquot and &amp;dquot&amp;lt&amp;lt&amp;dquot buttons are us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age. The following mouse even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1 page forward/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5 pages forward/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10 pages forward/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Key Binding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 events are defined in the main window. Thos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page are also defined in zoom pop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-binding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bout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mments about the user interface LABEL(Comments_about_the_user_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Scales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(Scale) menu which allows to view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sizes is divided into two parts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list of available scale bases, the second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line, lists the relative scales which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selected sca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o scales bases are available, the SQ(Natur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Q(Pixel based)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the SQ(Pixel based) scale base a relativ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.0 causes one postscript point to correspond to one pixe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document at a relative scale o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Q(Natural size) base the page should appea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ze, as if printed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(Natural size) base to work properly GV_NAME ha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ze of the root window. Automati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ize unfortunately only provides approximate result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if it is provided by the user. To do so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.screenSize:  &lt;width&gt; x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to the SQ(SCREEN_RESOURCES) propert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viewed on, with IT(ANGLED(width)) and IT(ANGLED(he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width and height of the root window in units of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"GV.screenSize: 396 x 291" | xrdb -override 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th of 346 mm and a height of 291 mm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(Natural size) sca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.screenSize_&lt;machine&gt;_&lt;disp&gt;_&lt;scr&gt;:  &lt;width&gt; x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a resource file read by GV_NAM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(ANGLED(machine)) ,IT(ANGLED(disp)) and IT(ANGLED))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n which GV_NAME displays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display is set to SQ(tic.tac.toe.wo: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h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.screenSize_tic_0_1: 396 x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ethod doesn't work on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alternativ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.screenSize:  &lt;width&gt; x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one of the resource files. However,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used only on single us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Scrolling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a IT(de facto) standard for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are supposed to be scroll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ttached to thei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various reasons the use of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inimized in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n all windows with obscured data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button1, moving the mouse, then releasing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window. This includes the display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popups, the table of contents and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s displayed in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Displaying new versions of a document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ocument creation it is usually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 the newest version of the document i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plicitly loading it via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the most recent ver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Q(Redisplay)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 users should use the SQ(Update File)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(File)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SQ(Redisplay) entry in the menu tha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clicking with the third mouse button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ge certainly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fortable is the "Watch File" featur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n by selecting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(State) menu. If activated GV_NAM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if a new vers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. If so it will be display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file is checked about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may also be left to the document cre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GV_NAME to update its display. To do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send the SIGHUP signal to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at the end of a shell scrip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rom latex sourc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-SIGHUP &lt;gv_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(here TT(&amp;lt;gv_pid&amp;gt;) is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). Executing the script and there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cument will then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be displayed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feature is available only on X11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equently Asked Questions LABEL(Frequently_Asked_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foo bl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vailability LABEL(Avail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most recent version of gv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orld Wide Web:/FTP_ANCHOR(http://wwwthep.physik.uni-mainz.de/&amp;tilde;plass/gv/,http://wwwthep.physik.uni-mainz.de/&amp;tilde;plass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onymous ftp:/FTP_ANCHOR(ftp://thep.physik.uni-mainz.de/pub/gv/,ftp://thep.physik.uni-mainz.de/pub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uthors LABEL(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Plass        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annes Gutenber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is derived from GhostView 1.5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Theisen      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im@cs.wisc.edu  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 uwvax!tim        University of Wisconsin-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608)262-0438    1210 West Day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08)262-9777    Madison, WI   5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pyright LABEL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7  Johannes Plass, Timothy O. Th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free software; you can re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modify  it under the terms  of the  GNU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License  as  published  by  the  Fre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;  either  version 2 of  the License, or 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distributed in  the hope 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but  WITHOUT ANY WARRANTY; 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 of  MERCHANTABILITY or 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ave  received a  copy of  the 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along with this program;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ee  Software  Foundation,  Inc.,  675  Mass 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uggestions and bug reports LABEL(Suggestions_and_bug_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s or bug reports to GV_AUTHOR_EMAIL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cknowledgements LABEL(Acknowled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 created GHOSTVIEW, which was the starting point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eutsch is the author of the GS_NAME interpreter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would be not more than an empty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b S.Keithley turned IT(Xaw) into the extremely nice XAW3D widge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ackard invented the IT(Layout) widget, the heart of GV_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'd like to thank Jim J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ames_H_Jennis@mail.mmmg.co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esting all versions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like the notion of a 'chief-beta-te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erves this attribute for his careful and devo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ferences LABEL(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script) LABEL(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_NAME interpreter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view) LABEL(gho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is based on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Xaw3d) LABEL(Xaw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Kaleb S. Keithley's modification of the Xaw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x.org,ftp://ftp.x.org/contrib/widgets/Xaw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man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