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-brew blast cannon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plastic drain pipe, 3 feet long, at least 3 1/2 in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smaller plastic pipe, about 6 inches long, 2 in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large lighter, with fluid refills (this gobbles it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pipe cap to fit the large pipe, 1 pipe cap to fit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feet of bell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SPST rock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v polaroid pot-a-puls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5v relay (get this at 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e fre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 the bell wire into three equal pieces, and strip th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ut a hole in the side of the large pipe, the same diame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pipe. Thread the hole and one end of the small p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screw together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ake a piece of scrap metal, and bend it into an "L"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ach it to the level on the l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------------------gas switch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lighter!!&lt;---metal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every time you pull the 'trigger' gas should flow free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er. You may need to enlarge the 'gas port'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, if you wish to be able to fire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two wires to the two posts o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ut two holes in the side of the smaller tube,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on the bottom, and one for the metal piece on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mount the switch in the bottom, running the wires up a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ount the lighter/trigger in the top. Now the swit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easily, and the trigger should cause the lighter to pou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. Re-screw the smaller tube into the larger one,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a bit, let it go, and throw a match in there. If all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should hear a nice big 'THU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hold of the relay, and take of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-------------/&lt;--- the center object is the metal fing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               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-----------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------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(1) to one of the wires coming from the switch.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o (4), and connect (5) to one side of the battery.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wire from the switch to the other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. Now you should be able to get the relay to m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uzzing' sound when you flip the switch and you should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little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ow, carefully mount the relay on the inside of the large p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back. Screw on the smaller pipe, tape the batte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cannon barrel (yes, but looks aren't every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ou should now be able to let a little gas into the barr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off by flipp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ut the cap on the back end of the large pipe VERY SECUR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for the first trial-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omething very, very large into the barrel, just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'just right'. Now, find a strong guy (the reco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ck you on your ass if you aren't careful!). P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pad, earmuffs, and possibly some other protective cl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ust the Jolly Roger! You are going to need it!).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down for 30 seconds, hold on tight, and hit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uck and the proper adjustments, you should be able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d orange through 1/4 or plywood at 25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-Exod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