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Potassium Nitrate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is an ingredient in making fuses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ere is how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.5 gallons of nitrate bearing earth or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2 cup of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cket or other similar container about 4-5 gallon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pieces of finely woven cloth, each a bit big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 at least as large in diameter as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, heat resistan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gallon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thing to punch holes in the 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gallon of any typ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per &amp;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nch holes on the inside bottom of the bucket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"puckered" outwar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cloth over the hole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ace wood ashes on the cloth. Spread it out so that it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loth and has about the sam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2nd cloth on top of the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the dirt or other material in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ace the bucket over the shallow container. NOTE: It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the bottom so that the holes on the botto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il water and pour it over the earth very slowly. Do NO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at once, as this will clog the filter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low water to run through holes into the shallow d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hat the water goes through ALL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water in dish to cool for an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refully drain the liquid in the dish away, and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il this liquid over a fire for at least two hours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 of salt will form - scoop these out with the pape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en the liquid has boiled down to 1/2 its original volum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fter 1/2 hour, add equal volume of the alcohol;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is poured through paper, small white crystals appe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ass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issolve crystals in small amount of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ny crysta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ur through improvised filter then heat concentrated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out crystals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by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