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bet that NOONE has the balls to build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! What was first conceived as a joke to fool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GENERATOR. Every phone line will continue to ring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lotto Box can be stopped by merely cutting of the line 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Honda portable generator or a main power outlet lik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