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related vandalism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where there are underground lines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in someone's phone life very easily. All you must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ir house and find the green junction box that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ne (and possibly some others in the neighborhood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ines. These can be found just about anywhere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nderneath the nearest phone pole. Take a socket w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sen the nut on the right. Then just take clippe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ge hammer or a bomb and destroy the insides and pull u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ble. Now cut it into segments so it can't be fix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ce to phuck with lines is in new developmen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/apartments/condos are still in the plywood and dirt 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are run into junxion boxes.  When the crew goes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, plan your attack.  Just destroy the shit out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the cover.  Watch em' go nuts as they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the line broke in the walls &lt;DUH!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