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ses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be surprised how many files are out there that us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under the category of a "fuse." They assume that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ew lying around, or know where to get them. Wel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country, fuses are extremely hard to come by..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ells you how to make your own. Both fuse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airly simple to make, and are fair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BURNIN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(approx. 2 inch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string or 3 shoe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ash the cotton string or showlaces in HOT soapy wa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 with fresh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 the following together in a glass bow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art 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art 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arts hot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ak strings or shoelaces in 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st/braid 3 strands together and allow them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burn rate to see how long it actually tak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URNIN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(40 inch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ft cott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ne black powder (empty a few shotgun shel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 dish or 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isten powder to form a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st/braid 3 strands of cott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 paste into string and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burn ra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ed by 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