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rting SWI-Prolog from the Unix She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install SWI-Prolog as `pl' in the loca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SWI-Prolog can then be started from the Unix shell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file{pl}'. The system will boot from the system's defaul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erform the necessary initialisations and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cessary system initialisation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initialisation file. This initiali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amed `\file{.plrc}' and reside eith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in the user's home directory. If both ex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 from the current directory is loaded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After loading the initialisation file SWI-Prolog execute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. The default goal is a system predicate tha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ner message. The default can be mod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' option. Next the toplevel goal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he interactive Prolog loop (see prolog/0)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is default with the `\argoption{-t}{toplevel}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ommand line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eature(arch, Arch))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local stack limit (2 Mbytes default). Note that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ize option and its argument.  By default,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Kbytes.  Postfixing the argument with \const{m}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be interpreted in Mbytes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32 Mbytes local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L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is useful to stop buggy programs from claiming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\cmdlineoption{-L0} sets the limit to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global stack limit (4 Mbytes default). See \cmdlineoption{-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rail stack limit (4 Mbytes default). This limit is relativ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rail-stack overflows are not often caused program bug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A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rgument stack limit (1 Mbytes default). The argument stack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esting of terms that can be compiled and execu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`last-argument optimisation' to avoid many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ing this stack. Enlarging this limit is only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ses. See 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H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\funcref{malloc}{} heap limit. The default is to raise the li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 possible. This option only applies to machin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map}{} function for allocating the Prolog stac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pleas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`\file{.plrc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f}{none}' stops SWI-Prolog from searching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tartup-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-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 suppressed by giving \argoption{-g}{true}. \arg{goal} can b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In this case quotes are normally needed to prot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expanded by the Unix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\arg{goal} can be a complex term. If the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also determines the goal started by break/0 and abort/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op the user from entering interactive mode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`\argoption{-g}{goal}' and give `halt' as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ty control (using ioctl(2)) on (\cmdlineoption{+tty})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mdlineoption{-tty}). Normally tty control is switched on.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nstallation.  You may wish to switch tty control 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used from an editor such as Emacs.  If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 and the tracer will wait for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\arg{path1 ...} is a \chr{:} separated list of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.  A value is either a term of the form \mbox{alias(valu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thname.  The computed aliases are added to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, so they precede predefined values for the alia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details on using this file-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{\tt --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level to \arg{level}. Only has effect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\const{-DO_DEBUG} flag.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visional interface to \program{emacs} has been includ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of SWI-Prolog. The interface is based on th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terface delivered with Quintus Prolog. When runn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ferior process under GNU-Emacs, there is support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, completing atoms, finding the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-warnings and many more. For details, se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le{pl/lisp/README} and \file{pl/lisp/swi-prolog.e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provides a fast lookup and browsing fac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online manual can show predicate defini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displayed from the file \pllib{'MANUAL'}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elpidx} provides an index into this file. \pllib{'MANUAL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LaTeX{} sources with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dvitty}, using overstrike for printing bol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for rendering italic text. XPCE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wi_help}, presenting the information from the online hel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window. The feature \const{write_help_with_overstr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or not help/1 writes its output using overstr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bold and underlined output or not. If this feature is not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sed by the help library to \const{true} if the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quals \const{xterm} and \const{false} otherwis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es not satisfy you, add the following line to \file{~/.plr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feature(write_help_with_overstrik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 The argu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log data object.  If the argument is an atom,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arg{Name/Arity} or a term of the for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Name/Arity}, explain will try to explain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ery Substit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that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 (csh(1)), called `history'. The availability of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set_feature/2, using the \const{history} featur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the feature \const{readlin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To enable this feature, remembering the last 50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ollowing into your \file{~/.plrc}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feature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It also allows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syntax errors. SWI-Prolog does not offer the Unix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to include arguments. This is omitted as it is unclea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second, etc.\ argument should be defin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e could choose words, defining words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-numeric characters and the word separa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 else, but one could also choo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history commands are shown in \tabref{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history} gives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.+         &amp; Repeat last query holding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^old^new.+      &amp; Substitute &lt;old&gt; into &lt;new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^old^new.+   &amp; Substitute in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^old^new.+  &amp; Substitute in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^old^new.+ &amp; Substitute in query holding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.plrc consulted, 0.066667 seconds, 59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append("Hello ", "World"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72, 101, 108, 108, 111, 32, 87, 111, 114, 108, 10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!!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("Hello ", "World", L)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72, 101, 108, 108, 111, 32, 87, 111, 114, 108, 10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sublist(integ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3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^integer^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(numb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3, 3.40000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append("Hello ", "World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append("Hello ", "World", L)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sublist(integ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sublist(numb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 !2^World^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("Hello ", "Universe", L)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Hello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72, 101, 108, 108, 111, 32, 85, 110, 105, 118, 101, 114, 115, 101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ome examples of the history fac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ations of the History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op level SWI-Prolog reads the user's que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/6 rather than read/1.  This predicate firs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 up to a full stop.  While doing so it ma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lank space onto a single space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 \ldots */} and \exam{\% \ldots &lt;cr&gt;} comments.  Parts betwee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"}) or single quotes (\const{'}) are left unaltered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ull stop consists of a `non-symbol' character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\const{.}), followed by a blank character.  `Symbol'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\verb!#$&amp;*+-./:&lt;=&gt;?@^`~!. A single quote immediately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 (0-9) is considered part of the \mbox{&lt;digit&gt;'&lt;digit&gt;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\exam{2'101}; binary number 101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initial parsing the result is first checked fo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Shat&lt;old&gt;\Shat&lt;new&gt;.} construction. If this f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checked for all occurrences of the \const{!}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}, \const{?}, a digit, a letter or an underscore.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analysed and the appropriate substitution from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 it follows that it is hard or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quotation with single or double quotes, comment delimi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rted in a database.  These values may be reu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queries as \$Var.  Only the latest bind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= [105,102,109,109,112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figur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with two additional ports. The optional \arg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llows the user to inspect the result after un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 The \arg{exception} port shows exceptions raised by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built-in predicates.  See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 or when an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can be modifi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_ops} and/or \const{portray} options using the \const{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} or \const{d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3) min([3, 2]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3) min([3, 2]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[2], G244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3, 2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3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3) min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trace] 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 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 spy point (see spy/1) on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spy point (see nospy/1) from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ll goals that have alternativ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\const{off}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current predicate with listing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Prolog execution (see abor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Prolog break environment (see break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port. (Also return, space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goals using \const{ignore_ops} o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Prolog (see hal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failure of the current goal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on optimization a number of parent goals might not exist any mor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vailable options (also `?'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current goal, pretending it succeede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spy poin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 in `no debug' mod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goals using the \const{portray} option (default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f the current goal and resume execution at the call por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lls to children of this goal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to stop tracing a failure driven loop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goals without using the \const{portray} option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 port model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- and exit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points are not shown if either the goal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ally or its alternatives were removed using the cu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debug mode (debug/0) choice points are only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the cut.  In debug mode, tail recursion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mplies the system can run out of local stack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, while no problems 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or the list abreviation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-files and a \jargon{load-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-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 If the entry-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pl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-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-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f none -g "load_files(['$base/load'],[silent(true)])" -t go --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(argv(Argument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SytemArgs, [--|Args], Argument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indows systems, similar behaviour can be achieved by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-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using the linker plld(1). A saved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machine-independent intermediate cod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for fast loading. Optionally, the emulator may b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ved state, creating a single-file, but machine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is process is 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ilation using the -c command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mostly for backward compatibility. It create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mat as saved-states created using qsave_program/[1,2]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 is a translation of the source-files rea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translation of the state of the machine.   Unlike sav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reated using \argoption{-c}{file} do not inclu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evelopment system.  The result is very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WI-Prolo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 is used to compile one or more source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[options] [-o output]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source files may include other files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tation, consult/1, ensure_loaded/1 and use_module/[1,2]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o}{file} option is omitted a file named \file{a.ou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at holds the intermediat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de files start with the Unix magic code \const{#!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executable. This implies they can be started as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o my_program -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y_program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{\tt my_program} can be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x my_program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pply to source files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`\cmdlineoption{-c}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should not use assert/1 and or retract/1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comput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included by the standard include directives: [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 and use_module/[1,2].  User define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vocations will not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re executed both when compiling the program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intermediat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defines 3 different mechanisms to query and/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environment: please/3, flag/3 and feature/2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special purpose predicates of which unknown/2, fileerror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ples.  The ISO standard defines prolog_flag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global features will be merged into a sing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ease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lease/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dea comes from BIM_Prolog. The op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edicate are not compatible with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M_Prolog howev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olution to avoid large numbers of environ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Later versions will support other environment contr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ovided via the predicates style_check/1, leash/1, unknown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predicates, etc. These predicates are then moved into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s compatibility. The 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leaseoption{optimise}{on/off}{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ptimise mode for the compiler \const{on} or \const{off}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 \cmdlineoption{-O}). Currently optimise compil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compilation of arithmetic, making it fast, but in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a number of basic predicates in the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/1, fail/0, =/2, etc.)  to gain speed at the cost of cripp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Also source level optimisations such as integrat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to their callers, eliminating constant expr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table constructs.  Source code optimisation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predicates that are declared dynamic (see 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leaseoption{autoload}{on/off}{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on} autoloading of library functions is enabl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ff} autoloading is disabled. See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leaseoption{verbose_autoload}{on/off}{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on} the normal consult message will be printed if a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ed.  By default this message is suppressed.  Int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 (e.g.\ where does this predicate come from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eature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eature/2 defines an interface to installatio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mpiled in, version, home, etc.  With both arguments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enerate all defined features.  With the `Key' instanti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value of the feature.  Features come in three types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features with an atom value and features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A boolean feature is true iff the feature is present {\bf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Value} is the atom \const{true}. Currently define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arch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Used to determine the startup file as well as to select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right architecture.  See also load_foreign/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version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to 2.7.10 this feature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ho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-directory.  SWI-Prolog uses it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startup/startup.&lt;arc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find its library as 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pip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ell(pipe(command))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load_foreig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load_foreign/[2,5]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open_shared_objec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.so files).  This requires the C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lopen() and friends as well as the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--with-dlop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dynamic_stack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system uses some form of `sparse-memory management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the stacks.  If false, malloc()/realloc() are used for the s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days this had consequenses for foreign code. 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, this is no longer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`sparse-memory management' are a bit faster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, and checking the stack-boundary is often real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using a `guard-page'. Also, memory is actually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fter a garbage collection or call to trim_stacks/0 (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after finishing a user-que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c_li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assed to the C-linker when SWI-Prolog was linked.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libraries needed to create statically link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c_staticli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SWI-Prolog executable is dynamically link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ome libraries to be statically linked. 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c_cc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-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c_ldflag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ker flags passed to link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sa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ave/[1,2] is implemented.  Saving using save/0 is obsolet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save_progra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ave_program/[1,2] is implemented.  Saving using save_program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solete.  See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readlin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for the Win32 plwin.exe version of SWI-Prolog, which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readlin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saved_progra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Prolog is started from a state saved 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runtim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compiled with -DO_RUNTIME, disabl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development features (currently the tracer and 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max_integer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.  Most arithmetic operation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floats if integer values above thi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min_integer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max_tagged_integer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4-bytes storage and are used for indexing.  Larger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`indirect data' and require 16-bytes on the stacks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requires only 4 additional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min_tagged_integer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float_format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{\tt printf()} format specification used by write/1 and fri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floating point numbers are printed.  The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%g}.  May be changed.  The specified value is passed to 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checking.  For example, if you want more digits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\%.12g} will print all floats using 12 digit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6.  See also format/[1,2], write/1, print/1 and portra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compiled_at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read/1 interprets \verb$\$ escape sequences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allow_variable_name_as_funct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 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none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histor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 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line editor. The default is to set this feature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line editor is provided (see feature \const{readlin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g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, nor stack-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iso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s/2 and evaluation under flag/3 do not automaticall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s to integers if the float represent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trace_g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false is the default), garbage collections and stack-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on the terminal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max_arity}{unboun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feature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integer_rounding_function}{down,toward_ze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feature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-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bound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feature describing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in_integer} and {\tt min_inte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tty_contro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-actions for the trac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See also the \cmdlineoption{+/-tty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debug_on_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start the tracer after an error is detect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execution.  The goal that raised the error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See also fileerrors/2 and the feature {\tt report_error}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Default is {\tt 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report_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print error messages, otherwise suppress them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See also the {\tt debug_on_error} feature. 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}, except for the runtime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un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the operating system is some version of Unix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-compiler used to compile this version of SWI-Prolo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\verb$__unix__$ or \const{un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window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the operating system is an implementation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3.1, 95, 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eature}{2}{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feature or change its value.  \arg{Key} is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atom 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ails the \jargon{auto loader} is activated.  On first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all library files in all library directories i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(see library_directory/1).  If the undefined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one of the libraries that library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the call to the (previously undefined)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.  By default this mechanism loads the file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/3 option \const{verbose_autoload} is provided to ge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The please option \const{autoload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entire auto 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s in the directory.  This file consists of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scans the autoload libraries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f it exists, is writable and out-of-date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mpty file called \file{INDEX.pl} in a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for auto loading before doing anything else.  Thi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updated by running the prolog make_library_index/1 (`\%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!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one library files containing the desi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Automatic 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loader is a new feature to SWI-Prolog.  Its aim i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 and program management.  Common lisp ha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but here the user has to specify which librar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f a specific function is called which is not 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SWI-Prolog schema is that the user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is.  The disadvantage however is that the use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``where the hell this predicate comes from''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can learn whether the functionality of the auto-lo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loader only works if the unknown flag (see unknown/2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 (default).  A more appropriate interaction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1.4 was the first release to suppor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Together with tail-recursion optimisation this gua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chaining programs do not waste indefinite 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leases of this manual stressed on using failure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in those cases that no information needed to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eration via arguments.  This to avoid large amounts of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longer strictly necessary, but it should b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is a time consuming activity.  Failure driven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be faster for this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standard `Edinburgh' syntax. A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an be found in the Prolog books referenced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non-standard or non-common constructs that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0'&lt;char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not accepted by all Prolog systems that clai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ompatible syntax. It describes the ASCII value of &lt;ch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whether \chr{C} is a lower case character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etween(0'a, 0'z, C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/* \ldots /* \ldots */ \ldots */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/* \ldots */}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ISO compatible extensions to the Edinburgh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 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-sequences.  An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ad in by the backslash (\chr{\}) character.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is compatible with the ISO standard, but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the interpretation of numerically specified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flexible to improv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For compatibility with Quin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would look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RETUR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Skips input till the next non-layout character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ext line.  Same intention as \fmtseq{\c} but ISO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\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-character (ASCII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\verb$23$ is jus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x' may be followed by a maximum of 2 hexadecimal dig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\verb$\$ is optional.  The code \verb$\xa\3$ emit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hexadecimal `a') followed by `3'.  The code \verb$\x201$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(hexadecimal `20') followed by `1'.  According to ISO,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$ is obligatory and the number of digits is unlim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ition allows for ISO compatible specif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other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too, bu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number of octal digits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&lt;charact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immediately preceded by a \chr{\} and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scape sequences is copied verbatim.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 and \verb$'\''$ and \verb$''''$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atom with a single~\verb$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eature(character_escapes, true)} is active (default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/2. Character escapes conflict with writef/2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40$ is interpreted as decimal 40 by writef/2, b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handling by read has already interpreted as 32 (40 octal)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translated to a single `l'.  It is advic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idely supported format/[2,3] predicate instead. If you i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itef, either switch \const{character_escapes} to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default sizes for these areas should suffic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but big applications may require larger o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command line options. The table below shows these are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gives the option name to modify the size of the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 bytes),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-, global- and trail-stack are limited to 64 Mbytes on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or more in general to $\pow{2}{\mbox{bits-per-long} - 6}$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2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tail recursion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4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4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oint of creation or the garbage col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r needed any lon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&amp; 1M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ore one of the intermediate code interpre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itute the program. Overflow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using long strings in a cla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\funcref{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2.8.5, no limits are imposed on the address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lloc}{}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runtime stacks described above ar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sparse allocation'. Virtual space upto the limit is claim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itted and released while the area grows and shrinks.  On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this is realised using \funcref{VirtualAlloc}{}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is is realised using \funcref{mmap}{}, either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dev/zero} or a temporary file created in \file{/t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x provides no way to reserve part of the address spa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ay lead to conflicts. By default, SWI-Prolog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virtual address space for the runtime stacks. If avail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\funcref{getrlimit}{} to determine the top of the virtu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\funcref{malloc}{} usage and locates the stacks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ea. It assumes no other \funcref{mmap}{} activit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shared libraries or \funcref{mmap}{} by foreign module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reserved for the heap and \funcref{malloc}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lloc}{} will grow the heap from low to high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ice the existence of the Prolog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ssumptions appear to hold. The user ma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H} to specify the maximum heap-size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will be allocated at the indicated siz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op of the heap.  On these system, statistics/[0,2]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dx{heaplimit} and \idx{heap}.  The \idx{heaplimit}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between the {\em break} and the first Prolog 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idx{heap} value is the distance between what Prolog assu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base of the heap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is no portable and reliable way to find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location of th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limitations apply to clauses.  The ari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ore than 1024 and the number of variables should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 however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5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ddress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ata is packed in a 32-bit word, which contains bo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information.  The size of the various memory areas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8 Mb for each of the areas.  With some redesign, the progra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split into data that should be within this range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, virtually unlimiting the progra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32-bit to the user, but integers up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ax_tagged_integer} feature are represented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 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yet)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 some way to avoid name clashes with the user's predic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\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 (see style_check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uses the special functor \const{\$VAR\$/1} while analy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o compile.  Using this functor in a program causes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the compiler and resulting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