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The XPCE GUI system for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UI}\index{XPCE}\index{Graphics}\index{Window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1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XPCE GUI system]{http://www,swi.psy.uva.nl/projects/xpce/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typed languages has been with SWI-Prolog for a long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veloped by Anjo Anjewierden and Jan Wielemaker from th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, University of Amsterdam. It aims at a high-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for graphical applications based o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technology has proven to be a suitable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GUIs, which typically deal with things 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at: event-driven control and global state. With XP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system that has similar characteristics that mak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owerful tool: dynamic typing, meta-programming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ru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n object-system written in the C-language.  I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methods in multiple languages. New XP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from Prolog using a simple, natural syntax. 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executed by Prolog itself, providing a natur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systems.  Below is a very simpl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prolog_lister,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ist Prolog predicat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Sel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the C++ constructor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send_super, initialise, 'Prolog Lister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Self, append, new(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xt_item(predicate, message(Self, list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new(view), below,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(Self, From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t predicates from specification"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term_to_atom(Term,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get(Self, member, view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e_open(V, write, 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_output(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send(Self, report, error, 'Syntax err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:- send(new(prolog_lister)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5 built-in classes deal with the meta-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---of course---graphics. Th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direct-manipulation of diagrammatic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vailability.} XPCE runs on most Unix\tm{}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~95 and Windows~NT. It has been connected to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\tm{} and Quintus\tm{} Prolog as well as som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and C++. The Quintus version is commercially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s ProWindows-3\tm{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fo.} further inform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.psy.uva.nl/projects/xpce/home.html} or by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xpce-request@swi.psy.uva.nl}. There is a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~95 and NT in \url{ftp://swi.psy.uva.nl/pub/xpce/Windows/bin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the i386/Linux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swi.psy.uva.nl/pub/xpce/linux}.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indows-3, please see \url{http://www.aiil.co.uk},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ales@aiil.co.uk}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