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dPrune is a Helper DLL called from the IMSAMP Install INF. BindPrune's function is to remove the IM_ characters from the IM\Linkage\Bind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the IM protocol section to bind to the 'Real' adapters, rather than the IM_xxx adap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 are bi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