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PDATE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   Hey that's version 1.00 ! you don't need to up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d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c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a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�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a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c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a     You must recompile the scripts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�     Recompile your scripts and delete LOGIN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6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closed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5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closed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