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12586631"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1696816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5479025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9567783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7609310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38897747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