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uses the product THC-SCAN by van Hauser / THC mus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take no responsibility or reliability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ny hardware or software is damaged by this produc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own. However, this has never happened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use this product as a tool to commit a crime,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Telephone Scanning is no crime in most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, however you can use this tool in various ways tha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country will have something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ver intended it to be a product for criminals. It i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 security audits and those who are just curious and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aining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is not allowed to sell this software or the sourcecod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is tool is put on a electronical medium (e.g. CDROM) and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ce for this medium on the market may not be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ole productiona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c-Scan is used as part of a commercial service sold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Security Audits) this is allowed if the following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per/email/electronical medium etc. must be explicit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"Thc-Scan v2.0 by van Hauser/THC" wa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one may change the included sourcecode as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program is made available which includes even sm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hc-Scan sourcecode, then the full source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 is allowed to sell software which includes part of the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code if the condition above is met and a free cop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uthor of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es, with version 2.0, Thc-Scan is Year-2000 compliant! (great 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ain objective behind Thc-Scan and the other tools from TH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er's Choice):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