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CARD, TOOLS, Read Cardfiler cards on VT terminal7RCARD V1.5 - Read DECwindows/Motif Cardfiler card files9PCARD V1.2 - Print DECwindows/Motify Cardfiler card files7Copyright  1999, Hunter Goatley.  All rights reserved.FRCARD is a program that will read a DECwindows CardFiler card file andIdisplay it on non-DECwindows terminals using the SMG$ routines.  It worksIwith the files produced by DECwindows v5.4 and Motif v1.x (yes, the filesare different).DRCARD can be compiled with either VAX C or DEC C.  MMS or MMK shouldbe used to built it.CTo use it, just define a symbol and give the name of the card file: </w:t>
        <w:tab/>
        <w:t>$ rcard :== $dev:[dir]rcard.exe.</w:t>
        <w:tab/>
        <w:t>$ rcard phone</w:t>
        <w:tab/>
        <w:tab/>
        <w:tab/>
        <w:t>!Defaults to SYS$DISK:[].CARDJOnce the file has been read into memory, a window will appear containing aGmenu of card subjects.  You can scroll through the menu using up-arrow,Fdown-arrow, NextScreen, and PrevScreen.  When the cursor is positionedHon the subject for the card you want to see, press RETURN.  A new window,will pop up containing the text of the card.HYou can scroll through the card's contents and press either "Q" or ^Z toIexit the card and go back to the subject menu.  You can also press "N" orJ"P" to move to the next or previous card, respectively without closi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window.CTRL-W repaints the screen.&amp;Please note the following limitations:K  o  The file format was based on observation only; I didn't have access toB     the DECW$CARDFILER sources.  RCARD could break in the future.I  o  Card files containing DDIF images *cannot* be viewed using RCARD.  IJ     never could figure out how the images were stored so that RCARD couldG     skip over them.  Instead, the program bombs with a horrible access;     violation and stack dump.  So much for error checking.J  o  Card files cannot be created or modified by RCARD (the "R" stands forF     "read").  Since I couldn't identify all of the information in the&lt;     files, I didn't want to claim to be able to write them.I  o  Really large files could crash the program.  The entire file is readD     into memory, so it is limited by whatever process limits are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II wrote the program because I was using the DECwindows CardFiler while atHwork and didn't have any easy way to look at the information while I wasIdialed in from home.  The program isn't very robust; I never store images&amp;in the files, so it works well for me.---------------EPCARD reads DECwindows/Motif Cardfiler card files and generates a TeXGoutput file that will produce two-column output showing the contents of;each card.  The TeX source file NEWSLETTER.TEX is required. </w:t>
        <w:tab/>
        <w:t>$ pcard :== $dev:[dir]pcard.exe"</w:t>
        <w:tab/>
        <w:t>$ pcard phone</w:t>
        <w:tab/>
        <w:tab/>
        <w:t>!Creates PHONE.TEX)</w:t>
        <w:tab/>
        <w:t>$ tex "\input newsletter   \input phone"0Questions, comments, or suggestions are welcome.&amp;Hunter Goatley, goathunter@PROCESS.COMP--------------------------------------------------------------------------------COPYRIGHT NOTICEMThis software is COPYRIGHT  1991, 1999  Hunter Goatley. ALL RIGHTS RESERVED.LPermission is granted for not-for-profit redistribution, provided all sourceMand object code remain unchanged from the original 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JThis software is provided "AS IS".  The author makes no representations orEwarranties with repsect to the software and specifically disclaim anyCimplied warranties of merchantability or fitness for any particular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