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ystems SIG / Languages &amp; Tools SIG Spring 1989 Combin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index files and unpacking tools are contain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VAXLT000_89A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machine-readable index to contents of the DECU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irectory tree [DECUSLIB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9a1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epsc]</w:t>
        <w:tab/>
        <w:tab/>
        <w:t>VDDRIVER - virtual disk based on contigu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DDRIVER - Disk data caching driver. Make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MS disk have a data cache and provid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log all disk I/O. From Paul Sor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 xml:space="preserve">        DCL sys. manag. procs.  Login program...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in.com. Example of prog using call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Alan B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ppliedres]</w:t>
        <w:tab/>
        <w:tab/>
        <w:t>Address database management util. Clean up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. DOCUMENT - build doc files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aders. Form/menu facility. MAK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WATCH idle terminal killer. QMS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iver. Show what files will be purged.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-dialer. Time management system (to do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tilities handling many DCL lex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Don Stevens-Ray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ab/>
        <w:t>VMS V5.1 compatible: New Pseudo terminal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te VAX C header files from VMS Macro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MS symbiont for HP LaserJet+, lots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 incl. set proc name, process dump/trac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rnel AST template, set DCL prompt,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allocate, change UIC, etc., al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lete mail alternate protocol routines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ltithreaded DECnet symbiont. PDdri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w Net like facility. Privilege on demand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MS C server symbiont for REMIND utility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. security audit of UAF, monito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T simulation under TPU, template user wr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ger, XE ethernet monitor. From Nick de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amhall]</w:t>
        <w:tab/>
        <w:tab/>
        <w:t>FAKE-VM special VM and EFN handling; allow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rol/monitoring of VM or event fla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rvices. From Mark Bram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vlug]</w:t>
        <w:tab/>
        <w:tab/>
        <w:t>Banner programs (Gothic and serif fonts)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s for subdirs. Month or y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endar. Auto callback on DF03.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stamp. Recursive delete dir tree. D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e. Printer posters. "Thoughts for 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. Unqueue batch or print job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tab a file. From Bob McDoug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bag]</w:t>
        <w:tab/>
        <w:tab/>
        <w:tab/>
        <w:t>dBase III - similar relational DBMS,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omplete sources. English languag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lied by Nick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wn]</w:t>
        <w:tab/>
        <w:tab/>
        <w:tab/>
        <w:t>Easy move around in directory tree.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DTR/4GL SIG submission collection. Inclu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 for DCL lexicals, some RAL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much more. Submitted by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eming]</w:t>
        <w:tab/>
        <w:tab/>
        <w:t>Extended EVE interface, from Glenn Fle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]</w:t>
        <w:tab/>
        <w:tab/>
        <w:tab/>
        <w:t>AnalytiCalc spreadsheet allowing vas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eets etc. TAR read/write utilities,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s to handle more files &amp; dir trees. VM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s including virtual disks on contigu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VDDRIVER), and FDDRV allowing a proces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ual I/O. Supplied processes support remo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ing over DECnet or asynch, memory dis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' pageable memory, disks on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, crypto-disks (data stored encrypte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gorithm and also fast), and file disks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memory disks. Cornucopia from Int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y tech bits &amp; tips. Includes brows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ll text data retrieval utility, for VMS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re also. From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9a2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mes.FCD]</w:t>
        <w:tab/>
        <w:tab/>
        <w:t>Bugfix to Five Card Draw poker game from fal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X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hc]</w:t>
        <w:tab/>
        <w:tab/>
        <w:tab/>
        <w:t>Protocol and Xmodem mods to VAXnet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 the XMODEM-CRC protocol. From Gerson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unther]</w:t>
        <w:tab/>
        <w:tab/>
        <w:t>RS/1 procedures for trilinear plots,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u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nfovax]</w:t>
        <w:tab/>
        <w:tab/>
        <w:t>Utilities from the Internet "Info-VAX"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built. Includes: BOSS (let you run sever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a terminal at once), time conversion pr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ynamically build BATCH jobs, subproc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mples, mail aliases, password swap, s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gefiles, poor man's PCA code profiler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name for term server, setuser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meone else), PHOTO (record interactive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file), undelete util, ZOO file compresso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more. From 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vanov]</w:t>
        <w:tab/>
        <w:tab/>
        <w:t>VAXCIO / CURSES - Implementation of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I/O and cursor/screen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THFUL to Unix model. MAKE also include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ny Iv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sclug]</w:t>
        <w:tab/>
        <w:tab/>
        <w:t>LABSTAR - upgrade to labstar progra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EMAIL remote mail reader (dials out, read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s). LIFENET - better mail interface an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let users move files between themselv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eding privs. Calendar, Modfile. From Bill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unze]</w:t>
        <w:tab/>
        <w:tab/>
        <w:t>Card punch utilities. Generic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vc]</w:t>
        <w:tab/>
        <w:tab/>
        <w:tab/>
        <w:t>PTY pseudo terminal driver (by Dale Moore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osso, and a host of others) for VMS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windows login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bgs89]</w:t>
        <w:tab/>
        <w:tab/>
        <w:t>BECOME someone else, for VMS V5. Source 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ople using BLISS. Misc., including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quota display. From Eric We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CLOSEUP - protect against attacks directed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net acct. 28-day usage profile of syste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ng Island 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cwmis]</w:t>
        <w:tab/>
        <w:tab/>
        <w:t>Support for using HP-2000 laser printer on a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ual idle proc. killer. From Kent Br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nt]</w:t>
        <w:tab/>
        <w:tab/>
        <w:tab/>
        <w:t>MM type mail interface for VMS and PMDF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seph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nlatv]</w:t>
        <w:tab/>
        <w:tab/>
        <w:t>DEC Ethernet monitors (LAVC, LAT) from David 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BULLETIN - message bulletin board (man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s). Checkpass - check password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ctionary. (Long dictionary supplied.)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, produces mailable hex. Finger with VM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5 operation. Tape utility set.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Udecode for VMS. VMSINSTAL help file. From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NSWC Runoff, a Bonner Runoff superset. MODIF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nge text strings in set of files. RE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reformat in many ways. From Al Zi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DISM32 - Disassembler for VMS executabl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ivers or system images); gets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ically. ETHERMON - Monitors ethernet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tocols, nodes, lengths, allows cuts,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after cuts too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qmaster]</w:t>
        <w:tab/>
        <w:tab/>
        <w:t>QMASTER - Menu/SMG$ - driven prog to manipula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print or batch queues. From Mike Whe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CKALLOC - check who's using the most disk.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 self owner of a file in a dir. Util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PARAMS.DAT for a whole cluster. Quer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server (uses CMU TCP/IP). Screen dum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WS dumps. WATCHER idle job killer for vm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later. From Matthew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haffrath]</w:t>
        <w:tab/>
        <w:tab/>
        <w:t>Idle terminal monitor, set syspassword for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n if not a modem, reset unit number for LT, V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 oriented mail frontend, UAF control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CB flags of running job (e.g., remove rw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re. From Robert Schaff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hapiro]</w:t>
        <w:tab/>
        <w:tab/>
        <w:t>EVEDT - extensible EDT superset for TPU in VMS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Steven Sha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pc]</w:t>
        <w:tab/>
        <w:tab/>
        <w:tab/>
        <w:t>COOKIE - fortune cookie programs for VMS, RSX, 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STS, MSDOS. FINGER - definitive update of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MS 5.x; MUCH more flexible, better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 also. From Terry Kenn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pctele]</w:t>
        <w:tab/>
        <w:tab/>
        <w:t>Uptime logger. Mailuaf update (VMS 4.x)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NITOR stats for machine. Neat VW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icks. From Space Telescope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wing_vms5]</w:t>
        <w:tab/>
        <w:tab/>
        <w:t xml:space="preserve">SWING directory manager program for VMS V5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Ho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9a3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58]</w:t>
        <w:tab/>
        <w:tab/>
        <w:t>ANU NEWS Version 5.8, a complete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/send messaging interface (superior to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s in several ways). From Geoff H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readway]</w:t>
        <w:tab/>
        <w:tab/>
        <w:t>State Transition Simulator - simulatio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a for event driven systems. (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ecutor) From P. Trea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ab/>
        <w:t>ALOCWAIT - wait for a peripheral to 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TAPE - EXCELLENT IBM tape handling utility.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ll function bulletin board for VAX, 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. CB - CB simulator for VAX. READBACK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list from Backup saveset. 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ucp]</w:t>
        <w:tab/>
        <w:tab/>
        <w:tab/>
        <w:t>Complete UUCP software for VMS (allow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Usenet etc.). Also integrated ANU NEWS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s read/post. From Jamie Hanrahan an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ebrandi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ab/>
        <w:t>WATCHDOG idle process killer for VMS V5.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orge Wal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zmodem]</w:t>
        <w:tab/>
        <w:tab/>
        <w:t>ZMODEM asynch comm program for VMS from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89a...]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ven_make]</w:t>
        <w:tab/>
        <w:tab/>
        <w:t>Unix-like MAKE tool optimized for VMS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MS function generally, but more standar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dd 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uer]</w:t>
        <w:tab/>
        <w:tab/>
        <w:t>CKMAP - check map files for Psect errors.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 use. Show merged CMS classes. Remot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rver. Imager def. MMS input generator.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 tool.  From Space Telescope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C compiler, EMACS editor, lex/yacc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Y more utilities. Includes binarie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of Gnu C compiler V 1.34.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Foundation (Richard Stallman et.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Useful callable routines in Basic. Number base 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 info, directories, date fcts, queu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control etc. 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draw]</w:t>
        <w:tab/>
        <w:tab/>
        <w:t>MDRAW -- Freehand drawing utility for mouse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&amp; TEX. From S. Mike Di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morex_telex]</w:t>
        <w:tab/>
        <w:t>ETHERNET - Monitors for monitoring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Ethernet. SDE -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vironment, incorporating CMS &amp; MMS. From Mem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emtab]</w:t>
        <w:tab/>
        <w:tab/>
        <w:t>Remote Table handling routines. Mini read-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BMS for data definitions. From Bob Ribo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ex]</w:t>
        <w:tab/>
        <w:tab/>
        <w:tab/>
        <w:t>New TeX utilities. SpiderWeB..WEB for diff.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 to Postscript, X11 TeX previewer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ex builder, PROFILE pascal profiler,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VI viewer for X windows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vi_v5]</w:t>
        <w:tab/>
        <w:tab/>
        <w:t>Clone of Unix Vi editor in TPU, for VMS V5.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gg Wond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eve5]</w:t>
        <w:tab/>
        <w:tab/>
        <w:t>Extended EVE editor spell checker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nguage sensitive items for C, DCL,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ro.From Tom Wol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