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ring 1990 VAX / L&amp;T SIG TAP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8 Ma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                          </w:t>
        <w:tab/>
        <w:t>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AUTHOR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Daniel Zirin</w:t>
        <w:tab/>
        <w:tab/>
        <w:t>ZAR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a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  <w:tab/>
        <w:t>Glenn C. Everhart</w:t>
        <w:tab/>
        <w:t>General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rypto Disk, DECNet Identifier propog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ape. VD:, Gnu C, C++ for VMS. Analytical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2C, P2C, New VMS Kermit. New MS-DOS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SX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</w:t>
        <w:tab/>
        <w:t>M. Edward (Ted) Nieland</w:t>
        <w:tab/>
        <w:t>Control Dat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eck Pass, XDVI, XYZMODEM, TeX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PLOT/GTEX, Translators (F2C, P2C, PTC, Cto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F2ADA), DVIOUT, MORIA, Ray-Trac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C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</w:t>
        <w:tab/>
        <w:t>S. M. Dierken</w:t>
        <w:tab/>
        <w:tab/>
        <w:t>Sunstrand Dat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DRAW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</w:t>
        <w:tab/>
        <w:t>Harry Flowers</w:t>
        <w:tab/>
        <w:tab/>
        <w:t>Member Data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CL Menu Systs, DISK_WATCHER, misc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</w:t>
        <w:tab/>
        <w:t>Joe Meadows, Jr.</w:t>
        <w:tab/>
        <w:t>Time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isc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</w:t>
        <w:tab/>
        <w:t>Matthew Madison</w:t>
        <w:tab/>
        <w:tab/>
        <w:t>Rensselaer PloyTechnic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PI Utilities, MX-EMAIL, NEWSRDR, SD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UP, WAT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</w:t>
        <w:tab/>
        <w:t>Geoff Bryant</w:t>
        <w:tab/>
        <w:tab/>
        <w:t>Schlumberger CAD/C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PLTPU and APL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</w:t>
        <w:tab/>
        <w:t>Brian Lomansky</w:t>
        <w:tab/>
        <w:tab/>
        <w:t>Teradyn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YSUAF Reporting Utility, Blocked PID 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</w:t>
        <w:tab/>
        <w:t>Steven Fisher</w:t>
        <w:tab/>
        <w:tab/>
        <w:t>David Taylor Research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lotting and Data Analys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</w:t>
        <w:tab/>
        <w:t>William Baker</w:t>
        <w:tab/>
        <w:tab/>
        <w:t>Ford Aero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MAIL, SYLOGIN, SETUSR, USERDB-R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</w:t>
        <w:tab/>
        <w:t>Earl Lakia</w:t>
        <w:tab/>
        <w:tab/>
        <w:t>I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X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</w:t>
        <w:tab/>
        <w:t>Clyde M. Hauck II</w:t>
        <w:tab/>
        <w:t>Mobil Chemical Comany, Techinica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and Files for VAX Archiving (VA0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</w:t>
        <w:tab/>
        <w:t>Darrell Blair</w:t>
        <w:tab/>
        <w:tab/>
        <w:t>Identify Dorman or seldom used VMS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</w:t>
        <w:tab/>
        <w:t>Bart Z. Lederman</w:t>
        <w:tab/>
        <w:t>DTR/4GL SIG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  <w:tab/>
        <w:t>DTR/4Gl SIG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</w:t>
        <w:tab/>
        <w:t>Rick Stacks</w:t>
        <w:tab/>
        <w:tab/>
        <w:t>AR Dept of Polut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PU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</w:t>
        <w:tab/>
        <w:t>Bruce Tanner</w:t>
        <w:tab/>
        <w:tab/>
        <w:t>Cerritos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AT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</w:t>
        <w:tab/>
        <w:t>Pierre Hahn</w:t>
        <w:tab/>
        <w:tab/>
        <w:t>SUNY-Stonyb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CUServe Snap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</w:t>
        <w:tab/>
        <w:t>Ken Johnston</w:t>
        <w:tab/>
        <w:tab/>
        <w:t>Meridian Technology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gram to Load XDELTA and request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</w:t>
        <w:tab/>
        <w:t>Micheal McIntyre</w:t>
        <w:tab/>
        <w:t>PRX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MPS SIG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</w:t>
        <w:tab/>
        <w:t>Thomas Linscomb</w:t>
        <w:tab/>
        <w:tab/>
        <w:t>Univ. of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serwriter Print Symbi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cedures/Programs for writ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</w:t>
        <w:tab/>
        <w:t>Thomas Wade</w:t>
        <w:tab/>
        <w:tab/>
        <w:t>Euro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ame Router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</w:t>
        <w:tab/>
        <w:t>L. Eliezer May</w:t>
        <w:tab/>
        <w:tab/>
        <w:t>J.M. ROss &amp;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outine to Map out HS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L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</w:t>
        <w:tab/>
        <w:t>Alan Bruns</w:t>
        <w:tab/>
        <w:tab/>
        <w:t>Allied Elctroni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ssword Security Mat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  <w:tab/>
        <w:t>David Gagne</w:t>
        <w:tab/>
        <w:tab/>
        <w:t>Digital Equipment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NLAT, MONHWA, MONL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</w:t>
        <w:tab/>
        <w:t>Robert Hayes</w:t>
        <w:tab/>
        <w:tab/>
        <w:t>KMS Fusion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ull Function calculator using V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CWindows Utilities, DC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</w:t>
        <w:tab/>
        <w:t>Frederick S. Schebor</w:t>
        <w:tab/>
        <w:t>KMS Fusion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BlackBoard Architecture in a VAX/V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vironment   (Software from a Refe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p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</w:t>
        <w:tab/>
        <w:t>Brian Catlin</w:t>
        <w:tab/>
        <w:tab/>
        <w:t>Brian Catlin &amp; Ass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mes Gray</w:t>
        <w:tab/>
        <w:tab/>
        <w:t>James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liss Program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</w:t>
        <w:tab/>
        <w:t>Pasquale F. Scopelliti</w:t>
        <w:tab/>
        <w:t>Corning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ious DT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</w:t>
        <w:tab/>
        <w:t>Pasquale F. Scopelliti</w:t>
        <w:tab/>
        <w:t>Corning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Gro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cure Access to multiple SNA gat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automatic, user-specified, route-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J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</w:t>
        <w:tab/>
        <w:t>Pasquale F. Scopelliti</w:t>
        <w:tab/>
        <w:t>Corning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T based printer Queue set up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umber of queues and TSM/DEC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nage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