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ll 1988 VAX SIG Tape Abstract and Bri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 ** NOTICE ** NOTICE ** NOTICE ** NOTICE ** NOTICE 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publicity about Trojan horse programs, comput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milar hazards, there may be increased risk that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been submitted for the symposi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ither your librarian, DECUS, nor DEC has detail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herein. The risk of using code here is Y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consider yourself WARNED that you shoul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to determine what risks they may pose. Th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nsists of assembling documentation and files in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s, but does NOT involve testing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: the programs here have NOT been submitte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mportant point in assessing risk of using th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de here has fu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librarian makes use of many programs from symposium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d none of this code contains any known probl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at if you notice something suspicious about any DEC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ttempt to help by reporting the problem to the DECU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nd by diagnosing it as well as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sing this code, please be aware that privileged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perating system version dependencies whose eff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sessed before running it. The system crashes you a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CUS library may be contacted at 508-480-3418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at Marilyn Rosenberg, Betty Cadieux, and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librarian) be informed of the problems. (If possib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ho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reach your librarian (Glenn Everhart) on ARPA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hart%Arisia.decnet@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, in UUCP zone, Everhart@Arisia.G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faster contact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. Our greatest security against this kind of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atching out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 ** NOTICE ** NOTICE ** NOTICE ** NOTICE ** NOTICE 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Submitt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X88B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I]</w:t>
        <w:tab/>
        <w:tab/>
        <w:t>Count records in file. Concatinate sixel files &amp; pri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ide. ENPAGE LN03 output format control util.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ories. SYSTATUS - system status monitor. Ken 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ILUAF]</w:t>
        <w:tab/>
        <w:t>Tool to maintain VMS MAIL's database consistent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ly. G.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_Q_DEV]</w:t>
        <w:tab/>
        <w:t>Process to process transfer network (VMS &amp; RSX) wit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t methods. VMS 5.0 vers. Earl L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CLINTON]</w:t>
        <w:tab/>
        <w:t>Program to generate slides on VT100. Art McC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WMIS]</w:t>
        <w:tab/>
        <w:t>Command procedures &amp; support files to support HP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s on VAX. (Similar to Laser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>Nontransparent DECnet examples. FILE -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or dates of files. FIND - find file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eria FAST. Can search size, date, frags, LB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E - get info re installed files. MENU -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system. SD - fast Set Default. STATUS - clu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wide show users. UNMESSAGE - decomp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. UNSDL - generate includ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from DEC libraries. VERB - create .C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CL table files. Joe Me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>BULLETIN--Mark London's Bulletin, ZDEC--Zero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, SNAP &amp; Watch, EDT Plus--TPU editor. (VMS V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OBACK]</w:t>
        <w:tab/>
        <w:t>FORTRAN useropen routine to mark a file /NOBACKUP.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IRCE]</w:t>
        <w:tab/>
        <w:t>MAINT, a full screen file/dir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onard Pei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TVI]</w:t>
        <w:tab/>
        <w:tab/>
        <w:t>New Pseudo Terminal driver (VMS V4 or V5) from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osso. Vi editor in TPU from Portia Sh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IRA]</w:t>
        <w:tab/>
        <w:tab/>
        <w:t>EDTINI updates. Manual/HELP file reformatter for Bonn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OFF. SMG based forms entry package. more. Chris D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DDBOOK]</w:t>
        <w:tab/>
        <w:t>Example ACPs and FIFO driver from the book "VM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Driver Techniques". From Jamie Hanra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TTC]</w:t>
        <w:tab/>
        <w:tab/>
        <w:t>VAXCluster mgt procedures. Tools to build VMS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. Autogen utility. Sys MGT WG paper. Martin Brun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ODOH]</w:t>
        <w:tab/>
        <w:t>DLA--Date of last access utility; MASTER_BLASTER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set "trimmer"; POKE_WATCH--turns on VM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; SPLIT--calculates wasted time due to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ation; TPT--tape drive benchm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>APCTPU--Schlumberger extended ED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>All-in-1 management tools. Tutorial re L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 Z.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ALCSB]</w:t>
        <w:tab/>
        <w:t>Calculator, string substitution, ISAM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CRS]</w:t>
        <w:tab/>
        <w:tab/>
        <w:t>Updates to TCOPY and SWING (graph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r). Runoff to TeX converter. John Edgec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HANFRG]</w:t>
        <w:tab/>
        <w:t>CHAN--show what files a process has open, Frag fi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an overview of all disks and their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 Lynn Tedder &amp; Dar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>DM and SD (Directory Management and Set Default pro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E (WPS+ emulator in TPU). SHOWME user report.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>Datatrieve &amp; Fourth Generation Languages SI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, Fall 1988. New plots, functions,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 Lederman,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TERNAL]</w:t>
        <w:tab/>
        <w:t>EXTERNAL--a communications program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ed dialout and remote login, hardwar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language, automatic log of all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FTH_BBS]</w:t>
        <w:tab/>
        <w:t>Bulletin Board program. Handles messages,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ile transfers. Carla Baze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>FINGER user report &amp; network name server. VM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. 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FLOWERS] </w:t>
        <w:tab/>
        <w:t>TWO_SIDE--splits a file for printing on two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; Files from session on DCL standards. 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PAINT]</w:t>
        <w:tab/>
        <w:t>FPAINT screen designing system. Generates FORTRA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 screen with SMG$ b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AGM]</w:t>
        <w:tab/>
        <w:t>Command files to examine disk &amp; file fragmentation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x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AMES.FCD]</w:t>
        <w:tab/>
        <w:t>Five Card Draw poker simulation for VT100. Paul Fle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EMEC]</w:t>
        <w:tab/>
        <w:t>WATCH (watch another terminal) for VMS V5. Star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-in-1 "janitor" aider procedure. Bob B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LEASON]</w:t>
        <w:tab/>
        <w:t>DCL prompt clock; Programmable process key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; Page file fragmentation analyzer;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display utility. Lee Gl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>Print dir list. Crashdump analysis example. DCL fun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 function concordance. EDX EDT superset editor in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/WPS keypad. Kermit update for asynch. comm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ity check. Text hyphenator. more. D. Deley &amp;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ATSHAW]</w:t>
        <w:tab/>
        <w:t>EDT emulator with many extensions. Mike Latsh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UTES]</w:t>
        <w:tab/>
        <w:t>Updates to MCL (multicolumn Lister).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any file in multiple columns, many options.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S]</w:t>
        <w:tab/>
        <w:tab/>
        <w:t xml:space="preserve">Usenet NEWS implementation for VMS, version 5.6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atures of VAX NOTES are present, plus much that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lacks. Allows any VMS site to participate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services. Works also with VMSNET (on this t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networks to allow a VMS site to be a full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. From Geoff Huston, Australian National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3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>Calculator w/bin, hex, octal. Cookie prog.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prog. Many Fortran tools. "Inverted" V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. Viewgraph generator. Art Rag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NDNOS]</w:t>
        <w:tab/>
        <w:t>Generators for uniform random numbers. James Full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OCKWELL]</w:t>
        <w:tab/>
        <w:t>IMU - Identifier Mgt Util; nonpriv'd grant/revok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- idle terminal 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UCKERT]</w:t>
        <w:tab/>
        <w:t>VAX_MENU windowing system, WHOIS utility to rea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n SYSU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HOWUAF]</w:t>
        <w:tab/>
        <w:t>SHOWUAF - selective display of SYSUAF.DAT for larg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nditions/parameters. Stuart R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PCTELE]</w:t>
        <w:tab/>
        <w:t>ADJUST - dynamic proc. prio alterer. EVERYBOOT -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"install" boot time actions. LOGGER - log shut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es, etc. PICTURES - lots of pix. UNDELETE -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deleter. Dave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UBMIT]</w:t>
        <w:tab/>
        <w:t>FORTRAN program to submit a BATCH job. Steven B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LK]</w:t>
        <w:tab/>
        <w:tab/>
        <w:t>TALK--allows VAX users to communicate with each oth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ference" metaphor rather than "channel" metaph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ng chat systems and CB simulators. (Allows som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ctivity.) MANY options.  Van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ECOMACS]</w:t>
        <w:tab/>
        <w:t>Numerous useful programs in TECO. Kelvi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CKLER]</w:t>
        <w:tab/>
        <w:t>Send a message on a weekly basis for rem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of regular weekly events such as "time card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". Richard By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>BBS - Bulletin Board system (a la BBS-PC) for VAX.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ing, and file up/download. CB simulator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 extractor.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KANSAS]</w:t>
        <w:tab/>
        <w:t>CLISET--command line interface; LDIR--logical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ON--system monitor; PRT--formatted print utility. 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chen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SCG]</w:t>
        <w:tab/>
        <w:tab/>
        <w:t>DTR functions for EDT-style editing, string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tracking, list of values, etc. Bert Roseb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XFONT]</w:t>
        <w:tab/>
        <w:t>VAXFONT - VT200 and VT300 font editor. Rich DeJo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]</w:t>
        <w:tab/>
        <w:t>VMSNET rel 0.1 (UUCP implementation for VMS,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"beta testing". Allow YOUR VAX to joi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.  Todd Aven's VMS MAKE is also included. Jamie Hanra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LFE]</w:t>
        <w:tab/>
        <w:t>Calculator using lib$tparse. Knows octal, decimal, h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. Command files supported. Thomas Wo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UEST]</w:t>
        <w:tab/>
        <w:t>DIGLIB - Device Independent Graphics library (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miga version). Craig W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CC_EVE]</w:t>
        <w:tab/>
        <w:t>Misc. EVE/TPU utilities including windowing buffe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ing from EVE, Fortran prettyprint, paren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more. Robert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YODER]</w:t>
        <w:tab/>
        <w:t>EDT on top of EVE, many updates. Calendar/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 to convert ASCII text to PostScript. Also,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. Chris Y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ZIRIN]</w:t>
        <w:tab/>
        <w:t>NANNY 2.5 - automatic system monitor; adjusts pri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s idle terminals, swaps processes in/out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Z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4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>Recent C compiler, EMACS, AWK clones, Yacc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s, and much more from the GNU effort (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ation). VMS binaries for boot Gnu C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>INDEX--fortran xref; JUICER--disk compressor (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); News facility;  Inactive job killer; SOR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for VT340; Font edit- or for VT3xx; Paint340--VT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 utility; DKDRIVER-- RK05 driver for VM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 job killer. Disk space monitor. Mike Le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5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AF88]</w:t>
        <w:tab/>
        <w:t>AnalytiCalc - spreadsheet update. Gnu C vers.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ies. Source codes from comp.sources. DECUS 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online index to DECUS library. DTC -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 update. Updates to multicolumn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ucopia from INFO-VAX (ARPAnet) mail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SS 2.5 (virtual workstation on a terminal)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code. VMS Disassembler for VMS V4 or V5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watching of any terminal (except RTAn:)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; VMS 4 or 5. HYPNET - mini hypertex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