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CUServe submission.  There are thre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] contains 34 VAX Notes Notefiles from DEC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BOUT_DECUSERVE] contains one VAX Notes conference that describes DEC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directories of most of the DECUSer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OOLS] contains the RNOTES program that allows extracting 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iles without the use of the VAX Notes product from Digital. [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file in the subdirectory for a full descripti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