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summ.tec is a small TECO macro to make large brow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mo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take all the files you want to concat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concatinated file that gets "peppered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s or so with the filename (which can be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nything to contain info on where other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file aaareadme.doc that appears in an area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r on dua3:[foo.profiler] migh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3_foo_profiler-aaa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se files in one directory and run the tec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 (You'll need to edit it to chan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placed and its' name, in the initial EW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ill place all the files together, concatin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utput file with the filenames peppered every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 text. Thus when you use Browser to look anyth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filename within 20 lines of any text you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use that to trace back to where the descrip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to a collection of files of DECUS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sig tape abstracts and aaareadme files, both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omething useful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file into a stream_lf file so qndxr can inde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can access it, I used the command in VMS Po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&gt;cat decusall.txt &gt; /dca4/decuslib/decus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 was in a diffe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ed just fine and I ran QNDXR to generate a brow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 the results. The files DECUSALL.* (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sig tapes) and files.lst (also in the ZI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 tapes) are the browsable index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input files each a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program needs to be operated in a terminal with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 (both software and hardware); use the `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to fullscreen mode if you wish and have an ANSI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's command mode is somewhat arcane and I would certainl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ternatives, but so far have not found any good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y distributable and workable on VMS as well as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Browser is blindingly fast and take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master. Read the docs and use the ?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It is FAR more efficient than using SEARCH or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 to do sequential hunts for key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