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rowser utility can be used to cross reference the DEC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 Due to the size of this cross reference,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ed which will use the tools in this director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referenced index on your machine. Be sure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000 or so free blocks before starting; 20,000 may be sa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s will occupy around 7000 blocks, but some 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s are created during index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cross reference, use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REFLI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edit it first to reflect the actual path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@CROSSRE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till it finis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run the BRWSR image and tell it :DECUSIDX.TXT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reate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