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V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-2004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the GETCMD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VMS V5.0 or later (VAX), OpenVMS Alpha V1.0 or later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IA64 V8.1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 is a BLISS-32 program that will display the DC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all buffer for any interactive process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GETCMD, just execute the LINK.COM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@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BLISS and want to build from the sources, an MMS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in [.SOURC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 up GETCMD, just define a foreign symbol to run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etcmd :== $dev:[dir]getcm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"dev:[dir]" is the device and directory where GETCMD l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, simply specify a PID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etcmd 202000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s that may be specified are /PAGE, to do pause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ach full screen, and /OUTPUT=xxx, to redirect the outpu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will not yet work with processes on other nodes in a clu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this functionality is planned for a futur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>Command procedure to link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LB</w:t>
        <w:tab/>
        <w:t>GETCMD object library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LP</w:t>
        <w:tab/>
        <w:tab/>
        <w:t>On-line help for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LB</w:t>
        <w:tab/>
        <w:tab/>
        <w:t>GETCMD object library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HELP.TPU</w:t>
        <w:tab/>
        <w:tab/>
        <w:t>TPU source to convert .HELP file to .R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>Description file for building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</w:t>
        <w:tab/>
        <w:tab/>
        <w:t>BLISS source for main GETCM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ELP</w:t>
        <w:tab/>
        <w:tab/>
        <w:t>Source for GETCMD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CLD.CLD</w:t>
        <w:tab/>
        <w:tab/>
        <w:t>CLI$ defini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MSG.MSG</w:t>
        <w:tab/>
        <w:tab/>
        <w:t>Messages used by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_OUTPUT.B32</w:t>
        <w:tab/>
        <w:tab/>
        <w:t>BLISS source for outpu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O.  Box 51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02-6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  goathunter@GOATLEY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-2004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Process Software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or warranties with resp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