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2000 VMS/L&amp;T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all freely distributable, passed aroun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tents of the respectiv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LT00A...]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LLETIN]</w:t>
        <w:tab/>
        <w:tab/>
        <w:t>Many to Many messaging utility; works a lo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 between mail and news. Interface lik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but handles news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DWRITE-VMS]</w:t>
        <w:tab/>
        <w:tab/>
        <w:t>Info and utilities to write CDs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CE]</w:t>
        <w:tab/>
        <w:tab/>
        <w:tab/>
        <w:t>Frag Avoider. Eliminates most dis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it happens; makes file allocation CB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grow by a fraction of their current siz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s right on heavily us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canonical VDdriver distributions for axp,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U]</w:t>
        <w:tab/>
        <w:tab/>
        <w:tab/>
        <w:t>FSF software since 99B: new GLIBC, Emacs, G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V]</w:t>
        <w:tab/>
        <w:tab/>
        <w:tab/>
        <w:t>Unixlike environment for VMS including bash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, ar, t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AU]</w:t>
        <w:tab/>
        <w:tab/>
        <w:t>DECwindows utilities including MESA, XPaint, X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magic, Timidity music editor,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]</w:t>
        <w:tab/>
        <w:tab/>
        <w:tab/>
        <w:t>Numerous tools. Includes Xscreensave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Zip2, Samba use hints, Gnusniff, Nessus, S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on Multia hints, Spice, Xlockmor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]</w:t>
        <w:tab/>
        <w:tab/>
        <w:tab/>
        <w:t>Many internals hints and tool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P10]</w:t>
        <w:tab/>
        <w:tab/>
        <w:tab/>
        <w:t>Some pdp10 emulator code. The pdp10 is a 3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 with extremely powerful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L]</w:t>
        <w:tab/>
        <w:tab/>
        <w:tab/>
        <w:t>Latest Perl (string oriented utilit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), builds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BA]</w:t>
        <w:tab/>
        <w:tab/>
        <w:tab/>
        <w:t>System to let VMS or unix share files 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Windows.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]</w:t>
        <w:tab/>
        <w:tab/>
        <w:tab/>
        <w:t>Security relevant information and utilities.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ic;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LLAXP]</w:t>
        <w:tab/>
        <w:tab/>
        <w:t>DECspell for alpha (attribute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K]</w:t>
        <w:tab/>
        <w:tab/>
        <w:tab/>
        <w:t>Change default; define DCL keys from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 monitor; show disk fragmentation; sh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on disks; mirror ftp site; show DC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for other proc; login as anyone;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cmd on many files; better ftp client/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timer queue; zip/unzip compress/decom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U]</w:t>
        <w:tab/>
        <w:tab/>
        <w:tab/>
        <w:t>VMS utilities, many types. VMS CD burn; C che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perf meter; lock monitor; virtual disk;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r; m4; tcp/tk; RDB utils; QT library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d for K desktop in Linux); twin (win32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. Better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WW]</w:t>
        <w:tab/>
        <w:tab/>
        <w:tab/>
        <w:t>Latest Mosaic web browser for V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