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DOC - Documentation on VAX SIG Tape Library Key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ex is an attempt at indexing all the submis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SIG Library.  The method used was to gather all the VAX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from Spring-79 to Fall-82 and to cross-referenc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file-name.  This was done using DRS, 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y simple database consists of one record typ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first field contains the filename of the 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lly qualified by the directory name.  The directo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tains the reference to the particular SIG tap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eld is a large variable-length text fiel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text from the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input data I first combine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s of .DOC, .TXT, .1ST, .HLP, .ME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ed like it might be documentation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.DOC and .HLP files were omitted from the databas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ture of the documentation and the size of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s the RATFIV.DOC file, this pertain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IV language processor and as such did not seem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to the general index.  A reference to the .DO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AAREADME.TXT file is included however.  It should als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NAMES are represented in the index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 inclusion as text files or noisewords.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matter, for example,  to locate all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ince the index has a complete crossreference of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put files provided a total of over 10,000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sk was to load up all of the data, run a word sor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hen run a count of words produced to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could be edited down into a reasonable noiseword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 has the capability to do word sorts from large text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ommand that counts the unique occurrences of fields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rivial matter to generate a table of all word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associated count of their occurrences.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modified to remove all the words that also had appe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We then selected the words that were deemed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particular index and removed them from the nois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is produced a noiseword table of about 5000 word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d for a DRS noiseword translat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ach has the advantage of being very flexibl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eyword that doesn't appear in the index, it is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 from the noiseword table and vice versa.  Al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entire text record is stored in the datab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atter to find and display the text surround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(KWIC Inde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f comments on the format or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es, please contact me and voice your opinion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the SIG grows and the contributions increase, this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ncreasingly useful for locating specific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Leonard (609)-799-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d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-17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gston, NJ  08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