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VAX SYSTEMS SIG FALL 1984 TAPE SUB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  <w:tab/>
        <w:t>Name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</w:t>
        <w:tab/>
        <w:tab/>
        <w:t>Glenn Everhart</w:t>
        <w:tab/>
        <w:t>PortaCalc spreadsheet, SQ/USQ file squee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YASS (Yet Another System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S</w:t>
        <w:tab/>
        <w:tab/>
        <w:t>Buz Waitz</w:t>
        <w:tab/>
        <w:t>Bulk Mailing List system, Gift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ing, BASICshop BASIC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FWLUG</w:t>
        <w:tab/>
        <w:tab/>
        <w:t>Eric S. Zipp</w:t>
        <w:tab/>
        <w:t>DFWLUG - Personal reminder system; novice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MONITOR utility; MICOM por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roller; system mgr aids; routin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mage accounting without pain;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uditor; CMODEM micro to VAX comm.;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vision; WHO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ER</w:t>
        <w:tab/>
        <w:tab/>
        <w:t>John Clement</w:t>
        <w:tab/>
        <w:t>Bonner Lab RUNOFF (Superset of DS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s for control of fancy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icrojustification, etc. etc.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JK</w:t>
        <w:tab/>
        <w:tab/>
        <w:t>Larry Kilgallen</w:t>
        <w:tab/>
        <w:t>PAGESWAPPER articles since last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NE</w:t>
        <w:tab/>
        <w:tab/>
        <w:t>Michael Levine</w:t>
        <w:tab/>
        <w:t>INDEX Fortran cross referencer and analyz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AG disk fragmentation display, DIR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AD</w:t>
        <w:tab/>
        <w:tab/>
        <w:t>Mike Shefler</w:t>
        <w:tab/>
        <w:t>Cookie (fortune cookie); Calltree (show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ee); ETAPE - EBCDIC tape util.;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y Fortran subroutines; startrek '84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verter from non-carriagecontrol to "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rriage control (implied CR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ERLE</w:t>
        <w:tab/>
        <w:tab/>
        <w:t>Lisa Thoerle</w:t>
        <w:tab/>
        <w:t>SEND - allow sending a message by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AR</w:t>
        <w:tab/>
        <w:tab/>
        <w:t>Mark Resner</w:t>
        <w:tab/>
        <w:t xml:space="preserve">RESERVE terminal reservation system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rehensive spelling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</w:t>
        <w:tab/>
        <w:tab/>
        <w:t>Richard Garland</w:t>
        <w:tab/>
        <w:t xml:space="preserve">KERMIT - update to Spring '84 sub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ncludes CP/M, Macintosh, CP/M-86, MS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DP11, and Unix</w:t>
        <w:tab/>
        <w:t>Kermits only. (VMS 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changed from Spring '84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</w:t>
        <w:tab/>
        <w:tab/>
        <w:t>Andy Potter</w:t>
        <w:tab/>
        <w:t xml:space="preserve">News system for bulletin board messages;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tility</w:t>
        <w:tab/>
        <w:t xml:space="preserve">(fast); KILL revision; DECnet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grams; netcopy which asks for pass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PDUMP</w:t>
        <w:tab/>
        <w:t>Jared Spool</w:t>
        <w:tab/>
        <w:t>Super heap for pro PASCAL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MILAB</w:t>
        <w:tab/>
        <w:t>Frank Nagy</w:t>
        <w:tab/>
        <w:t xml:space="preserve">Post mortem dumps for detached process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yclic batch jobs; GETREMUSR - get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Cnet username; TSTUSRPAR tests us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s (for limiting system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ONTES</w:t>
        <w:tab/>
        <w:t>Mark Oakley</w:t>
        <w:tab/>
        <w:t>Downline load keys for VT240; Zero devi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LUG</w:t>
        <w:tab/>
        <w:tab/>
        <w:t>Kenneth Trumbley VMS Accounting reporters and chargeback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WC</w:t>
        <w:tab/>
        <w:tab/>
        <w:t>Alan Zirkle</w:t>
        <w:tab/>
        <w:t xml:space="preserve">Parsing aids for VMS command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guments; utility to append files side - by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de instead of end t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DE</w:t>
        <w:tab/>
        <w:t>William Patterson  Rainbo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</w:t>
        <w:tab/>
        <w:tab/>
        <w:t>John McGrath</w:t>
        <w:tab/>
        <w:t xml:space="preserve">PDP- login to RSX11M system, execut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utomagically; another CD; DIRCOMP -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s in two directories with option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duplicates; utility to find fil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ectory owned by wrong UIC; utilit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ly one user on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OH</w:t>
        <w:tab/>
        <w:tab/>
        <w:t>Thomas Bodoh</w:t>
        <w:tab/>
        <w:t>Quota reporter, priority toggle,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alyzer, text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</w:t>
        <w:tab/>
        <w:tab/>
        <w:t>Clyde Poole</w:t>
        <w:tab/>
        <w:t xml:space="preserve">Comment, CRT, Kermit-VMS, Kermit-21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ermit-10; Finder, path, scoop, systat,</w:t>
        <w:tab/>
        <w:t>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</w:t>
        <w:tab/>
        <w:tab/>
        <w:t>Charles Johnson</w:t>
        <w:tab/>
        <w:t>Development tool interface; Scan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k Quota soft quota system, Proo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lling checker,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G</w:t>
        <w:tab/>
        <w:tab/>
        <w:t>Gary Grebus</w:t>
        <w:tab/>
        <w:t>Utility to process foreign tapes, with VMS V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x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UT</w:t>
        <w:tab/>
        <w:tab/>
        <w:t>Paul Rothi</w:t>
        <w:tab/>
        <w:t>System Availability report writer and dow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g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MSKIT</w:t>
        <w:tab/>
        <w:tab/>
        <w:t>James Downward</w:t>
        <w:tab/>
        <w:t>KMSKIT and VPW (Vax Professional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 free All-In-One competitor with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aphics, menus, fast response, and mo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CS</w:t>
        <w:tab/>
        <w:tab/>
        <w:t>Dennis Boylan</w:t>
        <w:tab/>
        <w:t>Read previous, games, and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IB</w:t>
        <w:tab/>
        <w:tab/>
        <w:t xml:space="preserve">J. James Belonis II  XMODEM system including CRC protoc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utomatic text conversion, and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multifile trans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</w:t>
        <w:tab/>
        <w:tab/>
        <w:t>Peter Heinicke</w:t>
        <w:tab/>
        <w:t>DR11W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2</w:t>
        <w:tab/>
        <w:t>Tony Scandora</w:t>
        <w:tab/>
        <w:t>ODS-2 Disk Disaster Recovery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VLE</w:t>
        <w:tab/>
        <w:tab/>
        <w:t>Mark Vevle</w:t>
        <w:tab/>
        <w:t>RMDEMO (system status); GRADE (class gr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HGRAPH</w:t>
        <w:tab/>
        <w:tab/>
        <w:t>Dennis Jensen</w:t>
        <w:tab/>
        <w:t>HGRAPH version for VT125 (generic ReG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R</w:t>
        <w:tab/>
        <w:tab/>
        <w:t>Robin Miller</w:t>
        <w:tab/>
        <w:t>VAXNET, VMODEM comm pgms; VTL - super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DT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PH</w:t>
        <w:tab/>
        <w:t>Integraph</w:t>
        <w:tab/>
        <w:t>LISP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</w:t>
        <w:tab/>
        <w:tab/>
        <w:t>Digital</w:t>
        <w:tab/>
        <w:tab/>
        <w:t>Slides from talk on disk volume sha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FE</w:t>
        <w:tab/>
        <w:tab/>
        <w:t>Ward Condit</w:t>
        <w:tab/>
        <w:t>VFE, a block-oriented, type insensi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BELL</w:t>
        <w:tab/>
        <w:tab/>
        <w:t>R. Bartlein</w:t>
        <w:tab/>
        <w:t>LOAD automates save-set loading;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DELTREE procedure for deleting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