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Y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TERMINAL ROUTINES EMULATES THE MONITOR CALL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SYSTEM-10.  AN ARGUMENT, WHERE REQUIRED, IS AN OPERAND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INING THE OPERAND.  ON THE VAX ONLY REGISTERS R0 THROUGH R1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STRINGS ARE AUTOMATICALLY TERMINATED,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ERMINATED, BY R12.  A CHARACTER IS AN EIGHT BIT BYT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EQUENCE OF CHARACTERS TERMINATED BY (AND NOT INCLUDING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(AN ASCIZ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GETLCH (GET LINE CHARACTERISTICS) AND SETLCH (SET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10;  ALL "CHARACTERISTICS" HERE ARE MODIFIERS TO THE 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O$_READVBLK AND IO$_WRITEVBLK.  THE MODIFIERS AR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, WITH THE FIRST WORD BEING OR'ED WITH THE INPUT FUN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WITH THE OUTPUT FUNCTION CODE.  THE CHARACTERISTICS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HAVE ANY OF THE FOLLOWING BIT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$M_NOECHO</w:t>
        <w:tab/>
        <w:tab/>
        <w:t>DON'T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$M_CVTLOW</w:t>
        <w:tab/>
        <w:tab/>
        <w:t>CONVERT LOWER TO UPPER CA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$M_NOFILTR</w:t>
        <w:tab/>
        <w:tab/>
        <w:t>DON'T INTERPRET ^U, ^R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$M_TRMNOECHO</w:t>
        <w:tab/>
        <w:tab/>
        <w:t>DON'T ECHO TERMINATOR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$M_CANCTRLO@16</w:t>
        <w:tab/>
        <w:t>TURN OFF ^O (IF ON)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$M_NOFORMAT@16</w:t>
        <w:tab/>
        <w:t>DON'T INTERPRET OUTPUT CHA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IS BUFFERED.  NO OUTPUT IS BUFFERED.  CONSEQUENT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FO FUNCTION SUPPLIED.  THE CLRBFI FUNCTION CLEARS BO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 AND THE BUFFER MAINTAINED BY TTY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CAUSES THE LINE BUFFER POINTER TO BE RESE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F, IN FACT, THERE IS ANYTHING IN THE BUFFER.  SHOUL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CHARACTERS (THE CASE IF RESCAN IS USED BEFORE ANY INPUT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BACK TO CLI IS PERFORMED.  NOTE THIS DOES NOT PRODU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D TO THE TERMINAL A'LA DEC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FOR ALL ENTRIES IS HANDLED VIA MACROS IN TTYIO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 IS THAT THE CHANNEL NUMBER IN THE COMMON DATA PAGE $TTYIO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-1 SO THAT TTYIO CAN RECOGNIZE AN INITIAL ENTRY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CHANNEL WHICH IT MAINTAINS UNTIL IMAG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UPPLIED (PRESENTED AS MACRO INVOCATIONS)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AN</w:t>
        <w:tab/>
        <w:tab/>
        <w:tab/>
        <w:t>INITIALIZE TO RE-READ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RW</w:t>
        <w:tab/>
        <w:t>L</w:t>
        <w:tab/>
        <w:tab/>
        <w:t>INPUT A CHARACTER TO LOCATIO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WL</w:t>
        <w:tab/>
        <w:t>L</w:t>
        <w:tab/>
        <w:tab/>
        <w:t>INPUT A CHARACTER TO LOCA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IT FOR AN ENTIRE LIN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RACTERS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HR</w:t>
        <w:tab/>
        <w:t>L</w:t>
        <w:tab/>
        <w:tab/>
        <w:t>OUTPUT THE CHARACTER IN LOCATIO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R</w:t>
        <w:tab/>
        <w:t>L</w:t>
        <w:tab/>
        <w:tab/>
        <w:t>OUTPUT THE ASCIZ STRING FROM LOCATIO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FI</w:t>
        <w:tab/>
        <w:tab/>
        <w:tab/>
        <w:t>CLEAR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CH</w:t>
        <w:tab/>
        <w:t>L</w:t>
        <w:tab/>
        <w:tab/>
        <w:t>SET CHARACTERISTICS LONGWORD FROM LOCATIO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CH</w:t>
        <w:tab/>
        <w:t>L</w:t>
        <w:tab/>
        <w:tab/>
        <w:t>GET CHARACTERISTICS LONGWORD FROM LOCATIO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