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IC is a program which allows users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to another.  The program has internal tables (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's name) which are checked to se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change to the desired UIC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S routine that actually changes the UIC preven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hanging his UIC to a system UIC (one whos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377 for a group or user indicates that an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(with the above restrictions)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6 is an in-house value to indicate a generic U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UIC is used so that a user may acc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n the group (if privileges allow)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part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IC must be installed with the CMKRNL privile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:</w:t>
        <w:tab/>
        <w:t>$FORTRAN SET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ACRO UICSET,IG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nk:</w:t>
        <w:tab/>
        <w:t>$LINK SETUIC,UICSET,IGETCMD,SYS$SYSTEM:SYS.STB/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