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.COM is a command procedure which will substitut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specified portions for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command DIR to be @DIRECT.COM (DIR:==@DIREC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$DIR THING is the same as $DIRECT THING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$DIR .DAT is the same as $DIRECT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$DIR THING; is the same as $DIRECT THING.*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$DIR .DAT; is the same as $DIRECT *.DA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witches such as /FULL, /OUT, etc. must be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isk and followed by a space and the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IR */FULL/OUT=DIRECT.LIS filesp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