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A X / V M S  R O L L O U T  -  R O L L I N  P R O C E D U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</w:t>
        <w:tab/>
        <w:t>HISTORY</w:t>
        <w:tab/>
        <w:t>October 1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X/VMS ROLLOUT/IN routine series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Software Services, Seattle for the BOEING - 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under PL-90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eneral Description</w:t>
        <w:tab/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</w:t>
        <w:tab/>
        <w:tab/>
        <w:tab/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 Description</w:t>
        <w:tab/>
        <w:tab/>
        <w:tab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Procedures</w:t>
        <w:tab/>
        <w:tab/>
        <w:tab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urns</w:t>
        <w:tab/>
        <w:tab/>
        <w:tab/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Procedures</w:t>
        <w:tab/>
        <w:tab/>
        <w:tab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End</w:t>
        <w:tab/>
        <w:tab/>
        <w:tab/>
        <w:tab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OUT/IN allows the operator to save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VAX/VMS system and restore the system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This facility will allow the user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on an 11-780 without affecting the eventua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ctive batch and some interactive tasks on the roll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olumes MOUNTED in the rolled-out syste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ed in another system before the system is rolle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of MOUNTED TAPE VOLUMES is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and size of physical memory and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ntrollers MUST not change before system is rolle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erms are defined as used in the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RPB</w:t>
        <w:tab/>
        <w:tab/>
        <w:t>Restart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 block located at lowest system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information used by the system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ai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DUMPFILE</w:t>
        <w:tab/>
        <w:t>System Crash Dump File, [SYSEXE]SYSDUMP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evice file long enough to contain all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lus 2 Errlog buffers and a Header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referenced by logical block number (LBN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system global location by the routine SY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GEN creates this file as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BOOT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independent code used during Boot and Crash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nd write information from system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referenced in both the physical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ace by system globals and address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VMB</w:t>
        <w:tab/>
        <w:tab/>
        <w:tab/>
        <w:t>Virtual Memory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imary Bootstrap routine, loaded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at boot time.  Note that VMB includes the boo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SYSBO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econdary boot routine loaded from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ecuted by V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  <w:tab/>
        <w:t>RE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ithin the system module POWERFAIL which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uring powerfai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</w:t>
        <w:tab/>
        <w:t>ROL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efinition made in command procedure ROLL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ROLLOUT being executed withou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</w:t>
        <w:tab/>
        <w:t>N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definition made in command porcedure ROLL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terminals for which process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during ROLLOUT.  I.E. DEFINE/USER NODELETE A0_A1_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use ROLLOUT not to delete process for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A0,TTA1, and TTB7 if they exist.  (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of 63 characters, underlin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ty - hence DEFINE/USER NODELETE A0A1B7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FUNC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RO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top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name SYS$SYSTEM:ROLLIN.EXE to SYS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elete all interactive processes except OPA0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d by logical N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List mounte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mmulate power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tore code for ROLLIN in unused section of R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Dump physical memory to disk in DUM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Announc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Wait in loop for operator to hal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Note: ROLLOUT is returned control during ROLLIN (see ROLLOUT/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:</w:t>
        <w:tab/>
        <w:t>ROLLMAIN</w:t>
        <w:tab/>
        <w:t>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LLOUT</w:t>
        <w:tab/>
        <w:tab/>
        <w:t>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IO</w:t>
        <w:tab/>
        <w:t>(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RO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BOOT" command from console causes VMB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VMB loads and starts "SYSBOOT.EXE"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ROLLIN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OLL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Opens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Loads low page of physical memory with roll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P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Relocates BOOTDRIVER to pre-rollout syste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Transfers control to code in RPB (code was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y ROLL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Restore the remainder of physical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located boo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 Transfer control to Re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:</w:t>
        <w:tab/>
        <w:t>ROLLIN</w:t>
        <w:tab/>
        <w:tab/>
        <w:t>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TIO</w:t>
        <w:tab/>
        <w:tab/>
        <w:t>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OLIO</w:t>
        <w:tab/>
        <w:t>(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ROLLOUT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ntrol is returned to ROLLOUT after powerfail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Restore all disturbed locations in R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Invalidate SYSDUMP file to avoid double RO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Announc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Rename "SYSBOOT.EXE" to ROL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Optionally, restor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OPERAT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  <w:tab/>
        <w:t>ROLLOUT</w:t>
        <w:tab/>
        <w:t>(Rollout MUST be run from the consol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ogin to system in SYSTEM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ype: @SYS$SYSTEM:RO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nswer: Y to question "DO YOU WISH TO CONTINUE [Y/N]?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system volumes ready to ro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swer: Minutes until rollout and reas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Halt processor and physically dismount all diskpack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eipt of message "%ROLLOUT-I-SUCCESS </w:t>
        <w:tab/>
        <w:t>SYSTEM ROLL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  <w:tab/>
        <w:t>RO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hutdown or rollout alternate system, then hal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hysically mount all diskpacks that were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ed-out system (see message written during roll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ype: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swer question: DO YOU WANT COMMAND PROCEDURE TO RESTORE QUEUES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ssure rollin success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ROLLOUT OR ROLL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al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ype: @NO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ype: SYSBOOT.EXE;1 in response to 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nter name of Boot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rocedure will cause "cold boot"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fter boot completes login to system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rename SYSBOOT.EXE;2 to ROLL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  <w:tab/>
        <w:t>ROL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OLLOUT-F-INFO MUST BE RUN BY COMMAND FILE FROM OPA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llout by command @SYS$SYSTEM:ROLLOUT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OLLOUT-F-SFAIL</w:t>
        <w:tab/>
        <w:t>SYSTEM SERVICE ERROR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out failed, #  indicates specific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cal values returned for 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PARITY</w:t>
        <w:tab/>
        <w:t>Bootdriver unrecoverable error (10 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NOSUCHDEV</w:t>
        <w:tab/>
        <w:t>Bootdriv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INSFBUFDP</w:t>
        <w:tab/>
        <w:t>Dumpfil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FILNOTCNTG</w:t>
        <w:tab/>
        <w:t>Dumpfile not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ENDOFFILE</w:t>
        <w:tab/>
        <w:t>Dumpfile looku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FILACCERR</w:t>
        <w:tab/>
        <w:t>Dumpfile not save as referenced by system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NOPRIV</w:t>
        <w:tab/>
        <w:t>Rollout requires CHMK and OP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RO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OLLIN-F-ERROR WHILE OPENING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probabl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OLLIN-F-DUMPFILE NOT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file not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OLLIN-F-IO ERROR WHILE READING DUMP FILE, R0(HEX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0 contains Bootdriver fail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OLLIN-F-SYSTEM CONFIGURATION CHANGED SINCE ROLLOUT, BASE(HEX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s low address of first good 64KB block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 This does not compare to present base (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11 at H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  <w:tab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ount distribution R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py all files into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xecute command procedure ROLLOUT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ove emergency recovery file NOROLL to Conso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command -- MCR FLX DX1:/RT=NOROLL./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NOROLL as distributed will only work on RP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Use your favorite editor to modify SYS$SYSTEM:RO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it your needs.  The distributed cop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NET network and if you don't have on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Rollout Procedur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</w:t>
        <w:tab/>
        <w:tab/>
        <w:t>!!!!! I M P O R T A N 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outin is mapped to the VMS executive.  Ther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necessary to rebuild the programs after updat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release level of VAX/VMS, i.e. a set of Rollout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t under version 1.5 need not be rebuilt for version 1.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it will be necessary to rebuild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0</w:t>
        <w:tab/>
        <w:t>DOCUMENT END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