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various simple magtape handl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under VAX/VMS.  VMS does fine with ANSI labeled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vides no facilities for dealing with other types of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included here are very simple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.  It is often easier to mak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make one monster general purpo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supplied in one .FOR file, an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ume that they are dealing with MTA0:, because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record lengths and block sizes; tapes blocked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per block will often need minor program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RD</w:t>
        <w:tab/>
        <w:t>- read an unlabeled ASCII magtape into an ASCII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WRT</w:t>
        <w:tab/>
        <w:t>- write an unlabeled ASCII tape from an ASCII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READ</w:t>
        <w:tab/>
        <w:t>- read an unlabeled tape into a binary (fortran 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WRT</w:t>
        <w:tab/>
        <w:t>- write an unlabeled tape from a bin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READ</w:t>
        <w:tab/>
        <w:t>- read an unlabeled EBCDIC tape into an ASCII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AD- reads various formats; see its inter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APE</w:t>
        <w:tab/>
        <w:t>- reads labeled ASCII tapes with almost-ANSI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DP-11 wrote a tape which would DIRECTORY un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but would not copy in files.  Thi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tricks can be done by using combinations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INREAD and BINWRT to do an image copy of a t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  <w:tab/>
        <w:t>- simple way to position the tape to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rewinds the tape, then advances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 from some systems are encoded in funny ways,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 decoding of files.  The following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agtape, but instead take their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tape utilit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VAC 1108 systems can write EBCDIC tapes.  Each Univa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a VAX directory) appears as one file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NIVAC reads such a file, after it has been read in by MISC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ne VAX file for each Univax 'el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s from the UNIX operating system (mainly on PDP-11s and VA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be in TAR format.  After using BINREAD to copy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DETAR splits the master file up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.  Note that the Unix directory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 away, only the last part of the fil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ignored because of serious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limiters etc. between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VAX's own ANSI format is odd looking unless decoded by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f an ANSI tape must be read as foreign (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has bad spots causing VMS to refuse to rea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ANSI to decode it into a normal file.  DEANSI assu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contents of one file, 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s an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ccepts no responsibility for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so short as to be self-explanatory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event that there are questions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in Pens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arch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1 Ol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estern Reserv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veland, Ohio 4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6-368-42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